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firstLine="9360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708" w:firstLine="708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left="360" w:hanging="0"/>
        <w:rPr/>
      </w:pPr>
      <w:r>
        <w:rPr/>
        <w:t>Таблиця кодів макета 10019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96"/>
        <w:gridCol w:w="1832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" w:hanging="72"/>
              <w:rPr>
                <w:sz w:val="24"/>
              </w:rPr>
            </w:pPr>
            <w:r>
              <w:rPr>
                <w:sz w:val="24"/>
              </w:rPr>
              <w:t>Код показник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зва показ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озмір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рму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Обсяги надходження електричної енергії з Оптового ринку в мережі ОСР та у регіони НЕК (для постачання електричної енергії споживачам, які підключені до мереж НЕК та не увійшли до інформації наданої ОСР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Вт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ОСР та НЕ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ий показ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ОСР та Н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 виробітку електроенергії безпосередньо кожним Виробником, який знаходиться на території ліцензованої діяльності ОСР, та не здійснює продаж електричної енергії в ОР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Р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арні обсяги виробітку електроенергії малими ТЕЦ та промисловими електростанціями, які знаходяться на території ліцензованої діяльності ОСР, та не здійснюють продаж електричної енергії в ОР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Р та Н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арні обсяги виробітку електроенергії малими ГЕС, які знаходяться на території ліцензованої діяльності, та не здійснюють продаж електричної енергії в ОР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Р та Н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арні обсяги виробітку електроенергії приватними домогосподарствами, які знаходяться на території ліцензованої діяльності ОСР, та не здійснюють продаж електричної енергії в ОР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Р та Н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и виробітку електроенергії Виробник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ни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и відпуску з шин електроенергії Виробник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ни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и продажу електроенергії в ОРЕ Виробник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т.год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ни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яги споживання електричної потужності по території ліцензованої діяльності відповідного ОСР та у регіонах НЕК (та не увійшли до інформації наданої ОСР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Р та НЕК</w:t>
            </w:r>
          </w:p>
        </w:tc>
      </w:tr>
    </w:tbl>
    <w:p>
      <w:pPr>
        <w:pStyle w:val="Heading5"/>
        <w:ind w:firstLine="630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5"/>
        <w:ind w:firstLine="6300"/>
        <w:jc w:val="right"/>
        <w:rPr>
          <w:sz w:val="18"/>
          <w:szCs w:val="18"/>
        </w:rPr>
      </w:pPr>
      <w:r>
        <w:rPr>
          <w:sz w:val="18"/>
          <w:szCs w:val="18"/>
        </w:rPr>
        <w:t>Додаток 2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6"/>
        <w:ind w:left="360" w:hanging="0"/>
        <w:rPr/>
      </w:pPr>
      <w:r>
        <w:rPr/>
        <w:t>Таблиця кодів ОСР та НЕК</w:t>
      </w:r>
    </w:p>
    <w:tbl>
      <w:tblPr>
        <w:tblW w:w="6240" w:type="dxa"/>
        <w:jc w:val="left"/>
        <w:tblInd w:w="178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1053"/>
        <w:gridCol w:w="4624"/>
      </w:tblGrid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ind w:right="217" w:firstLine="16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217" w:firstLine="165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ВІННИЦЯ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ВОЛИНЬ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ДТЕК ДНІПРОВСЬКІ ЕЛЕКТРОМЕРЕЖІ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ДТЕК ДОНЕЦЬКІ ЕЛЕКТРОМЕРЕЖІ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ЖИТОМИР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ЗАКАРПАТТЯ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ЗАПОРІЖЖЯ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ДТЕК КИЇВСЬКІ ЕЛЕКТРОМЕРЕЖІ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7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КИЇВ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КІРОВОГРАД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/>
            </w:pPr>
            <w:r>
              <w:rPr>
                <w:sz w:val="20"/>
                <w:szCs w:val="20"/>
              </w:rPr>
              <w:t>0021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ЛЬВІВ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МИКОЛАЇВ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ОДЕСА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ПОЛТАВА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ПРИКАРПАТТЯ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6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РІВНЕ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8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СУМИ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ВАТ “ТЕРНОПІЛЬ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3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ХАРКІВ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ХЕРСОН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T ХМЕЛЬНИЦЬК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ЧЕРКАСИ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30"/>
              <w:jc w:val="center"/>
              <w:rPr>
                <w:sz w:val="20"/>
              </w:rPr>
            </w:pPr>
            <w:r>
              <w:rPr>
                <w:sz w:val="20"/>
              </w:rPr>
              <w:t>0031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ЧЕРНІВЦІ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30"/>
              <w:jc w:val="center"/>
              <w:rPr>
                <w:sz w:val="20"/>
              </w:rPr>
            </w:pPr>
            <w:r>
              <w:rPr>
                <w:sz w:val="20"/>
              </w:rPr>
              <w:t>00320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АТ “ЧЕРНІГІВОБЛ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30"/>
              <w:jc w:val="center"/>
              <w:rPr>
                <w:sz w:val="20"/>
              </w:rPr>
            </w:pPr>
            <w:r>
              <w:rPr>
                <w:sz w:val="20"/>
              </w:rPr>
              <w:t>002020</w:t>
            </w:r>
          </w:p>
        </w:tc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ТОВ “ЛУГАНСЬКЕ ЕНЕРГЕТИЧНЕ ОБ’ЄДНАННЯ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30"/>
              <w:jc w:val="center"/>
              <w:rPr>
                <w:sz w:val="20"/>
              </w:rPr>
            </w:pPr>
            <w:r>
              <w:rPr>
                <w:sz w:val="20"/>
              </w:rPr>
              <w:t>02000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ТОВ “ДТЕК ВИСОКОВОЛЬТНІ МЕРЕЖІ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30"/>
              <w:jc w:val="center"/>
              <w:rPr>
                <w:sz w:val="20"/>
              </w:rPr>
            </w:pPr>
            <w:r>
              <w:rPr>
                <w:sz w:val="20"/>
              </w:rPr>
              <w:t>99921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sz w:val="20"/>
              </w:rPr>
              <w:t>ДПЕМ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А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АТОМСЕРВІС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0012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  <w:lang w:val="ru-RU"/>
              </w:rPr>
            </w:pPr>
            <w:r>
              <w:rPr>
                <w:sz w:val="20"/>
              </w:rPr>
              <w:t>ПрАТ “ДТЕК ПЕМ-ЕНЕРГОВУГІЛЛЯ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0200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ДП “РЕГІОНАЛЬНІ ЕЛЕКТРИЧНІ МЕРЕЖІ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5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АТ “УКРЗАЛІЗНИЦЯ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4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рАТ “ПЕЕМ “ЦЕК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ДП “НЕК “УКРЕНЕРГО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7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ПП “ГАРАНТ ЕНЕРГО М”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3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16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0"/>
              </w:rPr>
            </w:pPr>
            <w:r>
              <w:rPr>
                <w:sz w:val="20"/>
              </w:rPr>
              <w:t>КП "Міські електричні мережі"</w:t>
            </w:r>
          </w:p>
        </w:tc>
      </w:tr>
    </w:tbl>
    <w:p>
      <w:pPr>
        <w:pStyle w:val="Heading5"/>
        <w:ind w:firstLine="6300"/>
        <w:jc w:val="right"/>
        <w:rPr>
          <w:sz w:val="20"/>
        </w:rPr>
      </w:pPr>
      <w:r>
        <w:br w:type="page"/>
      </w:r>
      <w:r>
        <w:rPr>
          <w:sz w:val="20"/>
        </w:rPr>
        <w:t>Додаток 3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360" w:hanging="0"/>
        <w:rPr/>
      </w:pPr>
      <w:r>
        <w:rPr/>
        <w:t xml:space="preserve">Таблиця кодів Виробників, які знаходяться на території ліцензованої діяльності </w:t>
      </w:r>
      <w:r>
        <w:rPr>
          <w:lang w:val="ru-RU"/>
        </w:rPr>
        <w:t xml:space="preserve">ОСР, </w:t>
      </w:r>
      <w:r>
        <w:rPr/>
        <w:t>та не здійснюють продаж електричної енергії в 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нтральна ЕС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"/>
        <w:gridCol w:w="74"/>
        <w:gridCol w:w="14"/>
        <w:gridCol w:w="883"/>
        <w:gridCol w:w="36"/>
        <w:gridCol w:w="56"/>
        <w:gridCol w:w="91"/>
        <w:gridCol w:w="14"/>
        <w:gridCol w:w="6283"/>
        <w:gridCol w:w="59"/>
        <w:gridCol w:w="65"/>
        <w:gridCol w:w="33"/>
        <w:gridCol w:w="2487"/>
        <w:gridCol w:w="33"/>
        <w:gridCol w:w="7"/>
      </w:tblGrid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анці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 “ЧЕРКАСИ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0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Смілянській цукровий комбінат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</w:t>
            </w:r>
          </w:p>
        </w:tc>
      </w:tr>
      <w:tr>
        <w:trPr>
          <w:trHeight w:val="341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Т “КИЇВ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Д-ФО Сосок І.С. (Щербаківська ГЕС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2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ТОВ “КонтурГлобалСолушнс Україн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ВКФ “Ліген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на ЕС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Т “ЛЬВІВ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ачівська ТЕ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ТЕ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кавецька В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ПРИКАРПАТТЯ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.Рожн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.Тюд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.Сівка-Войнилівсь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Нафтохімік Прикарпаття” (Надвірнянська ТЕЦ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ДМП “Івано-Франківськтеплокомуненер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2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ТОВ “КГ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88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.Вільшани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87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.Спа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93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Сімедгруп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Т “РІВНЕ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3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Рівне азот” (Рівненська ТЕЦ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3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зОВ “Нив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3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КП “РМР “Теплотранссервіс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3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ЗАТ “НВП “Захід цукор” (Острозький цукровий завод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Т “ЗАКАРПАТТЯ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40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бле-Рик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96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С ФГ “Світ 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с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98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ТзОВ “АСТЕРОЇ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202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Свято Кирило-Мефодіївський монасти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207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“АЛЬТЕНЕР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216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Релігійна організація Релігійна громада реформаторської церк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216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 ТОВ “Екокошет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216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ТОВ “БС ЕНЕРДЖІ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патська</w:t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вденна ЕС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МИКОЛАЇВ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3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Миколаївський глиноземний заво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Юкрейнен Шугар Компані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нераційна станція ТОВ “В-Центр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нераційна установка ОКП “Миколаївоблтеплоенер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гей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Ц ДП “НВКГ “Зоря-Машпроект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ілянка Каборга-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Ц ДП “НВКГ “”Зоря-Машпроект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а ділянк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Ц ДП “НВКГ “Зоря-Машпроект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ілянка Каборга-1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Ц ДП “НВКГ “Зоря-Машпроект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мділянка Садк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65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ВАТ “Зелений Гай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65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КП “Тепло-Сервіс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икола</w:t>
            </w:r>
            <w:r>
              <w:rPr>
                <w:sz w:val="28"/>
                <w:szCs w:val="28"/>
              </w:rPr>
              <w:t>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95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СПрАТ “Україн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икола</w:t>
            </w:r>
            <w:r>
              <w:rPr>
                <w:sz w:val="28"/>
                <w:szCs w:val="28"/>
              </w:rPr>
              <w:t>ї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АТ “ОДЕСА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ЗАТ “Заплазький цукровий заво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Котовський цукровий заво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4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АПК “Південний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нераційна установка ВАТ “Теплодаренерго” (Одеська ТЕЦ-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а</w:t>
            </w:r>
          </w:p>
        </w:tc>
      </w:tr>
      <w:tr>
        <w:trPr>
          <w:trHeight w:val="350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</w:rPr>
              <w:t>АТ “ХЕРСОН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Херсоннафтопереробк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ійська В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рюпінська ТЕ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</w:t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ЕМ ПрАТ “АТОМСЕРВІС”</w:t>
            </w:r>
          </w:p>
        </w:tc>
      </w:tr>
      <w:tr>
        <w:trPr>
          <w:trHeight w:val="369" w:hRule="atLeast"/>
          <w:cantSplit w:val="true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4</w:t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ПРАКТИК УМ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</w:t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івнічна ЕС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 “ПОЛТАВА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5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лок станція Крюківського вагонобудівного зав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 “СУМИОБЛЕНЕРГО”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60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АТ “Сумське НВО”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ХАРКІВ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0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ДП “Укргазвидобування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</w:t>
            </w:r>
            <w:r>
              <w:rPr>
                <w:i/>
                <w:sz w:val="28"/>
                <w:szCs w:val="28"/>
                <w:lang w:val="ru-RU"/>
              </w:rPr>
              <w:t xml:space="preserve">ДТЕК </w:t>
            </w:r>
            <w:r>
              <w:rPr>
                <w:i/>
                <w:sz w:val="28"/>
                <w:szCs w:val="28"/>
              </w:rPr>
              <w:t>ДОНЕЦЬКІ ЕЛЕКТРОМЕРЕЖІ”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0016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ККП “Маріупольтепломережа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001954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“ЕКОПРОД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ТОВ “ЛУГАНСЬКЕ ЕНЕРГЕТИЧНЕ ОБ’ЄДНАННЯ”</w:t>
            </w:r>
          </w:p>
        </w:tc>
      </w:tr>
      <w:tr>
        <w:trPr>
          <w:trHeight w:val="369" w:hRule="atLeast"/>
          <w:cantSplit w:val="true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0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раТ “Лінник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Рубіжанський картонно-тарний комбінат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3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-1 ВАТ “Краситель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5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Рубіжанське ТОВ НВП “Зоря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В “ДТЕК ВИСОКОВОЛЬСТНІ МЕРЕЖІ”</w:t>
            </w:r>
          </w:p>
        </w:tc>
      </w:tr>
      <w:tr>
        <w:trPr>
          <w:trHeight w:val="369" w:hRule="atLeast"/>
          <w:cantSplit w:val="true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6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АТ “Авдієвський коксохімічний завод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7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РАТ “МК “Азовсталь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78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РАТ “ММК ім.Ілліча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83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Краматорський феросплавний завод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ЕС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ДТЕК ДНІПРОВСЬКІ ЕЛЕКТРОМЕРЕЖІ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АрселорМіттл Кривий Ріг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ДП “ВО ПМЗ ім.Макаров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АТ “ДНІПРОАЗОТ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ДМК ім.Дзержинсько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КП “Жовтоводськтепломереж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Філіал “ВГМК ВАТ “Кримський Титан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АТ “Євраз ДМЗ ім.Петровсько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АТ “Євраз Баглейкокс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Дніпрошин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ЗАТ “Тепло генерація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ЗАТ ІІ “Орель-Лідер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ІНТЕРМІКРО ДЕЛЬТА, ІНК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2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Губихинський цукровий заво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41" w:hRule="atLeast"/>
          <w:cantSplit w:val="true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Т “КІРОВОГРАД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ДП “Енерговугілля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Агрогарантцукор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Губинського цукрового зав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Олександрійського цукрового зав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ГДЕС СП ТОВ “Світловодськпобут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ТОВ “Олександрійська енергетична компанія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 “ЗАПОРІЖЖЯ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ВАТ “ЗМК Запоріжсталь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ПАТ “Запоріжкокс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8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Запорізький оліяжиркомбінат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</w:rPr>
              <w:t>ПАТ “ПЕЕМ “ЦЕНТРАЛЬНА ЕНЕРГЕТИЧНА КОМПАНІЯ”</w:t>
            </w:r>
          </w:p>
        </w:tc>
      </w:tr>
      <w:tr>
        <w:trPr>
          <w:trHeight w:val="369" w:hRule="atLeast"/>
        </w:trPr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56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Ц ВАТ “Дніпровський КПК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ніпропетров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вденно-Західна ЕС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ХМЕЛЬНИЦЬК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46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’янець-Подільська ТЕЦ (КП “Міськтепловоденергія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Ц МКП “Хмельницьктеплокомуненер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КП “Південно-західні тепломережі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верська ГЕС (ПП “Маяк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4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ичанська ГЕС (ПП “Маяк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 Кудринці (ПП “Маяк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івська ГЕС (ПП “Маяк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4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ЕКОТЕХНІК-ДУНАЇВЦІ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 “ВІННИЦЯ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ТЕЦ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6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ТЕЦ-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ТОВ “Агробудтехнології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90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стровська ГА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79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Теплокомуненерго МАЯК ЛТД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8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ПК Зоря-Поділля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80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КП ВМР “Вінницяміськтеплоенерго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1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ТОВ “РЕНДЖИ САРАТА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4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С ТОВ “АЛЬТАН-ТРОСТЯНЕЦЬ” (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пусковий комплекс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4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 ТОВ “ГРІН ЕНЕРДЖИ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5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Юзефо-Миколаївська АПК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 “ЧЕРНІВЦІ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1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стровська ГЕС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Т “ТЕРНОПІЛЬОБЛЕНЕРГО”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дин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3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ец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5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ів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6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чків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77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478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ецька Г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2162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ів СЕС (ТОВ “Західагроенергоінвест”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ind w:firstLine="6300"/>
        <w:jc w:val="right"/>
        <w:rPr>
          <w:sz w:val="20"/>
        </w:rPr>
      </w:pPr>
      <w:r>
        <w:br w:type="page"/>
      </w:r>
      <w:r>
        <w:rPr>
          <w:sz w:val="20"/>
        </w:rPr>
        <w:t>Додаток 4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Heading6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  <w:t>Таблиця кодів виробників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6"/>
        <w:gridCol w:w="4701"/>
        <w:gridCol w:w="1858"/>
        <w:gridCol w:w="1055"/>
        <w:gridCol w:w="1984"/>
      </w:tblGrid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зва Виробника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атут у звітності Міненерговугілля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нергосистем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 території якої області знаходиться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3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(Гайворонська ГЕС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всь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144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(Краснохутір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4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(Терно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(Новоархангель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П "Стан-Комплект" (Криворізька ТЕЦ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КРОПИВНИЦЬКИЙ ОЕЗ" (Промислова ТЕЦ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ріл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“ЕКОЕНЕРДЖІДП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Вінд Пауе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Токмак Солар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Ц ПрАТ "Енерготехнології" (Енерготехнології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 "Теплоенергетик" (Кіровоградська ТЕЦ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ФГ "Омельяненк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олар Кван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ОЛАР ПАРК ПІДГОРОДН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4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ОРІЛЬ-ЛІДЕ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анська ГЕС (ТОВ "КОМПАНІЯ ГІДРОЕНЕРГО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Менеджес Україн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АЗС Василівка (ТОВ "ВЕСТ ОЙЛ ГРУП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АЗС Василівка 2 (ТОВ "ВЕСТ ОЙЛ ГРУП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АЗС Балабине (ТОВ "ВЕСТ ОЙЛ ГРУП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гонівка МГЕС (ТОВ "Гідроенергоінвест")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ДЖИ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П "АВКУБІ" (Лебединська мікро-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1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 "Дніпровська ТЕЦ" (Дніпровська ТЕЦ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“РІВНЯНСЬКЕ” (наземн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“РІВНЯНСЬКЕ” (дахов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ФГ “ОМЕЛЬЯНЕНКО” (2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С ТОВ “Сонячні стандартні рішення”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СОЛАР ПАРК ПІДГОРОДНЕ” (3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АГРО МОНТАЖНИК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САНТАЛ ЕКС ГРІН ПАУЕР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ПРАЙД-ЕНЕРДЖИ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РАССВЕ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ФГ "КРАМ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ЕКО ПАР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.Р. ТРАК ШИН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ЕНЕРГОСЕРВІС ДНІПР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“РІВНЯНСЬКЕ” (СЕС Рівнянська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ГРО-ТРЕЙ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CЕС Межиріч (ТОВ "ДНІПРО ЕНЕРГО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ЕС ДІБРОВК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Ц "Валявко-Південна" (ТОВ "КЛІАР ЕНЕРДЖИ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8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ФГ "ПАВЛІВСЬК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 СОНЦ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ДЖИ СОЛАР" 2 черг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НІК НІКОПОЛ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96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РУФ ПРОДЖЕК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АЙТЕЛ ТРЕЙ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ЗОР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ТОКМАК СОЛАР ЕНЕРДЖІ" (ІІ та ІІІ ПК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9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Солар Парк Велесе" ТОВ "СОЛАР ПАРК ПІДГОРОДН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ІН ТЕ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ОАКТИВ - 1" (Васильк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2 ТОВ "ЕКОЕНЕРГОСЕРВІС ДНІПР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ІН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ГРОПРОМИСЛОВА КОМПАНІЯ ІМ. О.В. ГІТАЛОВ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ЗАС ЕНЕРГОСЕРВІ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СВП "Світлод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РОЗВИТОК СХІ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тланта -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РОІ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КВАЛІТЕТ - ПЛЮ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БЛАГОДАР-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5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опарк Яворів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ВІТЛО ХОРС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ОТОН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ДЖІ СОЛАР" (І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ІДРОЕНЕРГО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Р-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0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-2 ТОВ "СОНЯЧНІ СТАНДАРТНІ РІШЕНН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2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 ТОВ "БІОГАЗ-Україн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2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2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ОСЕРВІС+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2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З-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3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КІФІЯ-СОЛАР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ФАРМ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3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ТОВ "ПРИМОРСЬКА ВІТРОЕЛЕКТРОСТАНЦ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"КАПУСТЯНКА" (ТОВ "ГІДРОПАУЕР-1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різ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ДЖІ СОЛАР" (ІІ черга наземні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4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ЛЬТЕРНАТИВА НЦТВ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5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ОПТІМУС СОЛАР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5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ЛИБІДЬ ДЕВЕЛОПМЕН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5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НВП ПРОМІН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оград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6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-АЛЬТЕП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6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ЕКО ПАРК" (СЕС 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іпропетро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00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 "Енергія-Новий Розділ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хід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оворозділь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43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НВП "Енергія-Новояворівськ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овояворів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25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КО-ОПТІМА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С "СТАРИЙ САМБІР-1" 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нокіівська ГЕС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жгородська ГЕС ТОВ “АКВАНОВАРЕСУРСЕНЕРГ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110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 Карпа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іле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37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Явір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3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няти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99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Укртрансрейл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вне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ЕС Хрінники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88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П "Миронюк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обійнівська М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МКП "Львівтепло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ьвів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25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П "Калуська ТЕЦ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лу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3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ПП "Укрелектробу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ПП "Комерцконсал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2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нячна енергія ПЛЮС" (СЕ-1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АКВАНОВА ГІДРОРЕСУР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"Сонячна енергія ПЛЮС"(СЕ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АКВАНОВА ІНВЕСТМЕНТ" (Новошиц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64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АМБІРСЬКА СОНЯЧНА СТАНЦ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амбірська сонячна станція-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Богородчанська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оінвест" (Золотолип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П "Миронюк" (Пробійнівська ГЕС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ПП "Агропром-енерго" (Млин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внен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ЕЛІОС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П "ЛАТЕКС" ("Екоенергія "Барвінок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ЗЕЛЕНА ТЕХНОЛОГІЯ" (Тур'я - Поля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АКВАНОВА ДЕВЕЛОПМЕН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Ц біогаз ТОВ “ДАНОША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.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007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 "УКРГАЗВИДОБУВАНН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и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ЕЦ "Локачі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 “АЛЬТЕНЕР” (міні-ГЕС “Лопухово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“Старий Самбір-1” 2-га черга (ТОВ “ЕКО-ОПТІМА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Самбірська сонячна станція-2” (3-я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2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ГУТА-2 (ТОВ “ІНТЕРЕНЕРДЖИ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ЛІГ АГР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ЄВРОІМЕКС” (І-ІІІ черги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“АКВАРЕСУРСЕНЕРГО” (ужгородська ТА Онокії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ні_ГЕС ТОВ “ГІДРОПАУЕР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СОЛАР КАРПАТИ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Хутір-Будилів (ТОВ “ІНФІНІТІ ЕНЕРДЖИ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6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С біомаси с.Рибне 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ОВ "КЛІАР ЕНЕРДЖИ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ЄВРОІМЕКС” (ІV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ОТО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ЕЛІОС-ІФ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 "СИНТЕЗ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ерновиця 2 та 4 (ТОВ "ЕНЕРГОПОСТАЧ-ПЛЮС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Старий Самбір-2 (ТОВ "КАРПАТСЬКИЙ ВІТЕР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КАЙФОЛ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СОЛАР КАРПАТИ” (с.Ганьківці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интез Солар" (м.Борислав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РЕНЕ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ЦЕТУЛЯ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ІНТЕЛКОМ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-ІФ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НЦЕ ПОКУТТ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АРТ-ЕНЕРГО"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4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НІК ВЕЛИКА ДОБРОНЬ"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НВЕСТМЕНТ ЕНЕРДЖІ КОМПАН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етична компанія "Сонячне пол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айн-Е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ТОВ "ВіндЕнерджі"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5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 ТОВ "МАСТЕРЕНЕРГО ІНВЕСТ"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внен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ПАВЛІВСЬКА СОНЯЧНА ЕЛЕКТРОСТАНЦ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зОВ "ЛАЙТФУ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АЙН-ЕЛ" (ур.Рінь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ЧЕРНЕЛИЦЯ" ТОВ "АЛЬФА-ЕНЕРГ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9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Патріот Енерго"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вне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1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опарк Яворів"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4</w:t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ЗОВ "Санлайт Дженерейшн"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льтернативна Енергетик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нтерЕнерго груп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ін Енерджі 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9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ЗОВ "ЕНЕРДЖІ СПЕЙС"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5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Мебель-Сервіс"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ПІКЕТ-БУД-ТРАН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и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ПЮР ПАВЕ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Північна" ТОВ СОЛАР ГРІН ТЕХ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Південна" ТОВ НР СОЛА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КАРУ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ЗАКАРПАТ ЕНЕРГО РЕСУР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 ГЕС ТОВ "ГІДРО ПЛЮ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ія Галич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Веряця-2 ТОВ "АКВАНОВА ГІДРОРЕСУР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2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(Микитинецька 7а) ТОВ "ІНТЕЛКОМ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2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ОЙК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2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БОРИСЛАВСЬКА СОНЯЧНА СТАНЦ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2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3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 ФОП ПЕРЕСАДЬКО Р.В.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3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ВЕРЕЦЯ-1" (ТОВ "ІНТЕРЕНЕРДЖИ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ГУТА-3 (ТОВ "ГІДРОЕНЕРГОІНВЕСТ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5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БІМС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5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ЕЛІОС ГРУП ЧЕРНІЇВ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ія СВ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НЯТИНЕНЕРГО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ФЕС ТЕРЕБЛ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2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МИКОЛАЇВСЬКА ТЕЦ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вден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иколаїв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0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ВІТРЯНИЙ ПАРК ОЧАКІВСЬКИЙ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Нептун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2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ранко ПіВ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2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ранко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6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БОЛГРАД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ДУНАЙСЬКА СЕС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3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ДУНАЙСЬКА СЕС-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Лиманська Енерджи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Лиманська Енерджи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ПРИОЗЕРНЕ 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ПРИОЗЕРНЕ 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7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 "Стар Південь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1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Віндкрафт Україна" (Новоросійська В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2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ивашенергопром" (Сиваська В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5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ОЛАР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340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 "ХЕРСОНСЬКА ТЕЦ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ерсон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3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 "Одеська ТЕЦ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де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03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П "НАЕК "Енергоатом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лександрівська ГЕС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Теплодар Пів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Віндкрафт Україна" (ВЕС Ставки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Віндкрафт Україна" (ВЕС Берегов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АПК "ЄВГРОЙ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ЗАВОД "ГАЛИЧИН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ВЕСТ ОЙЛ ГРУП" (СЕС Добровольського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АТЛАС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 ЕНЕРДЖЕТІК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ЛНК" (с.Весняне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ВЕСТ ОЙЛ ГРУП" (с.Нерубайське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75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АТЛАС ЕНЕРДЖІ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2 ч.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0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Лукойл енергія і газ Україна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ЕЦ "Лукойл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ВЕЛИГЕН СОЛАР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ВЕЛИТОН СОЛАР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С.Енерджи-Херсон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7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С ВП ПРИЧОРНОМОРСЬКИЙ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Вітряний Парк Причорноморський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ЕВДА ЕНЕРГ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849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ова Т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ОВ "КОМЕРЦБУДПЛАСТ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0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РЕНДЖИ ІЗМАЇЛ”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45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стянтинівська ГЕС (ТОВ "АЛЬТГЕН"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6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ЕНДЖИ БЕРШАДЬ" (СЕС Білозерк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ДДТ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САНЛАЙТ ЕНЕРДЖИ" (2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СОЛЯРІС ОПЕ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Миколаївка (ТОВ "РЕНДЖИ ТРОСТЯНЕЦЬ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Мала Лепетиха (ТОВ "ФРІ-ЕНЕРДЖИ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РЕНДЖИ ТОМАШПІЛЬ" (СЕС с.Кулевч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ТРИФАНОВКА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189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ВАТТЕНКРАФТ УКРАЇН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ВІТРЯНИЙ ПАРК БЛАГОДАТНИЙ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НИВА ЕНЕРГО" (СЕС Рубанівк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аванська 2 ТОВ "ТАВАНЬ СОЛАР 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"Новотроїцька" ТОВ "ВІНДКРАФТ ТАВР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ИНОГРАДОВ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ЗІМУТ ЮГ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ТАРУТИНЕ СОЛАР 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с ТОВ "СІНГА ЕНЕРДЖІ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8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-ЮГ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Мигиївська ТОВ "ЕМЗ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ТАЛАНТ-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ОСХОД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МВ Альян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Камишани 1" ТОВ "РЕНДЖИ ТРОСТЯНЕЦ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Костогризово" ТОВ "ПРАЙМВУ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Олешки-1" ТОВ "НИВА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РЕНДЖИ ІЗМАЇ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Олешки-2" ТОВ "НИВА 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ЯРОВЕ" ТОВ "ТАРУТИНЕ СОЛАР - 4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Таванська 1" ТОВ "ТАВАНЬ СОЛАР 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БІЛГОРОД-ДНІСТРОВСЬКИЙ СОЛАР 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МИРОЛЮБІВКА" ТОВ "ЕНЕРДЖИ ПР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рі-Енерджи Генічесь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Киселівка" ТОВ "ЕНЕРДЖИ ПР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ОЛЕШКІВСЬКА СЕ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8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ПетроНі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ЕЛІКОН-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УЛЯНІВКА-ЕЛІО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4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Понятівка" ТОВ "ГУД ЕНЕРДЖИ"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8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ОСКРЕСЕНЬСЬКЕ-ТЕРРА"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ТАБОРІВКА" ТОВ "СТАРВОЙ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Н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ЮКРЕЙНІА СОЛАР ГРУП-БРИЛІВК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"ОВЕР'ЯНІВСЬКА" (ТОВ "ВІНДКРАФТ УКРАЇНА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СУВОРОВО-2" (ТОВ "РЕНДЖИ ІЗМАЇЛ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АФАНАСІВКА" (ТОВ "САНБІЛД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5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ІТА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5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ДЖИ ВУ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6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КВАНТ" (с.Сирове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лаїв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ТОВ "ОВІД ВІН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еська област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ЕТИЧНА КОМПАНІЯ СОЛАР КАПІТАЛ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рсо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0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Акванова Інвестмен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вденно-Захід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ільче-Золоте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ве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Яблуни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андра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Щедр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однар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Новокостянтин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орж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Великокужелеве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оропе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0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ілоус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4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аспер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 (Цекинівськ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Альтен-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5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Вінницяенергосервіс" (с.Кукавк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ВІН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7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РЕНДЖИ БЕРШАД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7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РЕНДЖИ ТОМАШПІЛ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5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ідроенергія-1" (Мазур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рінАгро Серві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КОСОЛАР ІНВЕС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гаран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2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 (Гальжбіївськ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5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 (Слобода-Буша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58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 (Слобода-Бушанськ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ЄВРО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0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 (Гут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2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РІН ЕНЕРДЖИ" (Придністря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енджи Тростянец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47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ія Карпат" (Ян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Т "Альтен" (Новолабу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2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"Маяк" (Жабинец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7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КОТЕХНІК-ЯРМОЛИНЦ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4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65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-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  <w:t>0014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Т "ДТЕК ЗАХІД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П "Ладижинська ГЕС"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Roman;Times New Roman" w:hAnsi="Times Roman;Times New Roman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Times Roman;Times New Roman" w:hAnsi="Times Roman;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адижи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0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Мартинківська ГЕС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артинк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Т "Альтен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исляти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Вінницяенергосерві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2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Топольки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ЕС м.Бучач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9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либоча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ути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Чернят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абар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митренк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калопіль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рацла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альжбії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гарант" (2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"Маяк" (Кочубії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 (Чапає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 (Політанк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енджи Тростянець" (2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8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П "ГОГОЛЬ ВАСИЛЬ ІВАНОВИЧ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6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К Енергоперспектива" (Кам'янець-Поділь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КОТЕХНІК-ЯРМОЛИНЦІ-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К ЕНЕРГОПЕРСПЕКТИВА" (Цибул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ВІНСОЛАР" (черга 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раймву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РАНД СОЛАР" (Чорноминська 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Цекинівська СЕС 3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ЕС ГЛЕЩАВА-1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ЕС ГЛЕЩАВА-2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ЕС ГЛЕЩАВА-3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ЕС Микулинці-1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енергопродукт" (СЕС Микулинці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 (Браїл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 (Гальжбіївська СЕС №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Цекинівська СЕС №2 (черга №4-5)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"Укрінвест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Ізяславська М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К Енергоперспектива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Ріпине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"Ренджи Тростянець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ч. 2п.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РІН ЕНЕРДЖИ" (Карачк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льче-Золотецька ГЕС-2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"Акванова Інвестмент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лянська Г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ГК ЕНЕРГОПЕРСПЕКТИВА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С Самчики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РЕСУРСЕКОЕНЕРГО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С Губин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РЕСУРСЕКОЕНЕРГО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ржівська С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ЗЕА "НОВОСВІТ") 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АЕУ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РАНД СОЛАР" (Чорноминська СЕС- 3, 4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режанська Г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ЕНЕРГІС-ПОДІЛЛЯ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6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пинська Г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зОВ "КупинГідро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інвес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етраш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6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ЕКОТЕХНІК-НОВА УШИЦЯ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6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“Енергогарант” (3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ПОДІЛЛЯ СОЛАР ПР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ВІНСОЛАР” (3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ПОДІЛЛЯ СОЛАР ПРО” (2 черг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МП “Люкс” (ГЕС Бережани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. “Маяк” (Рихта мікро-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6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. “Маяк” (Красноставец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Писарівка (ТОВ “Він Солар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Чечельник (ТОВ “ЛІДЕР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Зарванці (ТОВ “Енергогарант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Писарівська 2 черга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“Він Солар”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С ТОВ “САТАНІВ ГІДР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мидівська ГЕС (“ТОВ “ГІДРОЕНЕРГІЯ-1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ЕС с.Войнашівка (ТОВ “Праймвуд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1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РЕНДЖИ САРАТА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2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ікро-ГЕС ТОВ “БУМЕНЕРГ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Станіславчик (ТОВ “СТАНІСЛАВ ІН ВЕСТ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СОЛАР ДЖЕНЕРЕЙШЕН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ІМПЕРІАЛ ЕНЕРГ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ЕНЕРГОСОЛАР ПРО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0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“БРІАР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ВІНСОЛАР" (3 черга 2-го пускового комплексу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бручська мікро-Г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ЗЕА "НОВОСВІТ") 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НЯЧНА ДЕРАЖН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НІК-ДУНАЇВЦ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5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НІК-МИНЬКІВЦ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"ШУМИ" (ПП "НОВІТНЯ ЕНЕРГІЯ УКРАЇНИ"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-ГЕС ТОВ "УКРГІДРО 2009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ФЮЧЕ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Агробудтехнології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АЛЬТЕН-ТРОСТЯНЕЦ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РАНД СОЛАР" (Чорноминська СЕС-2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0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А "Новосвіт" (Цекінівська СЕС №4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 Сонця-Нова Ушиц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4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-ГЕС "Сарата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ве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ЗЕА "НОВОСВІТ") 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3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Теофопільська енергетична компан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ФОРА 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-2 ТОВ "ЕКОТЕХНІК-ДУНАЇВЦ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БІОГАЗ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6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ЕРВІСТРАНСАВТ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5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-КАПІТЕЛ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о-Фран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Ладижинськ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9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Вишнопільська ТОВ "СЕРВІСТРАНСАВТ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Деражня-2" ТОВ "СОНЯЧНА ДЕРАЖН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ьковецька СЕС (І черга) ТОВ "АЛЬТГЕН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нцедар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ве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2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-ФОТУР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КУТКІВЦІ" ТОВ "СОЛАРСИСТЕМ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(І черга) ТОВ "СОНЯЧНА ЕНЕРГІЯ ЗАХІ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(І пусковий комплекс)                                                        ТОВ "УКРЕКОЕНЕРГОСИСТЕМ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ндустрія Авто - плю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3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ТОВ "ГІДРОСВІ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(І черга) ТОВ "Біоенергопродук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4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опарк Поділл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ідрокаска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5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ТОВ "Сібек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 ТОВ "Міжнароджний центр технологій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енергія Плю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Кузьмин 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він 8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ПП "Шевчук І К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6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МПЕРІАЛ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 ТОВ "Зборівська птахофабрик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Бохни ТОВ "ЕНЕРДЖІ СТРІМ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ФОП "МАЛИК ТАРАС ДМИТРОВИЧ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8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ІНВАТТЕХ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8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-СОНЯЧНА ЕНЕРГ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езівська ГЕС ТОВ ПОРО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9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ртківська мікро ГЕС ТОВ "ОС-НОВ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НЦЕДАР ЕНЕРДЖІ" 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ве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МАКІВ 1" ТОВ "СОНЯЧНІ ДУНАЇВЦ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КУЗЬМИНСЬКА ТОВ "ГІДРОЗАХІ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КАМ`ЯНЕЦЬ-ПОДІЛЬСЬКА ТЕЦ" ПП "ПОДЛЬСЬК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ь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ПЕТРАШІВКА" ТОВ "САНВІН 4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"ПОГРЕБИЩЕ" ТОВ "САНВІН 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-ГЕС ТОВ "НЬЮ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2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РІН ЕЛЕКТР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БУДІВЕЛЬНЕ УПРАВЛІННЯ №7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4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ГАЛЕНЕРГОПОСТАЧ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нопіль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5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ПП "АЛЬТЕНА-ГНГ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ве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6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ЛЕКТРО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КОТЕХНІК ВЕЛИКА ДОБРОНЬ" (м. Бар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17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НЕРГОІНВЕСТ" (м. Вищеольчедаїв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нни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44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"Правекс-Брок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вніч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Охтир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4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АТ "Полтаваобленерго" (Кременчуцька ТЕЦ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50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П "Енергохімпром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Первомай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1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Сумитепло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ум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1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ШП "Харківенергоремон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Шосткін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3319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ДВ Нафтогазовидобувна компані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Харківська ТЕЦ-2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7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унц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64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Сухораб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65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Остап’є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6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Опішня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1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ТОВ "БТК "Едельвей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3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Екватор Сан Енерджи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 "ФРУНЗЕ 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1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 "Компанія "Вода Донбасу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Червоноосколь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31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 "Харківські теплові мережі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арківська ТЕЦ-3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3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ХАРКІВСЬКА ТЕЦ-5" (Харківська ТЕЦ-5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1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ЄДИНИЙ ЕНЕРГОСТАНДАР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.Ворожб’я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6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(Бобр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0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 "ПЕРВУХІНСЬКИЙ ЦУКРОВИЙ ЗАВО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59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ЄДИНИЙ ЕНЕРГОСТАНДАР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ихайл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7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Гідроенергоінвест"  (Велико-Сорочи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20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Краматорськтепло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-станції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раматор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07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Ц ПрАТ "Енерготехнології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ган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2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 "ДТЕК ДОНЕЦЬКІ ЕЛЕКТРОМЕРЕЖІ" (Миронівська Т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200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П "Сєвєродонецька ТЕЦ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ган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євєродонец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09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Компанія Гідро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резо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Вітряний парк Новоазовський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7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Тіс Ек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7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КЛІАР ЕНЕРДЖИ" (с.Докучаевське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8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СЕРВІСАГРО-ПОЛТАВА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6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 "Сумське НВ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64</w:t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КЛІАР ЕНЕРДЖИ-КРЕМЕНЧУ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5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ПрАТ "ЕКОПРО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9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СФГ "ВІДРОДЖЕНН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4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ТОВ "ЄДИНИЙ ЕНЕРГОСТАНДАР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7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-ГЕС ТОВ "ГІДРОЕНЕРГОРЕСУР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а область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АЛЬТЕРНАТІВ ЕНЕРДЖІ СОРСЕС СОЛА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к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03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Євро-Реконструкці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ентраль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Київ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арниц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30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АТ "ЧЕРКАСЬКЕ ХІМВОЛОКН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Черка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320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ТехНова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Чернігівська 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07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Торговий дім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Українські порошкові матеріали"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роварська КТЕЦ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66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Диби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 Енергія-1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Богусла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тебл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3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орсунь-Шевченк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4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ордащ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7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5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оташ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Звенигород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17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орсунь-шевченківська міні-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10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Українська молочна компані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У№1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1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13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Житомир Авто Інтернешнл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ГЕС с.Млинище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1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Ц ТОВ "Смілаенергопромтран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1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ідроресурс-К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ися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4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22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амінно-Брід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Агропроменерго" (Миропіль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07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Український енергетичний розвиток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опати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3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С ТОВ "Аква Вітта" (Бардівська 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8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лісбуд-2008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Повча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9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99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лісбуд-2008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уги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0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У ПОСП "Уманський тепличний комбіна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0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Т "Київенерго" (Київська ТЕЦ-5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Київ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0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Т "Київенерго" (Київська ТЕЦ-6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Київ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42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ай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Пединків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Подільська енергетична компанія" (Трубії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Український енергетичний розвиток" (Голуб'яти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Український енергетичний розвиток" (Троянів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4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ЧУДНІВСЬКА ГЕ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2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ЛН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6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ЛНК-2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 (Гордашівська С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Гідроресурс-К" (Кривоколі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ЧИСТА ЕНЕРГІЯ-201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БІОГАЗ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6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ЕНЕРГОАКТИВ-1" (Дулиц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0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Укртрансрейл" (Чорторий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А "Новосвіт" (СЕС Озірн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Житомиркомунсервіс" (Ліщинська ГЕС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8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2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ВАТНЕ ПІДПРИЄМСТВО "АРСЕНАЛ-Т-07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Острівец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3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ЛНК-4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4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Юрпільська ГЕС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ТОВ "Гідроресурс-К"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5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ОКИТНЯНСЬКИЙ ЦУКРОВИЙ ЗАВОД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2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521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айенерго"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Любар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3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64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“КОМУНАЛЬНА ФІРМА СЛОВ’ЯНСЬКА”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Коростенська ГЕС)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8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П Бурлай О.А.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“КЛІАР ЕНЕРДЖИ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79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С Чижівка (ТОВ “ГІДРОЕНЕРГОІНВЕСТ”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томирська Мікро-ГЕС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83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С ТОВ “БІ-ЕНЕРДЖИ”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 ЕНЕРГО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8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ЕЛЕКТРОННІ ІННОВАЦІЇ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8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ЕНЕРДЖИ ІНВЕСТМЕНТ" (дахов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8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ЕНЕРДЖИ ІНВЕСТМЕНТ" (наземна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9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"ДИМЕРСЬКА СЕС-1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89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РЕМОНТНИК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Київ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0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ТОВ "САЕНС ІННОВЕЙШЕН ПРОДАКШЕН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6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36</w:t>
            </w:r>
          </w:p>
        </w:tc>
        <w:tc>
          <w:tcPr>
            <w:tcW w:w="4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Т "УКРТРАНСГАЗ" </w:t>
            </w:r>
          </w:p>
        </w:tc>
        <w:tc>
          <w:tcPr>
            <w:tcW w:w="18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ілія Управління "УКРГАЗТЕХЗВ'ЯЗОК</w:t>
            </w:r>
          </w:p>
        </w:tc>
        <w:tc>
          <w:tcPr>
            <w:tcW w:w="1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4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КЛІАР ЕНЕРДЖИ Чернігів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7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РІС-2009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7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Богуслав-1 ТОВ "САНГРІНЕНЕРДЖІ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8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ЧеркасиЕлеваторТорг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99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ЧОРНОБИЛЬ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1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МАКС ЛАЙ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Київ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2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ІНДУСТРІАЛЬНИЙ ПАРК МИРОЦЬКЕ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3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газ ТОВ "Городище - Пустоварівська аграрна компан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5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вободна енерг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6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са ТОВ "ЕПГ"ЮГЕНЕРГОПРОМТРАН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ТОВ "КИЇВ БІО ЦЕНТР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омаса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ї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0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АН ЕНЕРГО" 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ка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С Седнівська ТОВ "ЄДИНИЙ ЕНЕРГОСТАНДАРТ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і Г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4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У Біогаз ТОВ "ЧЕРНІГІВСЬКА ГЕНЕРУЮЧА КОМПАНІЯ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ТЕЦ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ігів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ГАНСЬКА СЕС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 ТОВ "СОЛАР ВЕЙВ"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омирська обла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>
          <w:sz w:val="20"/>
        </w:rPr>
      </w:pPr>
      <w:r>
        <w:rPr>
          <w:sz w:val="20"/>
        </w:rPr>
        <w:t>Додаток 5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1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/>
        <w:t>Таблиця кодів областей</w:t>
      </w:r>
    </w:p>
    <w:tbl>
      <w:tblPr>
        <w:tblW w:w="5415" w:type="dxa"/>
        <w:jc w:val="left"/>
        <w:tblInd w:w="26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1800"/>
      </w:tblGrid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нни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пропетро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е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омир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рпат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із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ровоград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ї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Кр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а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олаї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та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вано-Франк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астоп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опіль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к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ельни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іве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іг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566" w:gutter="0" w:header="0" w:top="540" w:footer="709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right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454" w:right="567" w:gutter="0" w:header="0" w:top="64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right"/>
        <w:rPr>
          <w:sz w:val="20"/>
        </w:rPr>
      </w:pPr>
      <w:r>
        <w:rPr>
          <w:sz w:val="20"/>
        </w:rPr>
        <w:t>Додаток 6</w:t>
      </w:r>
    </w:p>
    <w:p>
      <w:pPr>
        <w:pStyle w:val="Normal"/>
        <w:ind w:left="702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30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>
          <w:b/>
          <w:b/>
          <w:bCs/>
        </w:rPr>
      </w:pPr>
      <w:r>
        <w:rPr/>
        <w:t>Приклад макета від ОСР (ПрАТ “ЛЬВІВОБЛЕНЕРГО”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(//10019:20181220:002100:1:13:++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100):8816000:333000:282000:278000:272000:266000:255000:289000:348000:383000:416000:416000:414000:413000:412000:395000:411000:401000:379000:387000:393000:398000:427000:450000:398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20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00):001524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00):001525:49000:2000:2000:2000:2000:2000:2000:2000:2000:2000:2000:2000:2000:2000:2000:2000:2000:2000:2000:2000:2000:2000:2000:3000:2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00):001526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2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10):49000:2000:2000:2000:2000:2000:2000:2000:2000:2000:2000:2000:2000:2000:2000:2000:2000:2000:2000:2000:2000:2000:2000:3000:2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30):0:0:0:10:10:10:10:10:20:20:20:20:20:2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500):0:223000:228000:227000:227000:225000:225000:223000:225000:220000:223000:225000:223000:222000:222000:221000:221000:220000:229000:229000:229000:220000:223000:227000:220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))</w:t>
      </w:r>
      <w:r>
        <w:br w:type="page"/>
      </w:r>
    </w:p>
    <w:p>
      <w:pPr>
        <w:pStyle w:val="Normal"/>
        <w:ind w:left="708" w:firstLine="708"/>
        <w:jc w:val="right"/>
        <w:rPr>
          <w:sz w:val="20"/>
        </w:rPr>
      </w:pPr>
      <w:r>
        <w:rPr>
          <w:sz w:val="20"/>
        </w:rPr>
        <w:t>Додаток 7</w:t>
      </w:r>
    </w:p>
    <w:p>
      <w:pPr>
        <w:pStyle w:val="Normal"/>
        <w:ind w:left="702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30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>
          <w:b/>
          <w:b/>
          <w:bCs/>
        </w:rPr>
      </w:pPr>
      <w:r>
        <w:rPr/>
        <w:t>Приклад макета від НЕ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(//10019:20181220:000100:1:13:++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100):8816000:333000:282000:278000:272000:266000:255000:289000:348000:383000:416000:416000:414000:413000:412000:395000:411000:401000:379000:387000:393000:398000:427000:450000:398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20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2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1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330):0:0:0:0:0:0:0:0:0:0:0:0:0:0:0:0:0:0:0:0:0:0:0:0: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500):0:223000:228000:227000:227000:225000:225000:223000:225000:220000:223000:225000:223000:222000:222000:221000:221000:220000:229000:229000:229000:220000:223000:227000:220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))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0"/>
        </w:rPr>
      </w:pPr>
      <w:r>
        <w:rPr>
          <w:sz w:val="20"/>
        </w:rPr>
        <w:t>Додаток 8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до “Інструкції </w:t>
      </w:r>
      <w:r>
        <w:rPr>
          <w:color w:val="000000"/>
          <w:sz w:val="20"/>
          <w:szCs w:val="20"/>
        </w:rPr>
        <w:t xml:space="preserve">про порядок підготовки та передачі інформації щодо заявлених обсягів споживання електричної енергії </w:t>
      </w:r>
      <w:r>
        <w:rPr>
          <w:color w:val="312D49"/>
          <w:sz w:val="20"/>
          <w:szCs w:val="20"/>
        </w:rPr>
        <w:t xml:space="preserve">і </w:t>
      </w:r>
      <w:r>
        <w:rPr>
          <w:color w:val="000000"/>
          <w:sz w:val="20"/>
          <w:szCs w:val="20"/>
        </w:rPr>
        <w:t>потужності споживачами (брутто) по території адміністративно-територіальної одиниці України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иробітку і відпуску з шин електроенергії електростанціями виробників електроенергії, що мають договори на продаж електроенергії з ДП </w:t>
      </w:r>
      <w:r>
        <w:rPr>
          <w:sz w:val="20"/>
          <w:szCs w:val="20"/>
        </w:rPr>
        <w:t>“Енергоринок”</w:t>
      </w:r>
      <w:r>
        <w:rPr>
          <w:color w:val="000000"/>
          <w:sz w:val="20"/>
          <w:szCs w:val="20"/>
        </w:rPr>
        <w:t xml:space="preserve"> та не працюють за ціновими заявками. (макет 10019)</w:t>
      </w:r>
      <w:r>
        <w:rPr>
          <w:sz w:val="20"/>
          <w:szCs w:val="20"/>
        </w:rPr>
        <w:t>”</w:t>
      </w:r>
    </w:p>
    <w:p>
      <w:pPr>
        <w:pStyle w:val="Normal"/>
        <w:ind w:left="6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>
          <w:b/>
          <w:b/>
          <w:bCs/>
        </w:rPr>
      </w:pPr>
      <w:r>
        <w:rPr/>
        <w:t xml:space="preserve">Приклад макета від </w:t>
      </w:r>
      <w:r>
        <w:rPr>
          <w:lang w:val="ru-RU"/>
        </w:rPr>
        <w:t>В</w:t>
      </w:r>
      <w:r>
        <w:rPr/>
        <w:t>ироб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Калуській ТЕЦ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((//10019:201</w:t>
      </w:r>
      <w:r>
        <w:rPr>
          <w:rFonts w:cs="Courier New" w:ascii="Courier New" w:hAnsi="Courier New"/>
          <w:sz w:val="16"/>
          <w:szCs w:val="16"/>
          <w:lang w:val="ru-RU"/>
        </w:rPr>
        <w:t>81220</w:t>
      </w:r>
      <w:r>
        <w:rPr>
          <w:rFonts w:cs="Courier New" w:ascii="Courier New" w:hAnsi="Courier New"/>
          <w:sz w:val="16"/>
          <w:szCs w:val="16"/>
        </w:rPr>
        <w:t>:002501:1:22:++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400):1200000:50000:50000:50000:50000:50000:50000:50000:50000:50000:50000:50000:50000:50000:50000:50000:5000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000:50000:50000:50000:50000:50000:50000:50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410):1080000:45000:45000:45000:45000:45000:45000:45000:45000:45000:45000:45000:45000:45000:45000:45000:4500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000:45000:45000:45000:45000:45000:45000:45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420):1080000:45000:45000:45000:45000:45000:45000:45000:45000:45000:45000:45000:45000:45000:45000:45000:4500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000:45000:45000:45000:45000:45000:45000:45000:0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)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sz w:val="16"/>
          <w:szCs w:val="16"/>
          <w:lang w:val="ru-RU"/>
        </w:rPr>
      </w:pPr>
      <w:r>
        <w:rPr>
          <w:rFonts w:cs="Courier New" w:ascii="Courier New" w:hAnsi="Courier New"/>
          <w:b/>
          <w:bCs/>
          <w:sz w:val="16"/>
          <w:szCs w:val="16"/>
          <w:lang w:val="ru-RU"/>
        </w:rPr>
      </w:r>
    </w:p>
    <w:p>
      <w:pPr>
        <w:pStyle w:val="Normal"/>
        <w:ind w:left="708" w:firstLine="708"/>
        <w:jc w:val="right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454" w:right="567" w:gutter="0" w:header="0" w:top="64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3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7" w:firstLine="165"/>
      <w:jc w:val="center"/>
      <w:outlineLvl w:val="8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000000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ru-RU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000000"/>
      <w:lang w:val="ru-RU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Roman;Times New Roman" w:hAnsi="Times Roman;Times New Roman" w:eastAsia="Arial Unicode MS" w:cs="Arial Unicode MS"/>
      <w:color w:val="00000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Roman;Times New Roman" w:hAnsi="Times Roman;Times New Roman" w:eastAsia="Arial Unicode MS" w:cs="Arial Unicode MS"/>
      <w:color w:val="000000"/>
      <w:lang w:val="ru-RU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Roman;Times New Roman" w:hAnsi="Times Roman;Times New Roman" w:eastAsia="Arial Unicode MS" w:cs="Arial Unicode MS"/>
      <w:color w:val="000000"/>
      <w:lang w:val="ru-RU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Roman;Times New Roman" w:hAnsi="Times Roman;Times New Roman" w:eastAsia="Arial Unicode MS" w:cs="Arial Unicode MS"/>
      <w:color w:val="00000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u-RU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Roman;Times New Roman" w:hAnsi="Times Roman;Times New Roman" w:cs="Times Roman;Times New Roman"/>
      <w:color w:val="000000"/>
      <w:lang w:val="ru-RU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1:00Z</dcterms:created>
  <dc:creator>KOTOV</dc:creator>
  <dc:description/>
  <cp:keywords/>
  <dc:language>en-US</dc:language>
  <cp:lastModifiedBy>Шелепов Денис Олександрович</cp:lastModifiedBy>
  <cp:lastPrinted>2018-12-27T16:41:00Z</cp:lastPrinted>
  <dcterms:modified xsi:type="dcterms:W3CDTF">2019-05-02T13:38:00Z</dcterms:modified>
  <cp:revision>15</cp:revision>
  <dc:subject/>
  <dc:title>ЗАТВЕРДЖУЮ</dc:title>
</cp:coreProperties>
</file>