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0592929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6523335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канцелярські товари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 № 1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720"/>
        <w:gridCol w:w="54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Зошит скоба (А5) Axent 8002-03 ПолоскаКРАСН. (80л.) КЛ# крем.б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Візитниця 080шт./4 впаян. Axent 2502-01 ЧО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Гумка Koh-I-Noor 6641/30 Extra h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Гумка Koh-I-Noor Слон 300/40 35х22х8мм х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Зажим метал. (цв.) 15мм (60шт.) Axent 4416 метал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о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Зажим метал. (цв.) 19мм (40шт.) Axent 4411 метал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о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Зажим метал. (цв.) 25мм (48шт.) Axent 4412 метал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о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лей-олівець 25г Buromax BM-4912 (PVP) прозор.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нига обліку (100л.) КЛ# тверд.пер. BM-2400-38_УКР.СИМВЛ уктз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нига обліку (192л.) КЛ# ТВЕРД.пер. BM-2404 уктз0 х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оректор з/кісточк. BIC (20мл) 857534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бу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оректор-ручка Donau 7621001 (12мл) метал.накін.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орзина МЕТАЛ _ЧОРН. ВМ-627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Лінійка пластик прозор 30см Axent 7530-05 З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Лупа Buromax BM-4307 (d=6см 5х) рукоят.КОРИ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Лупа Buromax BM-4300 (d=4см 4х) рукоят.ЧО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Маркер перм.  (1мм) Edding Е-370 ЧОРН. Х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ить прошивочна Х/Б 130г 250текс NHBN.250, ВМ-5556 уктзед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іж канц. (18мм) BM-4616 метал.напр. рез.в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ожиці 17,8см BM-4527пластм.руч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ожиці 20,3см BM-4528 пластм.руч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Олівець Koh-I-Noor з/ГУМК. НВ 1372 Orie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апка-бокс А4 на/ гумці (30мм) ПРОЗОРА Axent 1502-10 асор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апка на рез. А4 пластик Buromax 3914-07 Barocco ФІ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апка-зшивач А4 прозор.верх (ЗЕЛ.) BM-3311-04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апка-конв. А4 з/кнопк. НЕПРОЗ. BM-3928-99 Barocco асорті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апка-рег. А4 5см (бордо) Axent 171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апка-рег. А4 7см (бордо) Axent 1712-05 ДВОБІЧН.(75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апка-уголок А4 ЩІЛЬН. Buromax ВМ-3851-99 АСОРТІ Barocco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коби №10 (1000шт.) Buromax ВМ-4411 "Люкс" х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коби №23/8 (1000шт.) Buromax BM-4404 Люкс х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коби №24/6 (1000шт.) Buromax ВМ-4412 "Люкс" х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котч _ДВОБІЧН. 24мм*2м Buromax BM-7520 пінна 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котч 18мм*30м Axent 3015 (40мкм) х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кріпки кольор. 28мм (100шт.) ВМ-5015 картон х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кріпки нікел. 50мм (100шт.) ВМ-5001 х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еплер №10 (10л.) Axent 4710 "Duoton" СІРО-С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еплер №24/6 (20л.)  Rapid E12 метал. 2053-04-20 ЧО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ікери-закл. (12х45) Donau 7577001 (5цв.по25шт.) неонПЛАС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ретч-плівка товщ.17мкн; шир.50см (2,2кг) 250м прозора уктз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ретч-плівка товщ.20мкн; шир.50см 250м BM.7820-250 х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Точилка _із/КОНТЕЙН. Buromax BM-4776 пластм.корп. х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Файли  А4 _ГЛЯНЦ. (100шт.) (А4+ 230х305) BM-3815 =50мкн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упа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оректор  _поролон.аплікат. Buromax BM-1006 (2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бу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Всього без 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Всього з 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овару на територію замовника: м. Київ,  вул. Симона Петлюри 27, каб. № 900</w:t>
      </w:r>
    </w:p>
    <w:p>
      <w:pPr>
        <w:pStyle w:val="Normal"/>
        <w:ind w:left="40" w:firstLine="320"/>
        <w:jc w:val="both"/>
        <w:rPr/>
      </w:pPr>
      <w:r>
        <w:rPr/>
      </w:r>
    </w:p>
    <w:p>
      <w:pPr>
        <w:pStyle w:val="Normal"/>
        <w:ind w:left="40" w:firstLine="320"/>
        <w:jc w:val="right"/>
        <w:rPr/>
      </w:pPr>
      <w:r>
        <w:rPr/>
        <w:t>Таблиця № 2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540"/>
        <w:gridCol w:w="72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Конверт С5 (162х229) 0+0 с/к  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Факс-папір (210мм*21м) Buromax BM-2802 уктзед 0 х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Папір нотат. НЕПРОКЛ. "Декор"  90х90 (70мм) ВМ 2289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Всього без 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Всього з 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овару на територію замовника: м. Київ,  вул. Симона Петлюри 27, каб. № 900</w:t>
      </w:r>
    </w:p>
    <w:p>
      <w:pPr>
        <w:pStyle w:val="Normal"/>
        <w:ind w:left="40" w:firstLine="320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канцелярських товарів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канцелярські товари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4:30  год. 20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3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0.03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3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0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594-86-88;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sectPr>
      <w:type w:val="nextPage"/>
      <w:pgSz w:w="11906" w:h="16838"/>
      <w:pgMar w:left="108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0:00Z</dcterms:created>
  <dc:creator>sushko</dc:creator>
  <dc:description/>
  <cp:keywords/>
  <dc:language>en-US</dc:language>
  <cp:lastModifiedBy>lomonosv</cp:lastModifiedBy>
  <cp:lastPrinted>2013-03-18T13:03:00Z</cp:lastPrinted>
  <dcterms:modified xsi:type="dcterms:W3CDTF">2013-03-26T13:10:00Z</dcterms:modified>
  <cp:revision>2</cp:revision>
  <dc:subject/>
  <dc:title> </dc:title>
</cp:coreProperties>
</file>