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7765</wp:posOffset>
                </wp:positionH>
                <wp:positionV relativeFrom="paragraph">
                  <wp:posOffset>-11176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738217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8pt;mso-position-vertical-relative:text;margin-left:2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119182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6035</wp:posOffset>
                </wp:positionV>
                <wp:extent cx="604202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05pt" to="476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284"/>
        <w:gridCol w:w="237"/>
        <w:gridCol w:w="2"/>
        <w:gridCol w:w="4867"/>
      </w:tblGrid>
      <w:tr>
        <w:trPr/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1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маркетингового дослідження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/>
      </w:pPr>
      <w:r>
        <w:rPr/>
        <w:t>Державне підприємство "Енергоринок" має намір придбати "</w:t>
      </w:r>
      <w:bookmarkStart w:id="0" w:name="OLE_LINK1"/>
      <w:r>
        <w:rPr>
          <w:bCs/>
        </w:rPr>
        <w:t>Фарби друкарські (витратні для принтерів та копіювальних апаратів формату А4, А3)</w:t>
      </w:r>
      <w:bookmarkEnd w:id="0"/>
      <w:r>
        <w:rPr/>
        <w:t>", у зв'язку з чим запрошує Вас взяти участь у маркетинговому дослідженні ринку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>Детальний опис предмету дослідження, вимоги щодо кваліфікації Учасника, а також інші відомості та форми наведені у Додатках 1- 4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/>
        <w:t>Учасник має подати комерційну пропозицію, що повинна складатися з цінової пропозиції по формі, наведеній в Додатку 2 та документів згідно з вимогами, наведеними в Додатку 4.</w:t>
      </w:r>
    </w:p>
    <w:p>
      <w:pPr>
        <w:pStyle w:val="Normal"/>
        <w:ind w:left="40" w:firstLine="320"/>
        <w:jc w:val="both"/>
        <w:rPr/>
      </w:pPr>
      <w:r>
        <w:rPr/>
        <w:t>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jc w:val="center"/>
        <w:rPr/>
      </w:pPr>
      <w:r>
        <w:rPr>
          <w:b/>
          <w:bCs/>
        </w:rPr>
        <w:t xml:space="preserve">"Комерційна пропозиція Фарби друкарські </w:t>
        <w:br/>
        <w:t>(витратні для принтерів та копіювальних апаратів формату А4, А3)"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</w:rPr>
      </w:pPr>
      <w:r>
        <w:rPr>
          <w:b/>
          <w:bCs/>
          <w:effect w:val="blinkBackground"/>
        </w:rPr>
        <w:t>Не відкривати до 10:00  год. 29.11.2013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>конверті обов'язково зазначається найменування, адреса та телефон (факс) Учасника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effect w:val="blinkBackground"/>
        </w:rPr>
      </w:pPr>
      <w:r>
        <w:rPr/>
        <w:t>Місце і кінцевий термін подання комерційних пропозицій: 01032, м. Київ, вул. С. Петлюри, 27, каб. 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28.11.2013. </w:t>
      </w:r>
    </w:p>
    <w:p>
      <w:pPr>
        <w:pStyle w:val="Normal"/>
        <w:ind w:firstLine="360"/>
        <w:jc w:val="both"/>
        <w:rPr/>
      </w:pPr>
      <w:r>
        <w:rPr/>
        <w:t>Спосіб надання: особисто або поштою.</w:t>
      </w:r>
    </w:p>
    <w:p>
      <w:pPr>
        <w:pStyle w:val="Normal"/>
        <w:ind w:firstLine="360"/>
        <w:jc w:val="both"/>
        <w:rPr/>
      </w:pPr>
      <w:r>
        <w:rPr/>
        <w:t xml:space="preserve">Місце і дата розкриття комерційн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</w:rPr>
        <w:t xml:space="preserve">29.11.2013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 xml:space="preserve">Відповідальний за проведення маркетингового дослідження: Білінок Анна Петрівна, </w:t>
        <w:br/>
        <w:t>тел. 594-86-88, 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а технічну частину закупівлі: Проценко Андрій Іванович, тел.: 594-86-20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>
          <w:spacing w:val="-5"/>
        </w:rPr>
        <w:t>Учасник визначає ціну на</w:t>
      </w:r>
      <w:r>
        <w:rPr>
          <w:color w:val="000000"/>
          <w:spacing w:val="-5"/>
        </w:rPr>
        <w:t xml:space="preserve"> товар</w:t>
      </w:r>
      <w:r>
        <w:rPr>
          <w:spacing w:val="-5"/>
        </w:rPr>
        <w:t>, з урахуванням усіх своїх витрат, податків і зборів, що сплачуються або мають бути сплачені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/>
        <w:t xml:space="preserve">Додатки: Додатки 1- 4 на </w:t>
      </w:r>
      <w:r>
        <w:rPr>
          <w:effect w:val="blinkBackground"/>
          <w:lang w:val="ru-RU"/>
        </w:rPr>
        <w:t xml:space="preserve">6 </w:t>
      </w:r>
      <w:r>
        <w:rPr/>
        <w:t>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firstLine="360"/>
        <w:jc w:val="both"/>
        <w:rPr/>
      </w:pPr>
      <w:r>
        <w:rPr/>
        <w:t xml:space="preserve">Заступник директора з економіки та фінансів                                                </w:t>
        <w:tab/>
        <w:t>Р.В. Сут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Білінок 594-86-88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31"/>
        <w:ind w:left="2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моги до предмета дослідження 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едмет закупівлі - Фарби друкарські (витратні для принтерів та копіювальних апаратів формату А4, А3) (далі – товар)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Фарби друкарські (витратні для принтерів та копіювальних апаратів формату А4, А3) повинні бут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оригінальні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тобто вироблені тією ж фірмою, що й оргтехніка, у яку їх буде встановлено (постачання сумісних або відновлених фарб друкарських (витратних матеріалів для принтерів та копіювальних апаратів формату А4, А3) не припускається)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Місце поставки: м. Київ, вул. Симона Петлюри 27, кімната 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601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артість пропозиції повинна враховувати доставку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на адресу замовника, а також всі податки, збори та інші витрати, необхідні для поставки.</w:t>
      </w:r>
    </w:p>
    <w:p>
      <w:pPr>
        <w:pStyle w:val="Normal1"/>
        <w:widowControl/>
        <w:numPr>
          <w:ilvl w:val="0"/>
          <w:numId w:val="3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ерелік фарб друкарських (витратних для принтерів та копіювальних апаратів формату А4, А3),</w:t>
      </w:r>
      <w:r>
        <w:rPr>
          <w:rFonts w:cs="Times New Roman" w:ascii="Times New Roman" w:hAnsi="Times New Roman"/>
          <w:bCs/>
          <w:sz w:val="24"/>
          <w:szCs w:val="24"/>
        </w:rPr>
        <w:t xml:space="preserve"> їх відповідність оргтехніці, та кількість наведено в Таблиці 1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я 1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149"/>
        <w:gridCol w:w="6371"/>
        <w:gridCol w:w="533"/>
        <w:gridCol w:w="872"/>
        <w:gridCol w:w="13"/>
      </w:tblGrid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0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, шт.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435A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0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5949A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3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4092А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100/1100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7115A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1005W/1200/12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129X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до принтера HP LJ 5000/5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6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 продукції Нewlett Рackard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921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рний тонер-картридж до принтера OKI MB4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698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рний тонер-картридж до принтера OKI C530</w:t>
            </w:r>
            <w:r>
              <w:rPr>
                <w:lang w:val="en-US"/>
              </w:rPr>
              <w:t>dn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6975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ий тонер-картридж до принтера OKI C530</w:t>
            </w:r>
            <w:r>
              <w:rPr>
                <w:lang w:val="en-US"/>
              </w:rPr>
              <w:t>dn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8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 продукції OKI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6R0115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нер-картридж чорний до копіювального апарату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6R0117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нер-картридж чорний до копіювального апарату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7235/73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 продукції Xerox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L-D1630A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до принтера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CX</w:t>
            </w:r>
            <w:r>
              <w:rPr/>
              <w:t>-4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Всього продукції </w:t>
            </w:r>
            <w:r>
              <w:rPr>
                <w:b/>
                <w:i/>
                <w:lang w:val="en-US"/>
              </w:rPr>
              <w:t>Samsung</w:t>
            </w:r>
            <w:r>
              <w:rPr>
                <w:b/>
                <w:i/>
              </w:rPr>
              <w:t>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гальна кількість продукції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right="30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2</w:t>
      </w:r>
    </w:p>
    <w:p>
      <w:pPr>
        <w:pStyle w:val="Normal"/>
        <w:ind w:right="196" w:hanging="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Форма "Цінова пропозиція" подається у вигляді, наведеному нижч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орма, яка подається учасником на фірмовому бланку)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/>
        <w:t>"______"______________ 2013 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  <w:t>ДП "Енергоринок", Україна, м. Київ, вул. С. Петлюри, 27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 xml:space="preserve">, вивчивши запрошення до проведення маркетингового дослідження стосовно </w:t>
      </w:r>
      <w:r>
        <w:rPr>
          <w:bCs/>
        </w:rPr>
        <w:t>Фарб друкарських (витратні для принтерів та копіювальних апаратів формату А4, А3)</w:t>
      </w:r>
      <w:r>
        <w:rPr/>
        <w:t>, надаємо свою комерційну пропозицію і повідомляємо про можливість здійснити поставку витратних згідно з Вашими умовами загальною вартістю ________________________________________________________________________________грн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1. Ми підтверджуємо, що вся інформація, надана нами в складі нашої пропозиції є достовірною.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3. Ми згодні дотримуватися умов цієї пропозиції протягом 20 календарних днів з дня розкриття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left="3600" w:hanging="3033"/>
        <w:jc w:val="both"/>
        <w:rPr/>
      </w:pPr>
      <w:r>
        <w:rPr/>
        <w:t xml:space="preserve">4. За умови визнання _______________________ переможцем, зобов'язуємося підписати </w:t>
      </w:r>
      <w:r>
        <w:rPr>
          <w:sz w:val="16"/>
          <w:szCs w:val="16"/>
        </w:rPr>
        <w:t>найменування Учасника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both"/>
        <w:rPr/>
      </w:pPr>
      <w:r>
        <w:rPr/>
        <w:t>Договір з ДП "Енергоринок" протягом 1</w:t>
      </w:r>
      <w:r>
        <w:rPr>
          <w:lang w:val="ru-RU"/>
        </w:rPr>
        <w:t>5</w:t>
      </w:r>
      <w:r>
        <w:rPr/>
        <w:t xml:space="preserve"> календарних днів з дня визначення переможця з включенням в нього всіх істотних умов, зазначених Вами в Додатку 3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3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Істотні умови Договору</w:t>
      </w:r>
    </w:p>
    <w:p>
      <w:pPr>
        <w:pStyle w:val="TextBodyIndent"/>
        <w:ind w:left="0" w:firstLine="708"/>
        <w:jc w:val="both"/>
        <w:rPr>
          <w:b/>
          <w:b/>
          <w:i/>
          <w:i/>
          <w:szCs w:val="20"/>
        </w:rPr>
      </w:pPr>
      <w:r>
        <w:rPr>
          <w:b/>
          <w:bCs/>
          <w:i/>
          <w:szCs w:val="20"/>
        </w:rPr>
        <w:t>Ми погоджуємося у разі нашої перемоги укласти договір поставки "</w:t>
      </w:r>
      <w:r>
        <w:rPr>
          <w:b/>
          <w:bCs/>
          <w:i/>
        </w:rPr>
        <w:t>Фарб друкарських (витратні для принтерів та копіювальних апаратів формату А4, А3</w:t>
      </w:r>
      <w:r>
        <w:rPr>
          <w:b/>
          <w:i/>
        </w:rPr>
        <w:t>)",</w:t>
      </w:r>
      <w:r>
        <w:rPr/>
        <w:t xml:space="preserve"> </w:t>
      </w:r>
      <w:r>
        <w:rPr>
          <w:b/>
          <w:i/>
        </w:rPr>
        <w:t xml:space="preserve"> </w:t>
      </w:r>
      <w:r>
        <w:rPr>
          <w:b/>
          <w:bCs/>
          <w:i/>
        </w:rPr>
        <w:t>з включенням до нього наступних умов:</w:t>
      </w:r>
    </w:p>
    <w:p>
      <w:pPr>
        <w:pStyle w:val="TextBodyIndent"/>
        <w:spacing w:before="0" w:after="0"/>
        <w:ind w:left="567" w:hanging="567"/>
        <w:jc w:val="center"/>
        <w:rPr>
          <w:b/>
          <w:b/>
        </w:rPr>
      </w:pPr>
      <w:r>
        <w:rPr>
          <w:b/>
        </w:rPr>
        <w:t>Предмет догово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2" w:hanging="283"/>
        <w:jc w:val="both"/>
        <w:rPr/>
      </w:pPr>
      <w:r>
        <w:rPr/>
        <w:t>в порядку та на умовах, визначених договором, Постачальник зобов’язується поставити (передати) у власність Покупця фарби друкарські (витратні для принтерів та копіювальних апаратів форматів А3, А4) (далі – Товар), вказані в Додатку № 1* до договору, а Покупець зобов’язується прийняти та своєчасно оплатити їх вартість.</w:t>
      </w:r>
    </w:p>
    <w:p>
      <w:pPr>
        <w:pStyle w:val="TextBodyIndent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20" w:hanging="0"/>
        <w:jc w:val="center"/>
        <w:rPr/>
      </w:pPr>
      <w:r>
        <w:rPr>
          <w:b/>
          <w:bCs/>
        </w:rPr>
        <w:t xml:space="preserve">Вартість </w:t>
      </w:r>
      <w:r>
        <w:rPr>
          <w:b/>
        </w:rPr>
        <w:t>договору та порядок розрахунків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ціна на товар є фіксованою та визначена в Додатку № 1 до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гальна вартість цього Договору складає – ________ грн. (________________________ гривень, ___ копійок), крім того 20 % ПДВ – _________ грн. (___________________ гривень, ___ копійок). Разом з урахуванням ПДВ – ____________ грн. (_______________________ гривні, ____ копійок). Розрахунки здійснюються в національній валюті України – гривні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Покупець сплачує 100%</w:t>
      </w:r>
      <w:r>
        <w:rPr/>
        <w:t xml:space="preserve"> від вартості Товару після отримання Товару в повному обсязі та підписання Сторонами Акту приймання-передачі товару, протягом 10 (десяти) банківських днів з дня отримання Покупцем рахунку-фактури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0"/>
        <w:jc w:val="both"/>
        <w:rPr>
          <w:bCs/>
        </w:rPr>
      </w:pPr>
      <w:r>
        <w:rPr/>
        <w:t>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– фактури.</w:t>
      </w:r>
    </w:p>
    <w:p>
      <w:pPr>
        <w:pStyle w:val="TextBodyIndent"/>
        <w:spacing w:before="0" w:after="0"/>
        <w:ind w:left="70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  <w:bCs/>
        </w:rPr>
        <w:t>Порядок і терміни передачі товару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 xml:space="preserve">Постачальник зобов’язаний поставити товар Покупцю не пізніше </w:t>
      </w:r>
      <w:r>
        <w:rPr>
          <w:lang w:val="ru-RU"/>
        </w:rPr>
        <w:t>7</w:t>
      </w:r>
      <w:r>
        <w:rPr/>
        <w:t xml:space="preserve"> (семи) робочих днів з моменту набрання чинності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Постачальник повинен власними силами та за власні кошти здійснити доставку Товару за адресою ДП “Енергоринок”: м. Київ, вул. Симона Петлюри, 27, кімната 601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Товар повинен бути упакований Постачальником таким чином, щоб виключити можливість його пошкодження (псування) або знищення при транспортуванні. Вартість пакування входить до вартості Това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 xml:space="preserve">Приймання-передача Товару оформлюється шляхом підписання та скріплення печатками Сторін Акту приймання-передачі товару, після </w:t>
      </w:r>
      <w:r>
        <w:rPr/>
        <w:t>отримання Товару в повному обсязі</w:t>
      </w:r>
      <w:r>
        <w:rPr>
          <w:bCs/>
        </w:rPr>
        <w:t>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  <w:bCs/>
        </w:rPr>
        <w:t>Гарантія та якість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на Товар, що поставляється згідно з цим Договором надається гарантія Постачальн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>товар має бути виготовлений не раніше 201</w:t>
      </w:r>
      <w:r>
        <w:rPr>
          <w:bCs/>
          <w:lang w:val="ru-RU"/>
        </w:rPr>
        <w:t>2</w:t>
      </w:r>
      <w:r>
        <w:rPr>
          <w:bCs/>
        </w:rPr>
        <w:t xml:space="preserve"> ро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283" w:firstLine="720"/>
        <w:jc w:val="center"/>
        <w:rPr>
          <w:b/>
          <w:b/>
          <w:bCs/>
        </w:rPr>
      </w:pPr>
      <w:r>
        <w:rPr>
          <w:b/>
          <w:bCs/>
        </w:rPr>
        <w:t>Права та обов’язки сторін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стачальник зобов’язаний здійснити </w:t>
      </w:r>
      <w:r>
        <w:rPr/>
        <w:t xml:space="preserve">поставку якісного Товару не пізніше </w:t>
      </w:r>
      <w:r>
        <w:rPr>
          <w:lang w:val="ru-RU"/>
        </w:rPr>
        <w:t>7</w:t>
      </w:r>
      <w:r>
        <w:rPr/>
        <w:t xml:space="preserve"> (семи) робочих днів з дня укладання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стачальник має право отримати за поставлений </w:t>
      </w:r>
      <w:r>
        <w:rPr/>
        <w:t>Товар оплату, що здійснюється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зобов’язаний </w:t>
      </w:r>
      <w:r>
        <w:rPr/>
        <w:t>прийняти від Постачальника Товар, якщо він відповідає умовам Договору і розрахуватися за нього в порядку, передбаченому Договором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має право </w:t>
      </w:r>
      <w:r>
        <w:rPr/>
        <w:t>отримати від Постачальника Товар належної якості та у строки, передбачені Договором;</w:t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</w:rPr>
        <w:t>_____________________</w:t>
      </w:r>
    </w:p>
    <w:p>
      <w:pPr>
        <w:pStyle w:val="TextBodyIndent"/>
        <w:ind w:left="360" w:hanging="0"/>
        <w:rPr>
          <w:bCs/>
        </w:rPr>
      </w:pPr>
      <w:r>
        <w:rPr>
          <w:bCs/>
        </w:rPr>
        <w:t xml:space="preserve">* - заповнюється учасником </w:t>
      </w:r>
    </w:p>
    <w:p>
      <w:pPr>
        <w:pStyle w:val="TextBodyIndent"/>
        <w:spacing w:before="0" w:after="0"/>
        <w:ind w:left="70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окупець має право повернути рахунок </w:t>
      </w:r>
      <w:r>
        <w:rPr/>
        <w:t>Постачальнику без здійснення оплати в разі неналежного оформлення рахунку (відсутність печатки, підписів, наявність помилок тощо).</w:t>
      </w:r>
    </w:p>
    <w:p>
      <w:pPr>
        <w:pStyle w:val="TextBodyIndent"/>
        <w:ind w:left="360" w:firstLine="36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</w:rPr>
        <w:t>Відповідальність Сторін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у випадку порушення зобов’язань, що виникають з цього Договору, Сторони несуть відповідальність, визначену цим Договором та чинним законодавством України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порушення Договору є його невиконання або неналежне виконання, тобто виконання з порушенням умов, визначених змістом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 % від вартості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порушення строків поставки, що передбачені цим Договором, Постачальник сплачує Покупцю пеню за кожний день такого прострочення, у розмірі 0,5% від вартості недопоставленого Товару, але не більше подвійної облікової ставки НБУ, що діяла на момент простроче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за порушення строків оплати, що передбачені цим Договором, Покупець сплачує Постачальнику пеню у розмірі 0,5% за кожен день прострочення оплати від вартості цього Договору, але не більше подвійної облікової ставки НБУ, що діяла на момент простроче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сплата Стороною штрафу та пені, завданих порушенням Договору, не звільняє її від обов’язку виконати цей Договір в натурі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відомості,</w:t>
      </w:r>
      <w:r>
        <w:rPr/>
        <w:t xml:space="preserve"> які містять комерційну або таємну інформацію, та стали відомі Постачальнику під час виконання Договору не можуть будь-яким чином розголошуватися Постачальником без отримання попередньої письмової згоди Покупця, крім випадків, передбачених законодавством України.</w:t>
      </w:r>
    </w:p>
    <w:p>
      <w:pPr>
        <w:pStyle w:val="TextBodyIndent"/>
        <w:ind w:left="360" w:firstLine="360"/>
        <w:rPr>
          <w:bCs/>
        </w:rPr>
      </w:pPr>
      <w:r>
        <w:rPr>
          <w:bCs/>
        </w:rPr>
      </w:r>
    </w:p>
    <w:p>
      <w:pPr>
        <w:pStyle w:val="TextBodyIndent"/>
        <w:ind w:left="360" w:firstLine="360"/>
        <w:jc w:val="center"/>
        <w:rPr>
          <w:bCs/>
        </w:rPr>
      </w:pPr>
      <w:r>
        <w:rPr>
          <w:b/>
        </w:rPr>
        <w:t>Строк дії договору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/>
        <w:t>договір набирає чинності з моменту його підписання уповноваженими представниками Сторін та скріплення їх печатками і діє протягом двох місяців, але в будь-якому разі до повного виконання Сторонами своїх зобов’язань.</w:t>
      </w:r>
    </w:p>
    <w:p>
      <w:pPr>
        <w:pStyle w:val="TextBodyIndent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60"/>
        <w:jc w:val="center"/>
        <w:rPr>
          <w:b/>
          <w:b/>
          <w:bCs/>
        </w:rPr>
      </w:pPr>
      <w:r>
        <w:rPr>
          <w:b/>
        </w:rPr>
        <w:t>Прикінцеві положення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умови договору про закупівлю не повинні відрізнятися від змісту пропозиції переможця процедури закупівлі (у тому числі ціни за одиницю товару), </w:t>
      </w:r>
      <w:r>
        <w:rPr/>
        <w:t>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.</w:t>
      </w:r>
    </w:p>
    <w:p>
      <w:pPr>
        <w:pStyle w:val="TextBody"/>
        <w:ind w:left="360" w:hanging="36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firstLine="6840"/>
        <w:rPr/>
      </w:pPr>
      <w:r>
        <w:rPr/>
        <w:t xml:space="preserve">*Додаток №1 </w:t>
      </w:r>
    </w:p>
    <w:p>
      <w:pPr>
        <w:pStyle w:val="TextBody"/>
        <w:ind w:left="360" w:firstLine="6840"/>
        <w:rPr/>
      </w:pPr>
      <w:r>
        <w:rPr/>
        <w:t>до Договору № ______</w:t>
      </w:r>
    </w:p>
    <w:p>
      <w:pPr>
        <w:pStyle w:val="TextBody"/>
        <w:ind w:left="360" w:firstLine="6840"/>
        <w:rPr/>
      </w:pPr>
      <w:r>
        <w:rPr/>
        <w:t xml:space="preserve">від </w:t>
      </w:r>
      <w:r>
        <w:rPr>
          <w:lang w:val="ru-RU"/>
        </w:rPr>
        <w:t>“____” ________ 20__</w:t>
      </w:r>
      <w:r>
        <w:rPr/>
        <w:t>р.</w:t>
      </w:r>
    </w:p>
    <w:p>
      <w:pPr>
        <w:pStyle w:val="TextBody"/>
        <w:ind w:left="360" w:firstLine="360"/>
        <w:jc w:val="center"/>
        <w:rPr/>
      </w:pPr>
      <w:r>
        <w:rPr/>
        <w:t>Специфікація</w:t>
      </w:r>
    </w:p>
    <w:p>
      <w:pPr>
        <w:pStyle w:val="TextBody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827"/>
        <w:gridCol w:w="1246"/>
        <w:gridCol w:w="1620"/>
        <w:gridCol w:w="1332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тратних матеріалі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ш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за одиницю грн., без ПДВ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грн., 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ього без ПДВ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ДВ 20%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ього з ПДВ, грн.: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  <w:szCs w:val="28"/>
        </w:rPr>
      </w:pPr>
      <w:r>
        <w:rPr>
          <w:bCs/>
        </w:rPr>
        <w:t>_____________________</w:t>
      </w:r>
    </w:p>
    <w:p>
      <w:pPr>
        <w:pStyle w:val="TextBodyIndent"/>
        <w:ind w:left="360" w:hanging="0"/>
        <w:rPr>
          <w:bCs/>
        </w:rPr>
      </w:pPr>
      <w:r>
        <w:rPr>
          <w:bCs/>
        </w:rPr>
        <w:t xml:space="preserve">* - заповнюється учасником </w:t>
      </w:r>
    </w:p>
    <w:p>
      <w:pPr>
        <w:pStyle w:val="Normal1"/>
        <w:widowControl/>
        <w:tabs>
          <w:tab w:val="clear" w:pos="708"/>
          <w:tab w:val="left" w:pos="5529" w:leader="none"/>
        </w:tabs>
        <w:spacing w:lineRule="auto" w:line="240"/>
        <w:ind w:left="5529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Вимоги до кваліфікації учасників </w:t>
      </w:r>
    </w:p>
    <w:p>
      <w:pPr>
        <w:pStyle w:val="Normal"/>
        <w:ind w:left="360" w:right="306" w:hanging="0"/>
        <w:jc w:val="right"/>
        <w:rPr/>
      </w:pPr>
      <w:r>
        <w:rPr/>
        <w:t>Таблиця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54"/>
      </w:tblGrid>
      <w:tr>
        <w:trPr>
          <w:trHeight w:val="6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1. Довідка про наявність в Учасника власного сервісного центру (із вказанням адреси, контактних телефонів, режиму роботи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szCs w:val="28"/>
              </w:rPr>
              <w:t xml:space="preserve">1.2. Оригінали або копії листів від представництв виробників товарів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,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 та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в Україні або офіційних постачальників товарів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,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 та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в Україні, які підтверджують повноваження Учасника щодо розповсюдження товарів цих виробників.</w:t>
            </w:r>
          </w:p>
        </w:tc>
      </w:tr>
      <w:tr>
        <w:trPr>
          <w:trHeight w:val="60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.1. Довідка яка містить перелік кваліфікованих працівників Учасника, які мають знання та досвід роботи щодо обслуговування оргтехніки </w:t>
            </w:r>
            <w:r>
              <w:rPr>
                <w:bCs/>
                <w:szCs w:val="28"/>
                <w:lang w:val="en-US"/>
              </w:rPr>
              <w:t>Oki</w:t>
            </w:r>
            <w:r>
              <w:rPr>
                <w:bCs/>
                <w:szCs w:val="28"/>
              </w:rPr>
              <w:t xml:space="preserve">, оргтехніки </w:t>
            </w:r>
            <w:r>
              <w:rPr>
                <w:bCs/>
                <w:szCs w:val="28"/>
                <w:lang w:val="en-US"/>
              </w:rPr>
              <w:t>Xerox</w:t>
            </w:r>
            <w:r>
              <w:rPr>
                <w:bCs/>
                <w:szCs w:val="28"/>
              </w:rPr>
              <w:t xml:space="preserve"> або </w:t>
            </w:r>
            <w:r>
              <w:rPr>
                <w:bCs/>
                <w:szCs w:val="28"/>
                <w:lang w:val="en-US"/>
              </w:rPr>
              <w:t>HP</w:t>
            </w:r>
            <w:r>
              <w:rPr>
                <w:bCs/>
                <w:szCs w:val="28"/>
              </w:rPr>
              <w:t xml:space="preserve">. </w:t>
            </w:r>
          </w:p>
        </w:tc>
      </w:tr>
      <w:tr>
        <w:trPr>
          <w:trHeight w:val="74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.1. Оригінали або копії листів-відгуків (не менше 2) від підприємств, установ та організацій щодо постачання Учасником продукції аналогічної предмету закупівлі протягом останніх 3 років.</w:t>
            </w:r>
          </w:p>
        </w:tc>
      </w:tr>
      <w:tr>
        <w:trPr>
          <w:trHeight w:val="8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1. Копія балансу підприємства (Форма № 1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2. Копія звіту про фінансові результати (Форма № 2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4.3. Копія звіту про рух грошових коштів (Форма № 3) за останній звітний період.</w:t>
            </w:r>
          </w:p>
        </w:tc>
      </w:tr>
    </w:tbl>
    <w:p>
      <w:pPr>
        <w:pStyle w:val="Normal"/>
        <w:ind w:left="360" w:right="306" w:hanging="0"/>
        <w:jc w:val="right"/>
        <w:rPr/>
      </w:pPr>
      <w:r>
        <w:rPr/>
      </w:r>
    </w:p>
    <w:p>
      <w:pPr>
        <w:pStyle w:val="Normal"/>
        <w:ind w:left="360" w:right="306" w:hanging="0"/>
        <w:jc w:val="right"/>
        <w:rPr/>
      </w:pPr>
      <w:r>
        <w:rPr/>
        <w:t>Таблиця 2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нші документи, що подаються учасником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28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татуту або іншого установчого документ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я документу щодо повноважень представника учасника засвідчувати своїм підписом документи стосовно проведення процедур закупівель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пія документу, що підтверджує відсутність рішення про визнання Учасника в установленому порядку банкрутом чи порушення проти нього справи про банкрутство, виданого не раніше ніж в треть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пія довідки з ДПІ про відсутність заборгованості перед бюджетом, виданої не раніше ніж в третьому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ія довідки про взяття на облік платника податк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свідоцтва про державну реєстрацію (для юридичних осіб та суб'єктів підприємницької діяльності) або витягу чи виписки з Єдиного державного реєстру юридичних осіб та фізичних осіб-підприємц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довідки з єдиного державного реєстру підприємств та організацій України (ЄДРПОУ)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Згода з істотними умовами договору за формою, наведеною в додатку 3.</w:t>
            </w:r>
          </w:p>
        </w:tc>
      </w:tr>
    </w:tbl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Cs/>
        </w:rPr>
        <w:t>Всі документи, які подає учасник, повинні на всіх аркушах мати відбиток печатки учасника та підпис уповноваженої особи.</w:t>
      </w:r>
    </w:p>
    <w:p>
      <w:pPr>
        <w:pStyle w:val="Normal"/>
        <w:tabs>
          <w:tab w:val="clear" w:pos="708"/>
          <w:tab w:val="left" w:pos="10381" w:leader="none"/>
        </w:tabs>
        <w:ind w:firstLine="360"/>
        <w:jc w:val="both"/>
        <w:rPr/>
      </w:pPr>
      <w:r>
        <w:rPr/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пропозиції, а </w:t>
      </w:r>
      <w:r>
        <w:rPr>
          <w:u w:val="single"/>
        </w:rPr>
        <w:t>надається обов’язкове роз’яснення з вказанням підстав</w:t>
      </w:r>
      <w:r>
        <w:rPr/>
        <w:t xml:space="preserve"> для відсутності такого документу. У разі якщо учасник – юридична (або фізична) особа відповідно до норм чинного законодавства не зобов’язана складати вказані документи, такий учасник подає копії тих документів, які є документами фінансової звітності для нього та надає в складі пропозиції інформацію в довільній формі про законодавчі підстави для їх вед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4:00Z</dcterms:created>
  <dc:creator>bilinok</dc:creator>
  <dc:description/>
  <cp:keywords/>
  <dc:language>en-US</dc:language>
  <cp:lastModifiedBy>bilinok</cp:lastModifiedBy>
  <cp:lastPrinted>2013-11-14T16:14:00Z</cp:lastPrinted>
  <dcterms:modified xsi:type="dcterms:W3CDTF">2013-11-18T08:10:00Z</dcterms:modified>
  <cp:revision>4</cp:revision>
  <dc:subject/>
  <dc:title> </dc:title>
</cp:coreProperties>
</file>