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4302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37992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spacing w:lineRule="exact" w:line="320"/>
        <w:ind w:firstLine="720"/>
        <w:jc w:val="both"/>
        <w:rPr/>
      </w:pPr>
      <w:r>
        <w:rPr/>
        <w:t>Державне підприємство "Енергоринок" має намір придбати "Ремонтування та технічне обслуговування машин загальної призначеності" (технічне обслуговування оргтехніки), у зв'язку з чим просить Вас прийняти участь у запиті ціни та надати свою Пропозицію стосовно предмету закупівлі згідно з вимогами, зазначеними Таблиці 1 та Таблиці 2 Додатку 1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both"/>
        <w:rPr/>
      </w:pPr>
      <w:r>
        <w:rPr/>
        <w:t>1. Порядок надання послуг (одноразово протягом не більше 10 робочих днів з дати підписання Договору)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both"/>
        <w:rPr/>
      </w:pPr>
      <w:r>
        <w:rPr/>
        <w:t>Пропозиція повинна містити наступн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>Довідка, складена в довільній формі, про наявність в Учасника власного сервісного центру, який здійснює обслуговування оргтехніки  (із вказанням адреси, контактних телефонів, режиму робо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Довідка, складена в довільній формі, яка містить перелік кваліфікованих працівників Учасника (не менше 2 працівників), які мають знання та досвід роботи щодо обслуговування оргтехніки Xerox та 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Копії сертифікатів Xerox, виданих фахівцям Учасника, зазначеним у довідці (п. 2), які підтверджують їх кваліфікацію щодо обслуговування оргтехніки Xerox (не менше 2 сертифікатів на різних працівник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Оригінал або копія листа від представництва Oki в Україні, який підтверджує наявність в Учасника фахівців, які мають знання та досвід роботи щодо обслуговування оргтехніки 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Оригінали або копії листів-відгуків (не менше 2) від підприємств, установ та організацій щодо досвіду надання Учасником послуг, аналогічних предмету закупівлі, протягом останніх 3 років.</w:t>
      </w:r>
    </w:p>
    <w:p>
      <w:pPr>
        <w:pStyle w:val="Normal"/>
        <w:spacing w:lineRule="exact" w:line="320"/>
        <w:ind w:left="40" w:firstLine="680"/>
        <w:jc w:val="both"/>
        <w:rPr/>
      </w:pPr>
      <w:r>
        <w:rPr/>
        <w:t>Вартість пропозиції повинна враховувати всі податки, збори та інші витрати, необхідні для надання послуг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 належним чином заповненою, за формою "Пропозиція", вказаною в Додатку 1, за підписом уповноваженої посадової особи учасника та скріплена печаткою* у запечатаному конверті. До конверту також повинні входити завірені підписом уповноваженої посадової особи учасника та печаткою* документи, що вимагаються замовником в цьому запиті. Конверт в місцях заклеювання повинен мати відбиток печатки* учасника та підпис уповноваженої особи.</w:t>
      </w:r>
    </w:p>
    <w:p>
      <w:pPr>
        <w:pStyle w:val="Style19"/>
        <w:shd w:fill="FFFFFF" w:val="clear"/>
        <w:tabs>
          <w:tab w:val="clear" w:pos="708"/>
          <w:tab w:val="left" w:pos="1080" w:leader="none"/>
        </w:tabs>
        <w:spacing w:lineRule="exact" w:line="3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center"/>
        <w:rPr/>
      </w:pPr>
      <w:r>
        <w:rPr>
          <w:b/>
          <w:bCs/>
        </w:rPr>
        <w:t>"Пропозиція "</w:t>
      </w:r>
      <w:r>
        <w:rPr>
          <w:b/>
        </w:rPr>
        <w:t>Ремонтування та технічне обслуговування машин загальної призначеності</w:t>
      </w:r>
      <w:r>
        <w:rPr>
          <w:b/>
          <w:bCs/>
        </w:rPr>
        <w:t xml:space="preserve"> </w:t>
      </w:r>
      <w:r>
        <w:rPr>
          <w:b/>
        </w:rPr>
        <w:t>(технічне обслуговування оргтехніки)</w:t>
      </w:r>
      <w:r>
        <w:rPr>
          <w:b/>
          <w:bCs/>
        </w:rPr>
        <w:t>"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left="40" w:firstLine="720"/>
        <w:jc w:val="center"/>
        <w:rPr/>
      </w:pPr>
      <w:r>
        <w:rPr>
          <w:b/>
          <w:bCs/>
          <w:effect w:val="blinkBackground"/>
        </w:rPr>
        <w:t>Не відкривати до 11:00 год. 16.10.</w:t>
      </w:r>
      <w:r>
        <w:rPr>
          <w:b/>
          <w:bCs/>
          <w:effect w:val="blinkBackground"/>
          <w:lang w:val="ru-RU"/>
        </w:rPr>
        <w:t>2015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firstLine="72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 xml:space="preserve">10 </w:t>
      </w:r>
      <w:r>
        <w:rPr>
          <w:i/>
          <w:iCs/>
          <w:effect w:val="blinkBackground"/>
        </w:rPr>
        <w:t xml:space="preserve">год. 00 хв. </w:t>
      </w:r>
      <w:r>
        <w:rPr>
          <w:i/>
          <w:iCs/>
          <w:effect w:val="blinkBackground"/>
          <w:lang w:val="ru-RU"/>
        </w:rPr>
        <w:t>16.10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</w:t>
      </w:r>
      <w:r>
        <w:rPr>
          <w:i/>
          <w:iCs/>
          <w:effect w:val="blinkBackground"/>
          <w:lang w:val="en-US"/>
        </w:rPr>
        <w:t xml:space="preserve"> </w:t>
      </w:r>
      <w:r>
        <w:rPr>
          <w:i/>
          <w:iCs/>
          <w:effect w:val="blinkBackground"/>
        </w:rPr>
        <w:t>00 хв.</w:t>
      </w:r>
      <w:r>
        <w:rPr>
          <w:i/>
          <w:iCs/>
          <w:effect w:val="blinkBackground"/>
          <w:lang w:val="en-US"/>
        </w:rPr>
        <w:t xml:space="preserve"> </w:t>
      </w:r>
      <w:r>
        <w:rPr>
          <w:i/>
          <w:iCs/>
          <w:effect w:val="blinkBackground"/>
        </w:rPr>
        <w:t>16.10.</w:t>
      </w:r>
      <w:r>
        <w:rPr>
          <w:i/>
          <w:iCs/>
          <w:effect w:val="blinkBackground"/>
          <w:lang w:val="ru-RU"/>
        </w:rPr>
        <w:t>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626" w:leader="underscore"/>
        </w:tabs>
        <w:spacing w:lineRule="exact" w:line="320"/>
        <w:ind w:firstLine="720"/>
        <w:jc w:val="both"/>
        <w:rPr/>
      </w:pPr>
      <w:r>
        <w:rPr/>
        <w:t>Відповідальні за проведення цінового запиту: Плетмінцева Ганна Володимирівна, тел. 594-59-68, 594-59-72, факс 594-59-66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626" w:leader="underscor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626" w:leader="underscore"/>
        </w:tabs>
        <w:ind w:firstLine="720"/>
        <w:jc w:val="both"/>
        <w:rPr/>
      </w:pPr>
      <w:r>
        <w:rPr>
          <w:b/>
        </w:rPr>
        <w:t>*</w:t>
      </w:r>
      <w:r>
        <w:rPr>
          <w:b/>
          <w:sz w:val="20"/>
          <w:szCs w:val="20"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даток на 2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spacing w:lineRule="exact" w:line="320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Плетмінцева 594-59-68</w:t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ПОЗИЦІЯ</w:t>
      </w:r>
    </w:p>
    <w:p>
      <w:pPr>
        <w:pStyle w:val="Normal"/>
        <w:jc w:val="center"/>
        <w:rPr/>
      </w:pPr>
      <w:r>
        <w:rPr>
          <w:b/>
          <w:bCs/>
        </w:rPr>
        <w:t>на закупівлю "</w:t>
      </w:r>
      <w:r>
        <w:rPr>
          <w:b/>
        </w:rPr>
        <w:t>Ремонтування та технічне обслуговування машин загальної призначеності</w:t>
      </w:r>
      <w:r>
        <w:rPr>
          <w:b/>
          <w:bCs/>
        </w:rPr>
        <w:t xml:space="preserve"> </w:t>
      </w:r>
      <w:r>
        <w:rPr>
          <w:b/>
        </w:rPr>
        <w:t>(технічне обслуговування оргтехніки)</w:t>
      </w:r>
      <w:r>
        <w:rPr>
          <w:b/>
          <w:bCs/>
        </w:rPr>
        <w:t>"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я 1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67"/>
        <w:gridCol w:w="6480"/>
        <w:gridCol w:w="900"/>
        <w:gridCol w:w="1260"/>
        <w:gridCol w:w="1440"/>
      </w:tblGrid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луг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-ть послуг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, грн. (без ПД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DJ 46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OJ H47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DJ 6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DJ 122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DJ 990C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P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P201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а з технічного обслуговування БФП HP LJ 110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а з технічного обслуговування БФП HP LJ 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1005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P205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5100d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Xerox Phaser 3428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Xerox WC M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Xerox Phaser 6180MFP_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OKI C3530M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C530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C5400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C5700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C5750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OKI MB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B431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OKI B840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Canon L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копіювального апарату Canon NP-6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Samsung SCX-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матричного принтера Epson FX-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Epson Stylus Photo R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 бе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 20%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 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Послуги з технічного обслуговування оргтехніки включають в себе виконання профілактичних та регулювальних робіт (діагностика, чистка, змащування та регулювальні роботи тощо) та надання рекомендацій з питань подальшої експлуатації оргтехніки (особисто на місці проведення обслуговування) за результатами обслуговування.</w:t>
      </w:r>
    </w:p>
    <w:p>
      <w:pPr>
        <w:pStyle w:val="Normal"/>
        <w:ind w:firstLine="720"/>
        <w:jc w:val="both"/>
        <w:rPr/>
      </w:pPr>
      <w:r>
        <w:rPr/>
        <w:t>Послуги надаються за адресою замовника: м. Київ, вул. С. Петлюри, 27</w:t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я 2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00"/>
        <w:gridCol w:w="900"/>
        <w:gridCol w:w="1260"/>
        <w:gridCol w:w="17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луг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-ть послуг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, грн. (без ПДВ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копіювального апарату Canon NP-6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принтера HP LJ P201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 з технічного обслуговування БФП Xerox WC M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 без ПДВ, грн.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 20%, грн.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 з ПДВ, грн.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Послуги з технічного обслуговування оргтехніки включають в себе виконання профілактичних та регулювальних робіт (діагностика, чистка, змащування та регулювальні роботи тощо) та надання рекомендацій з питань подальшої експлуатації оргтехніки (особисто на місці проведення обслуговування) за результатами обслуговування.</w:t>
      </w:r>
    </w:p>
    <w:p>
      <w:pPr>
        <w:pStyle w:val="Normal"/>
        <w:ind w:firstLine="720"/>
        <w:jc w:val="both"/>
        <w:rPr/>
      </w:pPr>
      <w:r>
        <w:rPr/>
        <w:t>Послуги надаються за адресою замовника: м. Київ, вул. Смоленська,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"Ремонтування та технічне обслуговування машин загальної призначеності (технічне обслуговування оргтехніки)" та погоджуємося надати послуги згідно з Вашими вимогами на загальну суму: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уємося надати вказані послуги протягом _______ робочих днів з дня підписання договору та погоджуємося з тим, що оплата послуг, наданих згідно з умовами договору буде здійснена замовником протягом 5 банківських днів з дня підписання акту наданих послу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(м.п.)   (підпис)               (ініціали та прізвище)</w:t>
      </w:r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2 Знак"/>
    <w:basedOn w:val="Style11"/>
    <w:qFormat/>
    <w:rPr>
      <w:sz w:val="24"/>
      <w:szCs w:val="24"/>
      <w:lang w:val="uk-UA"/>
    </w:rPr>
  </w:style>
  <w:style w:type="character" w:styleId="Style16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6:00Z</dcterms:created>
  <dc:creator>sushko</dc:creator>
  <dc:description/>
  <cp:keywords/>
  <dc:language>en-US</dc:language>
  <cp:lastModifiedBy>Pletmintseva</cp:lastModifiedBy>
  <cp:lastPrinted>2015-02-16T16:17:00Z</cp:lastPrinted>
  <dcterms:modified xsi:type="dcterms:W3CDTF">2015-10-09T07:19:00Z</dcterms:modified>
  <cp:revision>26</cp:revision>
  <dc:subject/>
  <dc:title> </dc:title>
</cp:coreProperties>
</file>