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7153221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3161570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18"/>
        <w:gridCol w:w="239"/>
        <w:gridCol w:w="886"/>
        <w:gridCol w:w="4228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щодо запиту ціни на роботи електромонтажні 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r>
        <w:rPr>
          <w:lang w:eastAsia="ru-RU"/>
        </w:rPr>
        <w:t>Роботи електромонтажні (</w:t>
      </w:r>
      <w:r>
        <w:rPr/>
        <w:t>послуги з організації окремого контуру заземлення)" згідно з технічними вимогами, викладеними в Додатку 1, у зв'язку з чим просить Вас надати свою пропозицію стосовно вказаної закупівлі.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/>
      </w:pPr>
      <w:r>
        <w:rPr/>
        <w:t>1. Термін надання послуг (не більше 10 робочих днів).</w:t>
      </w:r>
    </w:p>
    <w:p>
      <w:pPr>
        <w:pStyle w:val="Normal"/>
        <w:ind w:left="40" w:firstLine="320"/>
        <w:jc w:val="both"/>
        <w:rPr/>
      </w:pPr>
      <w:r>
        <w:rPr/>
        <w:t>2. Термін дії пропозиції (не менше семи календарних днів).</w:t>
      </w:r>
    </w:p>
    <w:p>
      <w:pPr>
        <w:pStyle w:val="Normal"/>
        <w:ind w:left="40" w:firstLine="500"/>
        <w:jc w:val="both"/>
        <w:rPr/>
      </w:pPr>
      <w:r>
        <w:rPr/>
        <w:t xml:space="preserve">Пропозиція повинна містити заповнену належним чином форму "Пропозиція", згідно з Додатком 2.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5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 xml:space="preserve">"Пропозиція </w:t>
      </w:r>
      <w:r>
        <w:rPr>
          <w:b/>
        </w:rPr>
        <w:t>"</w:t>
      </w:r>
      <w:r>
        <w:rPr>
          <w:b/>
          <w:lang w:eastAsia="ru-RU"/>
        </w:rPr>
        <w:t>Роботи електромонтажні (</w:t>
      </w:r>
      <w:r>
        <w:rPr>
          <w:b/>
        </w:rPr>
        <w:t>послуги з організації окремого контуру заземлення)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16.09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6.09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16</w:t>
      </w:r>
      <w:r>
        <w:rPr>
          <w:i/>
          <w:iCs/>
          <w:effect w:val="blinkBackground"/>
          <w:lang w:val="ru-RU"/>
        </w:rPr>
        <w:t>.09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Войцеховська Світлана Миколаївна, тел.: 594-59-66, 594-59-72, факс 594-59-66.</w:t>
      </w:r>
    </w:p>
    <w:p>
      <w:pPr>
        <w:pStyle w:val="Normal"/>
        <w:ind w:firstLine="540"/>
        <w:jc w:val="both"/>
        <w:rPr/>
      </w:pPr>
      <w:r>
        <w:rPr/>
        <w:t>Додаток на 2 арк. в 1 прим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*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6</w:t>
      </w:r>
    </w:p>
    <w:p>
      <w:pPr>
        <w:pStyle w:val="TextBody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Додаток № 1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Технічні вимог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щодо організації окремого контуру заземлення в приміщеннях центру сертифікації ключів.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lang w:val="ru-RU"/>
        </w:rPr>
      </w:pPr>
      <w:r>
        <w:rPr/>
        <w:t>Для організації окремого контуру заземлення в приміщеннях центру сертифікації ключів (далі – ЦСК) за адресою: ДП</w:t>
      </w:r>
      <w:r>
        <w:rPr>
          <w:lang w:val="en-US"/>
        </w:rPr>
        <w:t> </w:t>
      </w:r>
      <w:r>
        <w:rPr/>
        <w:t>“Енергоринок”, м.Київ, вул. Симона Петлюри, 27 к. 600, к. 601 необхідно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блаштувати окремий заземлюючий контур на газоні у дворі будівлі по вул. С. Петлюри, 27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окласти окрему полосу заземлення від вищевказаного заземлюючого контуру до к. 600 по стіні будівлі по вул. С. Петлюри, 27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в кімнаті №600 встановити клемну колодку заземлення зліва біля вікна (згідно зі схемою, що додається), та під’єднати її до полоси заземлення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до клемної колодки заземлення, встановленої в кімнаті №600, необхідно підключити (згідно зі схемою, що додається) мідним ізольованим кабелем  перерізом не менше 3,5 мм2 (наприклад ПВ 3 нгд 1х6 або інший, який дозволить виконати п.2 даних технічних вимог) корпус шафи серверів ЦСК, а також щит ЩО-600  (попередньо від’єднавши його від існуючої системи заземлення)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від клемної колодки заземлення, встановленої в кімнаті №600, необхідно прокласти (згідно зі схемою, що додається) 2 мідних ізольованих кабелі  перерізом не менше 3,5 мм2 (наприклад ПВ 3 нгд 1х3,5 або інший, який дозволить виконати п.2 даних технічних вимог) до кімнати №601 для підключення корпусу ПЕОМ генерації ключів користувачів та існуючого блоку розеток електроживлення ПЕОМ генерації ключів користувачів (попередньо від’єднавши їх від існуючої системи заземлення). Розетки розташовуються в кімнаті №601 праворуч, на відстані 80 см. від дверей та 25 см. від підлог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всі кабелі заземлення повинні підключатися до клемної колодки заземлення, встановленої в кімнаті №600, по схемі “зірка”, перехідний опір з’єднань не повинен перевищувати 600 мкОм 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рокладання кабелю між кімнатами №600 та №601 здійснити шляхом підвісного монтажу за фальшстелею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частини кабелю, що будуть прокладатися в кімнатах №600 та №601 необхідно розмістити в кабельних каналах (коробах) відповідного перерізу.</w:t>
      </w:r>
    </w:p>
    <w:p>
      <w:pPr>
        <w:pStyle w:val="TextBody"/>
        <w:spacing w:before="0" w:after="0"/>
        <w:ind w:left="12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За результатами робіт здійснити інструментальну перевірку заземлення приміщень ЦСК та оформити відповідні протоколи вимірювань. Опір заземлення у кожній точці підключення не повинен перевищувати 4 Ом.</w:t>
      </w:r>
    </w:p>
    <w:p>
      <w:pPr>
        <w:pStyle w:val="TextBodyIndent"/>
        <w:spacing w:before="0" w:after="0"/>
        <w:ind w:left="360" w:right="306" w:hanging="0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Додаток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виконання "</w:t>
      </w:r>
      <w:r>
        <w:rPr>
          <w:sz w:val="26"/>
          <w:szCs w:val="26"/>
          <w:lang w:eastAsia="ru-RU"/>
        </w:rPr>
        <w:t>Роботи електромонтажні (</w:t>
      </w:r>
      <w:r>
        <w:rPr>
          <w:sz w:val="26"/>
          <w:szCs w:val="26"/>
        </w:rPr>
        <w:t>послуги з організації окремого контуру заземлення)" та погоджуємося надати послуги, згідно з технічними вимогами, зазначеними в Додатку 1 на загальну суму: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вартість вказується цифрами та словами, вказується ПДВ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надати вказані послуги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13:00Z</dcterms:created>
  <dc:creator>sushko</dc:creator>
  <dc:description/>
  <cp:keywords/>
  <dc:language>en-US</dc:language>
  <cp:lastModifiedBy>sushko</cp:lastModifiedBy>
  <cp:lastPrinted>2015-09-11T13:49:00Z</cp:lastPrinted>
  <dcterms:modified xsi:type="dcterms:W3CDTF">2015-09-16T10:13:00Z</dcterms:modified>
  <cp:revision>2</cp:revision>
  <dc:subject/>
  <dc:title> </dc:title>
</cp:coreProperties>
</file>