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7758794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5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4811372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</w:t>
      </w:r>
      <w:r>
        <w:rPr/>
        <w:t xml:space="preserve">                                                   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118"/>
        <w:gridCol w:w="239"/>
        <w:gridCol w:w="886"/>
        <w:gridCol w:w="4228"/>
      </w:tblGrid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щодо запиту ціни на придбання конструкції 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ind w:left="40" w:firstLine="500"/>
        <w:jc w:val="both"/>
        <w:rPr/>
      </w:pPr>
      <w:r>
        <w:rPr/>
        <w:t>Державне підприємство "Енергоринок" має намір придбати "Конструкції та їхні частини, пластини, прутки, кутики, форми й подібні вироби із заліза, сталі чи алюмінію, інші: конструкції, виготовлені з алюмінію та алюмінієві частини до них, н. в. і. у. (конструкція (перегородка), що унеможливлює спостереження за діями користувача ПЕОМ генерації ключів центру сертифікації ключів)" (Код 25.11.23-70.00) згідно з технічними вимогами, викладеними в Додатку 1, у зв'язку з чим просить Вас надати свою пропозицію стосовно вказаної закупівлі.</w:t>
      </w:r>
    </w:p>
    <w:p>
      <w:pPr>
        <w:pStyle w:val="Normal"/>
        <w:ind w:left="40" w:firstLine="50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left="360" w:hanging="0"/>
        <w:jc w:val="both"/>
        <w:rPr/>
      </w:pPr>
      <w:r>
        <w:rPr/>
        <w:t>1. Термін поставки товару (не більше 7 робочих днів з моменту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/>
      </w:pPr>
      <w:r>
        <w:rPr/>
        <w:t>2. Термін дії пропозиції (не менше семи календарних днів).</w:t>
      </w:r>
    </w:p>
    <w:p>
      <w:pPr>
        <w:pStyle w:val="Normal"/>
        <w:ind w:left="40" w:firstLine="500"/>
        <w:jc w:val="both"/>
        <w:rPr/>
      </w:pPr>
      <w:r>
        <w:rPr/>
        <w:t xml:space="preserve">Пропозиція повинна містити заповнену належним чином форму "Пропозиція", згідно з Додатком 2. 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позиція подається на фірмовому бланку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Style15"/>
        <w:shd w:fill="FFFFFF" w:val="clear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. Конверт повине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 xml:space="preserve">"Пропозиція </w:t>
      </w:r>
      <w:r>
        <w:rPr>
          <w:b/>
        </w:rPr>
        <w:t>"Конструкції та їхні частини, пластини, прутки, кутики, форми й подібні вироби із заліза, сталі чи алюмінію, інші: конструкції, виготовлені з алюмінію та алюмінієві частини до них, н. в. і. у. (конструкція (перегородка), що унеможливлює спостереження за діями користувача ПЕОМ генерації ключів центру сертифікації ключів)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00</w:t>
      </w:r>
      <w:r>
        <w:rPr>
          <w:b/>
          <w:bCs/>
          <w:effect w:val="blinkBackground"/>
        </w:rPr>
        <w:t xml:space="preserve">  год. </w:t>
      </w:r>
      <w:r>
        <w:rPr>
          <w:b/>
          <w:bCs/>
          <w:effect w:val="blinkBackground"/>
          <w:lang w:val="ru-RU"/>
        </w:rPr>
        <w:t>18.09.2015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8.09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>0 хв. 18</w:t>
      </w:r>
      <w:r>
        <w:rPr>
          <w:i/>
          <w:iCs/>
          <w:effect w:val="blinkBackground"/>
          <w:lang w:val="ru-RU"/>
        </w:rPr>
        <w:t>.09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Войцеховська Світлана Миколаївна, тел.: 594-59-66, 594-59-72, факс 594-59-66.</w:t>
      </w:r>
    </w:p>
    <w:p>
      <w:pPr>
        <w:pStyle w:val="Normal"/>
        <w:ind w:firstLine="540"/>
        <w:jc w:val="both"/>
        <w:rPr/>
      </w:pPr>
      <w:r>
        <w:rPr/>
        <w:t>Додаток на 2 арк. в 1 прим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*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 xml:space="preserve">   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йцеховська 594-59-66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Додаток № 1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Технічні вимо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одо конструкції, що унеможливлює спостереження дії за ПЕОМ генерації ключів користувачів центру сертифікації ключ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ind w:firstLine="720"/>
        <w:jc w:val="both"/>
        <w:rPr/>
      </w:pPr>
      <w:r>
        <w:rPr>
          <w:sz w:val="24"/>
          <w:szCs w:val="24"/>
        </w:rPr>
        <w:t>Конструкцію, що унеможливлює спостереження за діями користувача ПЕОМ генерації ключів центру сертифікації ключів (далі - Конструкція), необхідно встановити в кабінеті № 601 за адресою: м. Київ, вул. Симона Петлюри, 27, 6 поверх. Конструкція  має відповідати наступним вимогам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786"/>
        <w:gridCol w:w="4680"/>
      </w:tblGrid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00" w:hanging="0"/>
              <w:rPr/>
            </w:pPr>
            <w:r>
              <w:rPr/>
              <w:t xml:space="preserve">  №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ехнічні та інші характеристики товару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  <w:lang w:val="ru-RU"/>
              </w:rPr>
              <w:t>К</w:t>
            </w:r>
            <w:r>
              <w:rPr>
                <w:szCs w:val="28"/>
              </w:rPr>
              <w:t>онструкція    з алюмінієвого  сірого  профілю 9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szCs w:val="28"/>
              </w:rPr>
              <w:t xml:space="preserve">Висота – 2 000 мм  та  розділена  згідно  з наведеною  нижче  схемою </w:t>
            </w:r>
          </w:p>
        </w:tc>
      </w:tr>
      <w:tr>
        <w:trPr>
          <w:trHeight w:val="6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</w:r>
          </w:p>
        </w:tc>
        <w:tc>
          <w:tcPr>
            <w:tcW w:w="9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both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98930</wp:posOffset>
                  </wp:positionH>
                  <wp:positionV relativeFrom="paragraph">
                    <wp:posOffset>156210</wp:posOffset>
                  </wp:positionV>
                  <wp:extent cx="1273175" cy="2057400"/>
                  <wp:effectExtent l="0" t="0" r="0" b="0"/>
                  <wp:wrapNone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1" r="-3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57480</wp:posOffset>
                  </wp:positionV>
                  <wp:extent cx="1745615" cy="2057400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99130</wp:posOffset>
                  </wp:positionH>
                  <wp:positionV relativeFrom="paragraph">
                    <wp:posOffset>126365</wp:posOffset>
                  </wp:positionV>
                  <wp:extent cx="2212975" cy="2400300"/>
                  <wp:effectExtent l="0" t="0" r="0" b="0"/>
                  <wp:wrapNone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8"/>
              </w:rPr>
              <w:t>Нижня  частина  конструкції заповнюється  панелями  ДСП  до висоти  1200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8"/>
              </w:rPr>
              <w:t>ДСП двостороннє ламіноване в колір існуючих меблів, товщиною 18 мм.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Arial Unicode MS"/>
                <w:szCs w:val="20"/>
              </w:rPr>
            </w:pPr>
            <w:r>
              <w:rPr>
                <w:szCs w:val="28"/>
              </w:rPr>
              <w:t xml:space="preserve">Верхня частина конструкції заповнюється склом від висоти 1200 мм до висоти 2000 мм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firstLine="101"/>
              <w:jc w:val="both"/>
              <w:rPr>
                <w:szCs w:val="20"/>
              </w:rPr>
            </w:pPr>
            <w:r>
              <w:rPr>
                <w:szCs w:val="28"/>
              </w:rPr>
              <w:t xml:space="preserve">Скло </w:t>
            </w:r>
            <w:r>
              <w:rPr>
                <w:szCs w:val="20"/>
              </w:rPr>
              <w:t>"Сатин"</w:t>
            </w:r>
            <w:r>
              <w:rPr>
                <w:szCs w:val="28"/>
              </w:rPr>
              <w:t>,  товщиною 4 мм.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ташування конструкції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. Київ, вул. Симона Петлюри, 27, 6 поверх  кабінет   №  601.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іплення конструк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струкція має кріпитися до стін та підлоги для забезпечення жорсткості і стійкості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/>
        <w:t>Конструкція має бути доставлена на територію замовника та змонтована в кабінеті № 601 за адресою: м. Київ, вул. Симона Петлюри, 27, 6 поверх 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  <w:t>Гарантійний період – не менше 12 місяців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360" w:right="306" w:hanging="0"/>
        <w:rPr/>
      </w:pPr>
      <w:r>
        <w:rPr/>
      </w:r>
      <w:r>
        <w:br w:type="page"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Додаток № 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ЗИЦІЯ</w:t>
      </w:r>
    </w:p>
    <w:p>
      <w:pPr>
        <w:pStyle w:val="31"/>
        <w:spacing w:before="0" w:after="0"/>
        <w:ind w:left="4814" w:firstLine="425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paragraph">
                  <wp:posOffset>121285</wp:posOffset>
                </wp:positionV>
                <wp:extent cx="5975985" cy="31553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315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147"/>
                              <w:gridCol w:w="1085"/>
                              <w:gridCol w:w="844"/>
                              <w:gridCol w:w="1496"/>
                              <w:gridCol w:w="138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им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іль-кість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Ціна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*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  без    </w:t>
                                  </w:r>
                                  <w:r>
                                    <w:rPr>
                                      <w:szCs w:val="2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ДВ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Су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бе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Д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4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Алюмінієва  конструкція  в комплекті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профіль 9006, сір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проріз 0*1200 м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аповнюється - ДСП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- проріз </w:t>
                                  </w:r>
                                  <w:r>
                                    <w:rPr>
                                      <w:szCs w:val="20"/>
                                    </w:rPr>
                                    <w:t>(1200*2000 м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заповнюється - склом </w:t>
                                  </w:r>
                                  <w:r>
                                    <w:rPr>
                                      <w:szCs w:val="20"/>
                                    </w:rPr>
                                    <w:t>“Сатин”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поворот 1 шт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- торцева стійка 1 шт.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8"/>
                                    </w:rPr>
                                    <w:t>компл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ом без ПДВ, грн.: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ДВ, грн.: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сього з ПДВ, грн.: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248.45pt;mso-wrap-distance-left:9pt;mso-wrap-distance-right:9pt;mso-wrap-distance-top:0pt;mso-wrap-distance-bottom:0pt;margin-top:9.5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4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147"/>
                        <w:gridCol w:w="1085"/>
                        <w:gridCol w:w="844"/>
                        <w:gridCol w:w="1496"/>
                        <w:gridCol w:w="138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t>Товар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им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іль-кість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іна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szCs w:val="28"/>
                              </w:rPr>
                              <w:t xml:space="preserve">   без    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ПДВ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у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бе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Д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44" w:hRule="atLeast"/>
                          <w:cantSplit w:val="true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Алюмінієва  конструкція  в комплекті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профіль 9006, сір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проріз 0*1200 м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аповнюється - ДСП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- проріз </w:t>
                            </w:r>
                            <w:r>
                              <w:rPr>
                                <w:szCs w:val="20"/>
                              </w:rPr>
                              <w:t>(1200*2000 м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заповнюється - склом </w:t>
                            </w:r>
                            <w:r>
                              <w:rPr>
                                <w:szCs w:val="20"/>
                              </w:rPr>
                              <w:t>“Сатин”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поворот 1 шт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- торцева стійка 1 шт.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8"/>
                              </w:rPr>
                              <w:t>компл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зом без ПДВ, грн.: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ДВ, грн.: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сього з ПДВ, грн.: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*- ціна   вказується   за   комплект   з   урахуванням   доставки   на   територію замовника  та  монтажу   в   кабінеті   №  601  за  адресою: м. Київ, вул. Симона Петлюри, 27, 6 поверх .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и,</w:t>
      </w:r>
      <w:r>
        <w:rPr>
          <w:sz w:val="26"/>
          <w:szCs w:val="26"/>
          <w:u w:val="single"/>
        </w:rPr>
        <w:t xml:space="preserve">       (назва Учасника)     </w:t>
      </w:r>
      <w:r>
        <w:rPr>
          <w:sz w:val="26"/>
          <w:szCs w:val="26"/>
        </w:rPr>
        <w:t>, надаємо Вам свою Пропозицію стосовно закупівлі "Конструкції та їхні частини, пластини, прутки, кутики, форми й подібні вироби із заліза, сталі чи алюмінію, інші: конструкції, виготовлені з алюмінію та алюмінієві частини до них, н. в. і. у. (конструкція (перегородка), що унеможливлює спостереження за діями користувача ПЕОМ генерації ключів центру сертифікації ключів)" та погоджуємося здійснити поставку і монтаж Товару на території замовника, згідно з технічними вимогами, зазначеними Вами в Додатку 1, на загальну суму: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вартість вказується цифрами та словами, вказується ПДВ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рантія на конструкцію становить ____________ місяц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, зобов'язані здійснити поставку та монтаж зазначеного протягом __________ робочих днів з дня підписання договор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4">
    <w:name w:val=" Знак Знак4"/>
    <w:basedOn w:val="Style11"/>
    <w:qFormat/>
    <w:rPr>
      <w:sz w:val="24"/>
      <w:szCs w:val="24"/>
      <w:lang w:val="uk-U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23:00Z</dcterms:created>
  <dc:creator>sushko</dc:creator>
  <dc:description/>
  <cp:keywords/>
  <dc:language>en-US</dc:language>
  <cp:lastModifiedBy>sushko</cp:lastModifiedBy>
  <cp:lastPrinted>2015-09-14T15:39:00Z</cp:lastPrinted>
  <dcterms:modified xsi:type="dcterms:W3CDTF">2015-09-16T10:23:00Z</dcterms:modified>
  <cp:revision>2</cp:revision>
  <dc:subject/>
  <dc:title> </dc:title>
</cp:coreProperties>
</file>