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5383126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9455457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</w:t>
      </w:r>
      <w:r>
        <w:rPr/>
        <w:t xml:space="preserve">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щодо запиту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ru-RU"/>
              </w:rPr>
              <w:t>ціни на канцелярські товари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канцелярські товари, у зв'язку з чим просить Вас надати свою пропозицію стосовно закупівлі наступного згідно з вимогами, наведеними у Додатку 1.</w:t>
      </w:r>
    </w:p>
    <w:p>
      <w:pPr>
        <w:pStyle w:val="Normal"/>
        <w:ind w:firstLine="540"/>
        <w:jc w:val="both"/>
        <w:rPr/>
      </w:pPr>
      <w:r>
        <w:rPr/>
        <w:t>При підготовці пропозиції необхідно обов’язково вказати наступне:</w:t>
      </w:r>
    </w:p>
    <w:p>
      <w:pPr>
        <w:pStyle w:val="Normal"/>
        <w:ind w:left="40" w:firstLine="540"/>
        <w:jc w:val="both"/>
        <w:rPr/>
      </w:pPr>
      <w:r>
        <w:rPr/>
        <w:t>1. Термін поставки товару (не більше семи робочих днів з дня зарахування коштів на поточний рахунок Постачальника).</w:t>
      </w:r>
    </w:p>
    <w:p>
      <w:pPr>
        <w:pStyle w:val="Normal"/>
        <w:ind w:left="40" w:firstLine="540"/>
        <w:jc w:val="both"/>
        <w:rPr/>
      </w:pPr>
      <w:r>
        <w:rPr/>
        <w:t>2. Термін дії пропозиції (не менше десяти календарних днів).</w:t>
      </w:r>
    </w:p>
    <w:p>
      <w:pPr>
        <w:pStyle w:val="Normal"/>
        <w:ind w:left="40" w:firstLine="540"/>
        <w:jc w:val="both"/>
        <w:rPr/>
      </w:pPr>
      <w:r>
        <w:rPr/>
        <w:t xml:space="preserve">Пропозиція повинна містити заповнену належним чином Пропозицію, згідно з Додатком 2. </w:t>
      </w:r>
    </w:p>
    <w:p>
      <w:pPr>
        <w:pStyle w:val="Normal"/>
        <w:ind w:left="40" w:firstLine="540"/>
        <w:jc w:val="both"/>
        <w:rPr/>
      </w:pPr>
      <w:r>
        <w:rPr/>
        <w:t>Вартість пропозиції повинна враховувати доставку товару на адресу Замовника м. Київ, вул. С. Петлюри, 27 та підняття на склад 10 поверх (ліфтом тільки до 9 поверху), а також всі податки, збори та інші витрати, необхідні для поставки товару.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ропозиція подається на фірмовому бланку, належним чином заповненою згідно вимогами, зазначеними в  Додатку 1, за підписом уповноваженої посадової особи учасника та скріплена печаткою* у запечатаному конверті. Конверт в місцях заклеювання повинен мати відбиток печатки* учасника та підпис уповноваженої особи.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 конверті повинно бути зазначено: повне найменування і адреса замовника, повне найменування учасника процедури закупівлі, його адреса, ідентифікаційний код ЄДРПОУ, номери контактних телефонів та бути підписаним наступним чином:</w:t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"Пропозиція </w:t>
      </w:r>
      <w:bookmarkStart w:id="0" w:name="OLE_LINK9"/>
      <w:bookmarkStart w:id="1" w:name="OLE_LINK8"/>
      <w:r>
        <w:rPr>
          <w:rFonts w:cs="Times New Roman" w:ascii="Times New Roman" w:hAnsi="Times New Roman"/>
          <w:b/>
          <w:sz w:val="24"/>
          <w:szCs w:val="24"/>
        </w:rPr>
        <w:t>"</w:t>
      </w:r>
      <w:bookmarkEnd w:id="0"/>
      <w:bookmarkEnd w:id="1"/>
      <w:r>
        <w:rPr>
          <w:rFonts w:cs="Times New Roman" w:ascii="Times New Roman" w:hAnsi="Times New Roman"/>
          <w:b/>
          <w:sz w:val="24"/>
          <w:szCs w:val="24"/>
          <w:lang w:val="uk-UA"/>
        </w:rPr>
        <w:t>Канцелярські товари</w:t>
      </w:r>
      <w:r>
        <w:rPr>
          <w:rFonts w:cs="Times New Roman" w:ascii="Times New Roman" w:hAnsi="Times New Roman"/>
          <w:b/>
          <w:sz w:val="24"/>
          <w:szCs w:val="24"/>
        </w:rPr>
        <w:t xml:space="preserve"> "</w:t>
      </w:r>
    </w:p>
    <w:p>
      <w:pPr>
        <w:pStyle w:val="Normal"/>
        <w:tabs>
          <w:tab w:val="clear" w:pos="708"/>
          <w:tab w:val="left" w:pos="567" w:leader="none"/>
        </w:tabs>
        <w:ind w:left="40" w:firstLine="426"/>
        <w:jc w:val="center"/>
        <w:rPr>
          <w:b/>
          <w:b/>
          <w:bCs/>
          <w:effect w:val="blinkBackground"/>
          <w:lang w:val="ru-RU"/>
        </w:rPr>
      </w:pPr>
      <w:r>
        <w:rPr>
          <w:b/>
          <w:bCs/>
          <w:effect w:val="blinkBackground"/>
        </w:rPr>
        <w:t>Не відкривати до 1</w:t>
      </w:r>
      <w:r>
        <w:rPr>
          <w:b/>
          <w:bCs/>
          <w:effect w:val="blinkBackground"/>
          <w:lang w:val="ru-RU"/>
        </w:rPr>
        <w:t>1</w:t>
      </w:r>
      <w:r>
        <w:rPr>
          <w:b/>
          <w:bCs/>
          <w:effect w:val="blinkBackground"/>
        </w:rPr>
        <w:t>:</w:t>
      </w:r>
      <w:r>
        <w:rPr>
          <w:b/>
          <w:bCs/>
          <w:effect w:val="blinkBackground"/>
          <w:lang w:val="ru-RU"/>
        </w:rPr>
        <w:t>00</w:t>
      </w:r>
      <w:r>
        <w:rPr>
          <w:b/>
          <w:bCs/>
          <w:effect w:val="blinkBackground"/>
        </w:rPr>
        <w:t xml:space="preserve">  год. </w:t>
      </w:r>
      <w:r>
        <w:rPr>
          <w:b/>
          <w:bCs/>
          <w:effect w:val="blinkBackground"/>
          <w:lang w:val="ru-RU"/>
        </w:rPr>
        <w:t>20. 03.2015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дання пропозицій: 01032, м. Київ, вул. С. Петлюри, 27, каб. 622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</w:t>
      </w:r>
      <w:r>
        <w:rPr>
          <w:i/>
          <w:iCs/>
          <w:effect w:val="blinkBackground"/>
          <w:lang w:val="ru-RU"/>
        </w:rPr>
        <w:t>1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20.03.2015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пропозицій: 01032, м. Київ, вул. С. Петлюри, 27, каб. 401, </w:t>
      </w:r>
      <w:r>
        <w:rPr>
          <w:i/>
          <w:iCs/>
          <w:effect w:val="blinkBackground"/>
        </w:rPr>
        <w:t xml:space="preserve">о 11 год. 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>0 хв. 20</w:t>
      </w:r>
      <w:r>
        <w:rPr>
          <w:i/>
          <w:iCs/>
          <w:effect w:val="blinkBackground"/>
          <w:lang w:val="ru-RU"/>
        </w:rPr>
        <w:t>.03.2015</w:t>
      </w:r>
      <w:r>
        <w:rPr>
          <w:i/>
          <w:iCs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 xml:space="preserve">Відповідальні за проведення запиту ціни: Ілляшенко Світлана Оленсандрівна, </w:t>
        <w:br/>
        <w:t>тел. 594-59-68, факс 594-59-66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*  Вимога Замовника щодо завіряння документів печаткою не стосується учасників, які здійснюють діяльність без печатки згідно з вимогами чинного законодавства України. Відсутність відбитка печатки на аркушах чи конверті пропозиції не вважатиметься порушенням вимог щодо оформлення пропозиції та не може бути підставою для її відхиленн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одатки на </w:t>
      </w:r>
      <w:r>
        <w:rPr>
          <w:lang w:val="ru-RU"/>
        </w:rPr>
        <w:t>2</w:t>
      </w:r>
      <w:r>
        <w:rPr/>
        <w:t xml:space="preserve"> арк. в 1 при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Голова Комісії з регулювання здійснення</w:t>
      </w:r>
    </w:p>
    <w:p>
      <w:pPr>
        <w:pStyle w:val="Normal"/>
        <w:ind w:right="-284" w:hanging="0"/>
        <w:jc w:val="both"/>
        <w:rPr/>
      </w:pPr>
      <w:r>
        <w:rPr/>
        <w:t xml:space="preserve">господарських закупівель - </w:t>
      </w:r>
    </w:p>
    <w:p>
      <w:pPr>
        <w:pStyle w:val="Normal"/>
        <w:ind w:right="-284" w:hanging="0"/>
        <w:rPr>
          <w:sz w:val="18"/>
          <w:szCs w:val="18"/>
        </w:rPr>
      </w:pPr>
      <w:r>
        <w:rPr/>
        <w:t>Заступник директора з питань оптимізації</w:t>
        <w:br/>
        <w:t>навантажень та розрахунків платежів</w:t>
        <w:tab/>
        <w:tab/>
        <w:tab/>
        <w:tab/>
        <w:t xml:space="preserve">                                       Є.В. Кудінов</w:t>
        <w:br/>
        <w:tab/>
        <w:tab/>
        <w:tab/>
        <w:tab/>
        <w:t xml:space="preserve">                                                                                             </w:t>
        <w:br/>
      </w:r>
    </w:p>
    <w:p>
      <w:pPr>
        <w:pStyle w:val="Normal"/>
        <w:ind w:right="-284" w:hanging="0"/>
        <w:rPr/>
      </w:pPr>
      <w:r>
        <w:rPr>
          <w:sz w:val="18"/>
          <w:szCs w:val="18"/>
        </w:rPr>
        <w:t>Ілляшенко 594-59-68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  <w:t>ДОДАТОК № 1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хнічні умови та властивості товар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5387"/>
        <w:gridCol w:w="4536"/>
      </w:tblGrid>
      <w:tr>
        <w:trPr>
          <w:trHeight w:val="3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8" w:right="-2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ічні та інші характеристики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родукції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Антистеплер</w:t>
            </w:r>
            <w:r>
              <w:rPr/>
              <w:t xml:space="preserve"> Buromax ВМ-44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М-4490 з/фіксатором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Батарейки GP Ultra Alcali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АА LR0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bookmarkStart w:id="2" w:name="OLE_LINK1"/>
            <w:r>
              <w:rPr/>
              <w:t xml:space="preserve">Зажим металевий </w:t>
            </w:r>
            <w:bookmarkEnd w:id="2"/>
            <w:r>
              <w:rPr/>
              <w:t>№15 (12шт.) Ax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орний 440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Зажим металевий №25 (12шт.) Ax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орний 440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Зажим металевий №32 (12шт.) Ax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орний 440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/>
            </w:pPr>
            <w:r>
              <w:rPr/>
              <w:t>Бокс для паперу 9х9х9 порож. Del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96" w:hanging="0"/>
              <w:rPr/>
            </w:pPr>
            <w:r>
              <w:rPr/>
              <w:t xml:space="preserve"> </w:t>
            </w:r>
            <w:r>
              <w:rPr/>
              <w:t>чорний D4005-0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/>
            </w:pPr>
            <w:r>
              <w:rPr/>
              <w:t>Кнопки кольорові (30шт.) Ax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96" w:hanging="0"/>
              <w:rPr/>
            </w:pPr>
            <w:r>
              <w:rPr/>
              <w:t xml:space="preserve"> </w:t>
            </w:r>
            <w:r>
              <w:rPr/>
              <w:t>4203 х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/>
            </w:pPr>
            <w:r>
              <w:rPr/>
              <w:t>Візитниця 096шт./3 впаян Ax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96" w:hanging="0"/>
              <w:rPr/>
            </w:pPr>
            <w:r>
              <w:rPr/>
              <w:t xml:space="preserve"> </w:t>
            </w:r>
            <w:r>
              <w:rPr/>
              <w:t>2507-01 чорна пластикова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 xml:space="preserve">Дирокол на 40 аркуші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96" w:hanging="0"/>
              <w:rPr/>
            </w:pPr>
            <w:r>
              <w:rPr/>
              <w:t xml:space="preserve"> </w:t>
            </w:r>
            <w:r>
              <w:rPr/>
              <w:t>BM-4081 метал з/лін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/>
            </w:pPr>
            <w:r>
              <w:rPr/>
              <w:t>Подушка змін. (кругл.) Troda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96" w:hanging="0"/>
              <w:rPr/>
            </w:pPr>
            <w:r>
              <w:rPr/>
              <w:t xml:space="preserve"> </w:t>
            </w:r>
            <w:r>
              <w:rPr/>
              <w:t>6/46040 СИН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/>
            </w:pPr>
            <w:r>
              <w:rPr/>
              <w:t>Патрон чорнил.  Parker Quink МІНІ (упак., 6шт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96" w:hanging="0"/>
              <w:rPr/>
            </w:pPr>
            <w:r>
              <w:rPr/>
              <w:t xml:space="preserve"> </w:t>
            </w:r>
            <w:r>
              <w:rPr/>
              <w:t>СИН. Z15Г-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/>
            </w:pPr>
            <w:r>
              <w:rPr/>
              <w:t xml:space="preserve">Клей-олівець 08г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96" w:hanging="0"/>
              <w:rPr/>
            </w:pPr>
            <w:r>
              <w:rPr/>
              <w:t xml:space="preserve"> </w:t>
            </w:r>
            <w:r>
              <w:rPr/>
              <w:t>BIC ECO lutions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/>
            </w:pPr>
            <w:r>
              <w:rPr/>
              <w:t>Клей ПВА 50мл Del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96" w:hanging="0"/>
              <w:rPr/>
            </w:pPr>
            <w:r>
              <w:rPr/>
              <w:t xml:space="preserve"> </w:t>
            </w:r>
            <w:r>
              <w:rPr/>
              <w:t>D7121 ковпач.-дозат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Коректор з кісточкою Ax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001 (18мл) </w:t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Коректор-стрічка Ax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06 (5мм х5м) синьо-жовта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/>
            </w:pPr>
            <w:r>
              <w:rPr/>
              <w:t>Гумка Koh-I-Noor BlueSt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521/80 синьо-червон.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Лінійка пластикова прозора Ax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0см 7530-02 СИН.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Лоток вертикальний Del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ОРН. D4004-01 "Радуга" ІЗ/передн.стінк.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Лоток горизонтальний Del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чорний)  "КОМПАКТ" D4003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Маркер перманентний Centrop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1мм) 2536 СИН.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Набір текст.маркери Dona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358904_D-Text (4шт.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Нить прошивочна Х/Б 130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50текс NHBN.250, ВМ-5556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Ніж канцелярський Del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8мм) 6522-02 ЖОВТ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Ножиці Del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,5см 621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Обкладинки А4 пластик, 50 ш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0мкн ПРОЗОР. BМ-0540-00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 xml:space="preserve">Олівець механічни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.5мм BM-8646 рез.вст. з/гумк.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Олівець з гумкою Buroma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M-8507 (НВ) МЕТАЛІК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Папка на резинці А4, асорті Buroma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астик 3911-99 РЕЛ'ЄФ.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Настольний набір Ax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04-02 Duoton 9 предм. СИН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Папка-конверт А4 з кнопкою AX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ЗОР. =1402-22 СИН.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 xml:space="preserve">Папка-уголок А4 Axen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астик ЩІЛЬН. 1401-22 СИН.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Папка на резинці А4 Del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астик D1511/D1521-01 ЧОРН.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 xml:space="preserve">Папка-зшивач А4 Delta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зор.верх (СИН.) D1100-02 1110-0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Пружини пластик 25мм (50шт.) Buroma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ОРН. BM-0508-0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Пружини пластик 19мм (100шт.) Buroma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ІЛІ BM-0506-1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 xml:space="preserve">Пружини пластик 16мм (100шт.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ІЛІ BM-0505-1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Пружини пластик 14мм (100шт.) Buroma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ІЛІ BM-0504-1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Пружини пластик 12мм (100шт.) Buroma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ІЛІ BM-0503-1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Пружини пластик 10мм (100шт.) Buroma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ІЛІ BM-0502-1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Пружини пластик 08мм (100шт.) Buroma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ІЛІ BM-0501-1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 xml:space="preserve">Ручка автом.   Schneider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-15 пастаСИН./корп. 93080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 xml:space="preserve">Ручка автом.   Schneider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-15 пастаЧОРН./корп.ЧОРН. 93081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 xml:space="preserve">Ручка гелева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иня) BM-8340-02  корп. білий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 xml:space="preserve">Ручка гелева  Buromax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фіолет.)  ВМ-8340-05 корп. білий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 xml:space="preserve">Ручка Buromax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елева  (чорна) ВМ-8340-01 корп. білий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Коректор-ручка Ax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05 2в1 (10мл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 xml:space="preserve">Ручка REGAL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ульк.) подар.футл. R80100.L.B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 xml:space="preserve">Розріджувач коректора Buromax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M-102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 xml:space="preserve">Скоби №23/13 (1000шт.) Buromax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M-4406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 xml:space="preserve">Скоби №23/17 (1000шт.) Buromax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M-4407 Люкс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Скоби №23/23 (1000шт.) Buroma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M-4408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 xml:space="preserve">Скоби №23/10 (1000шт.) Buromax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M-4405 "Люкс"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 xml:space="preserve">Скоби №23/8 (1000шт.) Buromax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M-4404 Люкс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 xml:space="preserve">Скоби №24/6 (1000шт.) Buromax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М-4402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 xml:space="preserve">Скотч 18мм*20м Axen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014 (40мкм)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 xml:space="preserve">Скотч (прозор.) 48мм*100м Cama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0,040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Скотч _ДВОБІЧН. 24мм*10м Ax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101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 xml:space="preserve">Скріпки нікел. 28мм (100шт.) Axen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104 із/загиб.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Скріпки нікел. 50мм (100шт.) Ax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102 з/насічк.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/>
            </w:pPr>
            <w:r>
              <w:rPr/>
              <w:t xml:space="preserve">Степлер мощн.240л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М-4288  (23/6;/8;/10;/13;/17;/24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Степлер №24/6 (30л.) Buroma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М-425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Степлер №24/6 (20л.) Navarr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24/6 (20л.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Степлер №10 (10л.) Buroma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М-412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/>
            </w:pPr>
            <w:r>
              <w:rPr/>
              <w:t>Степлер  БРОШЮР. (20л.) поворотн. Buroma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довге поле) BM-4208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 xml:space="preserve">Грифелі 0,5(НВ) Buromax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M-8699 пенал, 12грф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Стікери-закл. (12х45) (5цв.х25ш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М-2302-98 неон ПЛАСТИК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Точилка  пластик KU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0-1 прямокутн.профіль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>Файли  А4 ГЛЯНЦ.(100шт.) (40мк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А4+ 230х305) k09248 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 xml:space="preserve">Штемпельна фарба (синя), (30мл) Buromax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М-1901-01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>
                <w:rFonts w:eastAsia="Arial Unicode MS"/>
              </w:rPr>
            </w:pPr>
            <w:r>
              <w:rPr/>
              <w:t xml:space="preserve">Гумки д/банкн  (500г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M-5504 асорті d=55м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>
          <w:b/>
        </w:rPr>
        <w:t xml:space="preserve">ДОДАТОК № </w:t>
      </w:r>
      <w:r>
        <w:rPr>
          <w:b/>
          <w:lang w:val="ru-RU"/>
        </w:rPr>
        <w:t>2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  <w:t>ПРОПОЗИЦІЯ</w:t>
      </w:r>
    </w:p>
    <w:tbl>
      <w:tblPr>
        <w:tblW w:w="1050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6945"/>
        <w:gridCol w:w="600"/>
        <w:gridCol w:w="720"/>
        <w:gridCol w:w="900"/>
        <w:gridCol w:w="900"/>
      </w:tblGrid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Кіль-   кі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Ціна*    без ПД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Сума       без ПДВ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Антистеплер Buromax ВМ-4490 з/фіксат. асорті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атарійки ААА/LR03 GP Ultra Alcalin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Зажим метал. 15мм (12шт.) Axent 4408 чорні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Зажим метал. 25мм (12шт.) Axent 4402 чорні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Зажим метал. 32мм (12шт.) Axent 4403 чорні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окс для паперу 9х9х9 порож. ЧОРН. Delta D4005-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нопки кольор. (30шт.) Axent 42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ізитниця 096шт./3 впаян. Axent 2507-01 ЧОРН. пласти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ирокол 40л. Buromax BM-4032 метал., з/лін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7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душка змін. (кругл.) Trodat 6/46040 СИН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атрон чорнил.  Parker Quink МІНІ (упак., 6шт.) СИН. Z15Г-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ей-олівець 08г BIC ECOlution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ей ПВА 50мл Delta D7121 ковпач.-дозат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ректор з/кісточк. Axent 7001 (18мл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ректор-стрічка Axent 7006 (5мм х5м) синьо-жовт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Гумка Koh-I-Noor BlueStar 6521/80 синьо-червон.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Лінійка пластик прозор 30см Axent 7530-02 СИН.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5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Лоток вертик. пластик ЧОРН. Delta D4004-01 "Радуга" ІЗ/передн.стінк.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6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Лоток гориз. (чорний)  "КОМПАКТ" Delta D4003   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8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Маркер перм.  (1мм) Centropen 2536 СИН.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9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бір текст.маркери Donau 7358904_D-Text (4шт.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ть прошивочна Х/Б 130г 250текс NHBN.250, ВМ-5556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іж канц. (18мм) Delta 6522-02 ЖОВТ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жиці 21,5см Delta 62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кладинки А4 пластик 150мкн ПРОЗОР. BМ-0540-00 (50шт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лівець мех. 0.5мм BM-8646 рез.вст. з/гумк. х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0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лівець з/гумк. Buromax BM-8507 (НВ) МЕТАЛІК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апка на рез. А4 пластик Buromax 3911-99_РЕЛ'ЄФ.асорті х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5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стол. набір Axent 2104-02 Duoton 9предм. СИН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Папка-конв. А4 з/кнопк ПРОЗОР. AXENT=1402-22 СИН.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Папка-уголок А4 пластик ЩІЛЬН. Axent 1401-22 СИН.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Папка на рез. А4 пластик Delta D1511/D1521-01 ЧОРН.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ка-зшивач А4 прозор.верх (СИН.) Delta D1100-02 1110-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ужини пластик 25мм (50шт.) ЧОРН. Buromax BM-0508-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ужини пластик 19мм (100шт.) БІЛІ Buromax BM-0506-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ужини пластик 16мм (100шт.) БІЛІ BM-0505-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9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ужини пластик 14мм (100шт.) БІЛІ Buromax BM-0504-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ужини пластик 12мм (100шт.) БІЛІ Buromax BM-0503-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ужини пластик 10мм (100шт.) БІЛІ Buromax BM-0502-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ужини пластик 08мм (100шт.) БІЛІ Buromax BM-0501-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учка автом.   Schneider К-15 паста СИН./корп. АСОРТІ 93080 х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Ручка автом.   Schneider К-15 паста ЧОРН. /корп. ЧОРН. 93081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учка гелева  (синя) BM-8340-02  корп.біл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учка гелева  (фіолет.)  Buromax ВМ-8340-05     корп. біл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Ручка гелева  (чорна) Buromax  ВМ-8340-01        корп. білий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ректор-ручка Axent 7005 2в1 (10мл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учка REGAL (кульк.) подар. футл. R80100.L.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зріджувач коректора Buromax BM-10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Скоби №23/13 (1000шт.) Buromax BM-4406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0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Скоби №23/17 (1000шт.) Buromax BM-4407 Люкс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Скоби №23/23 (1000шт.) Buromax BM-4408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Скоби №23/10 (1000шт.) Buromax BM-4405 "Люкс"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7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Скоби №23/8 (1000шт.) Buromax BM-4404 Люкс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Скоби №24/6 (1000шт.) Buromax ВМ-4402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Скотч 18мм*20м  Axent 3014 (40мкм)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котч (прозор.) 48мм*100" ХАСК (45мкм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Скотч _ДВОБІЧН. 24мм*10м Axent 3101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Скріпки нікел. 28мм (100шт.) Axent 4104 із/загиб.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7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Скріпки нікел. 50мм (100шт.) Axent 4102 з/насічк.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6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еплер мощн.240л. ВМ-4288  (23/6;/8;/10;/13;/17;/24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еплер №24/6 (30л.) Buromax ВМ-425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еплер №24/6 (20л.) Navarro 7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еплер №10 (10л.) Buromax ВМ-412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еплер _БРОШЮР. (довге поле) (20л.) Buromax BM-4208 поворотн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рифелі 0,5(НВ) Buromax BM-8699 пенал,12грф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ікери-закл. (12х45) BМ-2302-98 (5цв.х25шт) неон ПЛАСТИК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чилка ml.2015792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йли  А4 _ГЛЯНЦ. (100шт.) (А4+ 230х305) k09248  (40мкм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Штемпельна фарба(синя)Buromax ВМ-1901-01 (30мл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умки д/банкн  (500г) BM-5504 асорті d=55м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68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сього без ПДВ, грн.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68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ДВ, грн.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68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сього з ПДВ, грн.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/>
        <w:t>* - ціна вказується за одиницю товару з урахуванням поставки, на територію замовника: м. Київ, вул. Симона Петлюри, 27 та підняття на склад 10 поверх (ліфтом тільки до 9 поверх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, </w:t>
      </w:r>
      <w:r>
        <w:rPr>
          <w:sz w:val="26"/>
          <w:szCs w:val="26"/>
          <w:u w:val="single"/>
        </w:rPr>
        <w:t xml:space="preserve">      (назва Учасника)     ,</w:t>
      </w:r>
      <w:r>
        <w:rPr>
          <w:sz w:val="26"/>
          <w:szCs w:val="26"/>
        </w:rPr>
        <w:t xml:space="preserve"> надаємо Вам свою Пропозицію стосовно закупівлі промислово-продовольчих товарів (далі – Товар), та підтверджуємо, що у разі визнання </w:t>
      </w: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</w:rPr>
        <w:t>нас переможцем, зобов'язані здійснити поставку вказаного Товару протягом __________ робочих днів з дня зарахування коштів на наш поточний рахуно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ермін дії нашої пропозиції становить _____________календарних дн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</w:t>
      </w:r>
      <w:r>
        <w:rPr/>
        <w:t>(м.п.)   (підпис)              (ініціали та прізвище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sectPr>
      <w:type w:val="nextPage"/>
      <w:pgSz w:w="11906" w:h="16838"/>
      <w:pgMar w:left="1077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sz w:val="16"/>
      <w:szCs w:val="16"/>
      <w:lang w:val="ru-RU" w:bidi="ar-SA"/>
    </w:rPr>
  </w:style>
  <w:style w:type="character" w:styleId="5">
    <w:name w:val=" Знак Знак5"/>
    <w:qFormat/>
    <w:rPr>
      <w:sz w:val="24"/>
      <w:szCs w:val="24"/>
      <w:lang w:val="uk-UA" w:bidi="ar-SA"/>
    </w:rPr>
  </w:style>
  <w:style w:type="character" w:styleId="4">
    <w:name w:val=" Знак Знак4"/>
    <w:basedOn w:val="Style11"/>
    <w:qFormat/>
    <w:rPr>
      <w:sz w:val="24"/>
      <w:szCs w:val="24"/>
      <w:lang w:val="uk-UA"/>
    </w:rPr>
  </w:style>
  <w:style w:type="character" w:styleId="3">
    <w:name w:val=" Знак Знак3"/>
    <w:basedOn w:val="Style11"/>
    <w:qFormat/>
    <w:rPr>
      <w:sz w:val="24"/>
      <w:szCs w:val="24"/>
      <w:lang w:val="uk-UA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 Знак Знак2"/>
    <w:basedOn w:val="Style11"/>
    <w:qFormat/>
    <w:rPr>
      <w:sz w:val="24"/>
      <w:szCs w:val="24"/>
      <w:lang w:val="uk-UA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Style12">
    <w:name w:val=" Знак Знак"/>
    <w:basedOn w:val="Style11"/>
    <w:qFormat/>
    <w:rPr>
      <w:rFonts w:ascii="Arial Unicode MS" w:hAnsi="Arial Unicode MS" w:eastAsia="Arial Unicode MS" w:cs="Arial Unicode MS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53:00Z</dcterms:created>
  <dc:creator>sushko</dc:creator>
  <dc:description/>
  <cp:keywords/>
  <dc:language>en-US</dc:language>
  <cp:lastModifiedBy>sushko</cp:lastModifiedBy>
  <cp:lastPrinted>2015-02-18T10:33:00Z</cp:lastPrinted>
  <dcterms:modified xsi:type="dcterms:W3CDTF">2015-03-18T13:56:00Z</dcterms:modified>
  <cp:revision>3</cp:revision>
  <dc:subject/>
  <dc:title> </dc:title>
</cp:coreProperties>
</file>