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614355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499407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1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ослуги з супроводження Загальних зборів членів ОРЕ</w:t>
      </w:r>
      <w:r>
        <w:rPr>
          <w:bCs/>
        </w:rPr>
        <w:t xml:space="preserve">, у зв'язку з чим </w:t>
      </w:r>
      <w:r>
        <w:rPr/>
        <w:t xml:space="preserve">просить Вас надати свою Цінову пропозицію. </w:t>
      </w:r>
    </w:p>
    <w:p>
      <w:pPr>
        <w:pStyle w:val="22"/>
        <w:spacing w:lineRule="auto" w:line="240" w:before="0" w:after="0"/>
        <w:ind w:left="0" w:firstLine="283"/>
        <w:jc w:val="both"/>
        <w:rPr/>
      </w:pPr>
      <w:r>
        <w:rPr/>
        <w:t>Детальний опис предмету закупівлі, вимоги до Учасника, а також інші відомості та форми наведені у Додатках 2 та 3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Учасник має подати цінову пропозицію, що повинна складатися з цінової пропозиції по формі, наведеній в Додатку 1, згоди з основними умовами договору за формою, наведеною в Додатку 2 та документів згідно з вимогами, наведеними в Додатку 3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прошитою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Цінова пропозиція.   П</w:t>
      </w:r>
      <w:r>
        <w:rPr>
          <w:b/>
        </w:rPr>
        <w:t>ослуги з супроводження Загальних зборів членів ОРЕ 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1:00  год. </w:t>
      </w:r>
      <w:r>
        <w:rPr>
          <w:b/>
          <w:bCs/>
          <w:effect w:val="blinkBackground"/>
          <w:lang w:val="ru-RU"/>
        </w:rPr>
        <w:t>20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ru-RU"/>
        </w:rPr>
        <w:t>01</w:t>
      </w:r>
      <w:r>
        <w:rPr>
          <w:b/>
          <w:bCs/>
          <w:effect w:val="blinkBackground"/>
        </w:rPr>
        <w:t>.201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1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20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1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Швець Лариса Олександрівна, тел.594-59-72;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Додатки 1-3 на 4 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1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повнюється Учасником та надається Замовник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Цінова пропозиція на послуги,</w:t>
      </w:r>
    </w:p>
    <w:p>
      <w:pPr>
        <w:pStyle w:val="Normal"/>
        <w:jc w:val="center"/>
        <w:rPr/>
      </w:pPr>
      <w:r>
        <w:rPr/>
        <w:t>що будуть надаватися в межах укладеного договору</w:t>
      </w:r>
    </w:p>
    <w:tbl>
      <w:tblPr>
        <w:tblW w:w="101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653"/>
        <w:gridCol w:w="1800"/>
        <w:gridCol w:w="1782"/>
        <w:gridCol w:w="18"/>
        <w:gridCol w:w="1422"/>
        <w:gridCol w:w="18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зва по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ількі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іна одиниц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ез ПДВ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 ПДВ, грн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бази даних членів ОРЕ з розподілом пропорційних голосів членів ОРЕ та запрошених на Загальні збори (згідно з даними ДП "Енергоринок"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в автоматизованому режимі членів ОРЕ та запрошених на Загальні зб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ування в автоматизованому режимі членів ОРЕ по окремих групах учасників, в т.ч. Пропорційними голосами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голосувань згід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рядком денним Загальних зборів членів О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затвердження Замовником інструкції з порядку голосування та підрахунку голосів, у т.ч. Пропорцій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затвердження Замовником інструкції з порядку реєстрації учасників Загальних збо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обка та затвердження Замовником Сценарію проведення Загальних зборів членів О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бланків для голосування в автоматизованому режимі членів ОРЕ по Класах Виробників та Постачальників електроенерг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звітів про результат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єстрації членів ОРЕ та запрошени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лосування членів ОРЕ на Загальних з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ноження та комплектація робочих матеріалів Загальних зборів (порядок денний Загальних зборів, Пропорційні голоси членів ОРЕ, інструкції з порядку реєстрації та голосування, бланки для реєстрації та підрахунку голосів членів ОРЕ, мандати для голосування, витяги з Договору між членами ОРЕ тощо) з розрахунку по 1-ому екземпляру (обсягом до 30 сторінок - кожному учаснику Загальних зборів 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без ПДВ, грн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ДВ 20%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 ПДВ, грн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sz w:val="26"/>
        </w:rPr>
      </w:pPr>
      <w:r>
        <w:rPr>
          <w:bCs/>
          <w:i/>
          <w:iCs/>
        </w:rPr>
        <w:t>Платники єдиного податку надають розрахунок суми послуг без ПДВ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Ми згодні дотримуватися умов цієї цінової пропозиції з дня її надання до повного надання послуг з інформаційного супроводження щорічних Загальних зборів членів ОРЕ у лютому 2014 року (призначена дата проведення - 21 лютого 2014 року)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Якщо наша пропозиція буде акцептована, ми зобов'язуємося укласти відповідний Договір з Замовником про надання послуг згідно з переліком, визначеним в Додатку 2  протягом трьох робочих днів з дня повідомлення нас у будь-який спосіб про акцепт цінової пропозиції. До договору обов'язково будуть включені пункти, зазначені в Додатку 2  </w:t>
      </w:r>
    </w:p>
    <w:p>
      <w:pPr>
        <w:pStyle w:val="Heading7"/>
        <w:rPr/>
      </w:pPr>
      <w:r>
        <w:rPr/>
        <w:t>Керівник організації-учасника     _____________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 xml:space="preserve">(особистий підпис) </w:t>
      </w:r>
      <w:r>
        <w:rPr/>
        <w:t xml:space="preserve">   М.П.   </w:t>
      </w:r>
      <w:r>
        <w:rPr>
          <w:i/>
          <w:iCs/>
        </w:rPr>
        <w:t xml:space="preserve">        (ініціали та прізвище)</w:t>
      </w:r>
    </w:p>
    <w:p>
      <w:pPr>
        <w:pStyle w:val="Normal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2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имоги  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   предмету закупівлі  та  основні  умови  договору</w:t>
      </w:r>
    </w:p>
    <w:p>
      <w:pPr>
        <w:pStyle w:val="Heading5"/>
        <w:spacing w:before="0" w:after="0"/>
        <w:rPr/>
      </w:pPr>
      <w:r>
        <w:rPr/>
        <w:t xml:space="preserve">  </w:t>
      </w:r>
      <w:r>
        <w:rPr/>
        <w:t>Предметом закупівлі є послуги, наведені у таблиці нижче:</w:t>
      </w:r>
    </w:p>
    <w:tbl>
      <w:tblPr>
        <w:tblW w:w="101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273"/>
        <w:gridCol w:w="342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зва послуг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ількість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ворення бази даних членів ОРЕ з розподілом Пропорційних голосів та запрошених на Загальні збори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(згідно з даними ДП "Енергоринок")*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єстрація в автоматизованому режимі членів ОРЕ та запрошених на Загальні збори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лосування в автоматизованому режимі членів ОРЕ по Класах Виробників та Постачальників електроенергії, в т.ч. Пропорційними голосами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голосувань згідно </w:t>
            </w:r>
          </w:p>
          <w:p>
            <w:pPr>
              <w:pStyle w:val="Normal"/>
              <w:jc w:val="center"/>
              <w:rPr/>
            </w:pPr>
            <w:r>
              <w:rPr/>
              <w:t>з порядком денним Загальних зборів членів ОР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ка та затвердження Замовник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Інструкцій з порядків: </w:t>
            </w:r>
          </w:p>
          <w:p>
            <w:pPr>
              <w:pStyle w:val="Normal"/>
              <w:ind w:left="241" w:hanging="241"/>
              <w:jc w:val="both"/>
              <w:rPr/>
            </w:pPr>
            <w:r>
              <w:rPr/>
              <w:t xml:space="preserve">     </w:t>
            </w:r>
            <w:r>
              <w:rPr/>
              <w:t xml:space="preserve">- реєстрації учасників Загальних зборі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61" w:leader="none"/>
              </w:tabs>
              <w:ind w:left="241" w:hanging="839"/>
              <w:jc w:val="both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>- голосування та підрахунку голосів, в т.ч.  Пропорцій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61" w:leader="none"/>
              </w:tabs>
              <w:ind w:left="241" w:hanging="839"/>
              <w:jc w:val="both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>-  Сценарію Загальних збо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говування процедур реєстрації та голосування в автоматизованому режимі членів ОРЕ з наданням апаратного забезпечення та відповідних послуг персоналу для виконання робіт з друкування, оброблення текстів, приймання, зберігання обліку даних, секретарських послуг тощ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процедур  згідно 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 порядком денним Загальних зборів членів ОРЕ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паратне забезпечення та персонал у кількості, достатній для забезпечення виконання процедур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бланків для голосування в автоматизованому режимі членів ОРЕ по окремих групах </w:t>
            </w:r>
          </w:p>
          <w:p>
            <w:pPr>
              <w:pStyle w:val="Normal"/>
              <w:jc w:val="both"/>
              <w:rPr/>
            </w:pPr>
            <w:r>
              <w:rPr/>
              <w:t>(по Класах Виробників та Постачальників електроенергії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ування звітів про результа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єстрації членів ОРЕ та запрошених на Загальні збори, </w:t>
            </w:r>
          </w:p>
          <w:p>
            <w:pPr>
              <w:pStyle w:val="Normal"/>
              <w:jc w:val="both"/>
              <w:rPr/>
            </w:pPr>
            <w:r>
              <w:rPr/>
              <w:t>- голосування членів ОРЕ на Загальних збор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Розмноження та комплектація робочих матеріалів Загальних зборів (порядок денний Загальних зборів, Пропорційні голоси членів ОРЕ, інструкції з порядку реєстрації та голосування, бланки для реєстрації та підрахунку голосів членів ОРЕ, мандати для голосування, витяги з ДЧОРЕ тощо) із розрахунку по 1-му екземпляру на кожного учасника Загальних зборів **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firstLine="425"/>
        <w:jc w:val="both"/>
        <w:rPr/>
      </w:pPr>
      <w:r>
        <w:rPr/>
        <w:t>*</w:t>
      </w:r>
      <w:r>
        <w:rPr>
          <w:b/>
          <w:bCs/>
        </w:rPr>
        <w:t xml:space="preserve"> </w:t>
      </w:r>
      <w:r>
        <w:rPr/>
        <w:t>Обізнаність з процедурами Договору між членам ОРЕ (ДЧОРЕ) та наявність досвіду проведення подібних заходів.</w:t>
      </w:r>
    </w:p>
    <w:p>
      <w:pPr>
        <w:pStyle w:val="Normal"/>
        <w:ind w:firstLine="709"/>
        <w:jc w:val="both"/>
        <w:rPr/>
      </w:pPr>
      <w:r>
        <w:rPr/>
        <w:t>** Наявність програмної підтримки процедур реєстрації та голосування членів ОРЕ, в тому числі   Пропорційними   голосами  по окремих групах учасників (членів ОРЕ).</w:t>
      </w:r>
    </w:p>
    <w:p>
      <w:pPr>
        <w:pStyle w:val="Normal"/>
        <w:ind w:firstLine="709"/>
        <w:jc w:val="both"/>
        <w:rPr/>
      </w:pPr>
      <w:r>
        <w:rPr/>
        <w:t>*** Наявність підготовленого персоналу та апаратного забезпечення для виконання процедур реєстрації та голосування в автоматизованому режимі в цілому по групах, в т.ч. Пропорційними голосами.</w:t>
      </w:r>
    </w:p>
    <w:p>
      <w:pPr>
        <w:pStyle w:val="Normal"/>
        <w:ind w:left="284" w:firstLine="425"/>
        <w:jc w:val="both"/>
        <w:rPr/>
      </w:pPr>
      <w:r>
        <w:rPr/>
        <w:t>**** Передбачається можливість оперативного розмноження та комплектації матеріалів Загальних зборів у кількості до 30 арк. формату А-4, які будуть надані 250 учасникам заходів (</w:t>
      </w:r>
      <w:r>
        <w:rPr>
          <w:i/>
          <w:iCs/>
        </w:rPr>
        <w:t xml:space="preserve">термін надання Виконавцю первинних матеріалів для розмноження - за 5-3 днів до дати проведення Загальних зборів; термін надання Замовнику друкованих матеріалів- за 2 дні до дати проведення заходів. Матеріали будуть надані Виконавцю у документарній формі та в електронному  вигляді в редакціях  </w:t>
      </w:r>
      <w:r>
        <w:rPr>
          <w:i/>
          <w:iCs/>
          <w:lang w:val="en-US"/>
        </w:rPr>
        <w:t>Microso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ord</w:t>
      </w:r>
      <w:r>
        <w:rPr>
          <w:i/>
          <w:iCs/>
        </w:rPr>
        <w:t xml:space="preserve"> та </w:t>
      </w:r>
      <w:r>
        <w:rPr>
          <w:i/>
          <w:iCs/>
          <w:lang w:val="en-US"/>
        </w:rPr>
        <w:t>Microso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</w:t>
      </w:r>
      <w:r>
        <w:rPr>
          <w:i/>
          <w:iCs/>
        </w:rPr>
        <w:t>с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на магнітному або оптичному носіях  інформації</w:t>
      </w:r>
      <w:r>
        <w:rPr/>
        <w:t>)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ab/>
        <w:t>Термін надання послуг:</w:t>
        <w:tab/>
        <w:t>січень-лютий 2014 року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ab/>
        <w:t>Місце надання послуг:</w:t>
        <w:tab/>
        <w:t xml:space="preserve">м. Київ. </w:t>
      </w:r>
    </w:p>
    <w:p>
      <w:pPr>
        <w:pStyle w:val="TextBodyIndent"/>
        <w:spacing w:before="0" w:after="0"/>
        <w:jc w:val="both"/>
        <w:rPr/>
      </w:pPr>
      <w:r>
        <w:rPr/>
        <w:tab/>
        <w:t xml:space="preserve">Ціна на послуги, що замовляються: фіксована.  </w:t>
      </w:r>
    </w:p>
    <w:p>
      <w:pPr>
        <w:pStyle w:val="TextBodyIndent"/>
        <w:spacing w:before="0" w:after="0"/>
        <w:jc w:val="both"/>
        <w:rPr/>
      </w:pPr>
      <w:r>
        <w:rPr/>
        <w:t>Всі документи, що мають відношення до цін6ової пропозиції, складаються українською мовою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  <w:t>З переможцем найкращої цінової пропозиції буде укладено договір про надання ДП "Енергоринок" послуг з інформаційного супроводження щорічних Загальних зборів членів Оптового ринку електричної енергії України у лютому 2014 року.</w:t>
      </w:r>
    </w:p>
    <w:p>
      <w:pPr>
        <w:pStyle w:val="TextBodyIndent"/>
        <w:spacing w:before="0" w:after="0"/>
        <w:jc w:val="both"/>
        <w:rPr/>
      </w:pPr>
      <w:r>
        <w:rPr/>
        <w:t xml:space="preserve">В договорі обов’язково мають бути зазначені: </w:t>
      </w:r>
    </w:p>
    <w:p>
      <w:pPr>
        <w:pStyle w:val="TextBodyIndent"/>
        <w:spacing w:before="0" w:after="0"/>
        <w:jc w:val="both"/>
        <w:rPr/>
      </w:pPr>
      <w:r>
        <w:rPr/>
        <w:t>- предмет договору;</w:t>
      </w:r>
    </w:p>
    <w:p>
      <w:pPr>
        <w:pStyle w:val="TextBodyIndent"/>
        <w:spacing w:before="0" w:after="0"/>
        <w:jc w:val="both"/>
        <w:rPr/>
      </w:pPr>
      <w:r>
        <w:rPr/>
        <w:t>- фіксована ціна на послуги;</w:t>
      </w:r>
    </w:p>
    <w:p>
      <w:pPr>
        <w:pStyle w:val="TextBodyIndent"/>
        <w:spacing w:before="0" w:after="0"/>
        <w:jc w:val="both"/>
        <w:rPr/>
      </w:pPr>
      <w:r>
        <w:rPr/>
        <w:t xml:space="preserve">- термін надання послуг;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орядок оплати послуг: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 xml:space="preserve">попередня оплата у розмірі вартості підготовчих робіт та процедури реєстрації учасників Загальних зборів буде оплачена  Замовником протягом 3-х банківських днів з дати укладення відповідного договору,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решта вартості послуг у розмірі, що дорівнює різниці між загальною вартістю послуг та сумою попередньої оплати, буде оплачена Замовником протягом 3-х банківських днів з дня отримання послуг згідно з договором та підписання відповідного акту здавання-приймання наданих послуг;</w:t>
      </w:r>
    </w:p>
    <w:p>
      <w:pPr>
        <w:pStyle w:val="TextBodyIndent"/>
        <w:spacing w:before="0" w:after="0"/>
        <w:jc w:val="both"/>
        <w:rPr/>
      </w:pPr>
      <w:r>
        <w:rPr/>
        <w:t>- штрафні санкції за ненадання послуг за фіксованою ціною, визначеною Виконавцем, та у термін, встановлений Замовник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3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  <w:t xml:space="preserve">Перелік документів,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  <w:t xml:space="preserve">які повинен надати Учасник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1260" w:right="22" w:hanging="540"/>
        <w:jc w:val="both"/>
        <w:rPr/>
      </w:pPr>
      <w:r>
        <w:rPr/>
        <w:t>Завірена підписом уповноваженої особи та печаткою Учасника копія Статуту організації;</w:t>
      </w:r>
    </w:p>
    <w:p>
      <w:pPr>
        <w:pStyle w:val="Normal"/>
        <w:tabs>
          <w:tab w:val="clear" w:pos="708"/>
          <w:tab w:val="left" w:pos="1260" w:leader="none"/>
        </w:tabs>
        <w:ind w:right="22" w:firstLine="720"/>
        <w:jc w:val="both"/>
        <w:rPr/>
      </w:pPr>
      <w:r>
        <w:rPr/>
        <w:t xml:space="preserve">2.  Завірена підписом уповноваженої особи та печаткою Учасника копія Свідоцтва про реєстрацію платника податкі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196" w:firstLine="720"/>
        <w:jc w:val="both"/>
        <w:outlineLvl w:val="0"/>
        <w:rPr/>
      </w:pPr>
      <w:r>
        <w:rPr/>
        <w:t xml:space="preserve">3. </w:t>
        <w:tab/>
        <w:t>Інші документи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3.1. Довідка, складена у довільній  формі, яка повинна містити відомості про Учасника: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-  реквізити (адреса – юридична та фактична, телефон, факс, банківські реквізити),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-    керівництво (посада, ім'я та по-батькові, телефон для контактів),</w:t>
      </w:r>
    </w:p>
    <w:p>
      <w:pPr>
        <w:pStyle w:val="Normal"/>
        <w:numPr>
          <w:ilvl w:val="0"/>
          <w:numId w:val="2"/>
        </w:numPr>
        <w:ind w:left="1080" w:right="196" w:hanging="360"/>
        <w:jc w:val="both"/>
        <w:outlineLvl w:val="0"/>
        <w:rPr/>
      </w:pPr>
      <w:r>
        <w:rPr/>
        <w:t>форма власності та юридичний статус, організаційно-правова форма,</w:t>
      </w:r>
    </w:p>
    <w:p>
      <w:pPr>
        <w:pStyle w:val="Normal"/>
        <w:numPr>
          <w:ilvl w:val="0"/>
          <w:numId w:val="2"/>
        </w:numPr>
        <w:ind w:left="1080" w:right="196" w:hanging="360"/>
        <w:jc w:val="both"/>
        <w:outlineLvl w:val="0"/>
        <w:rPr/>
      </w:pPr>
      <w:r>
        <w:rPr/>
        <w:t>досвід роботи на ринку відповідних послуг;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3.2. Завірена підписом уповноваженої особи та печаткою Учасника копія свідоцтва про державну реєстрацію;</w:t>
      </w:r>
    </w:p>
    <w:p>
      <w:pPr>
        <w:pStyle w:val="Normal"/>
        <w:tabs>
          <w:tab w:val="clear" w:pos="708"/>
          <w:tab w:val="left" w:pos="-567" w:leader="none"/>
        </w:tabs>
        <w:ind w:right="196" w:hanging="0"/>
        <w:jc w:val="both"/>
        <w:rPr>
          <w:color w:val="000000"/>
        </w:rPr>
      </w:pPr>
      <w:r>
        <w:rPr>
          <w:color w:val="000000"/>
        </w:rPr>
        <w:tab/>
        <w:t>3.3. Завірена підписом уповноваженої особи та печаткою Учасника копія довідки з ЄДРПОУ від Управління статистики;</w:t>
      </w:r>
    </w:p>
    <w:p>
      <w:pPr>
        <w:pStyle w:val="23"/>
        <w:tabs>
          <w:tab w:val="clear" w:pos="708"/>
          <w:tab w:val="left" w:pos="-851" w:leader="none"/>
        </w:tabs>
        <w:spacing w:lineRule="auto" w:line="240" w:before="0" w:after="0"/>
        <w:jc w:val="both"/>
        <w:rPr/>
      </w:pPr>
      <w:r>
        <w:rPr/>
        <w:tab/>
        <w:t>3.4. Завірена підписом уповноваженої особи та печаткою Учасника копія свідоцтва про реєстрацію платника ПДВ (єдиного податку);</w:t>
      </w:r>
    </w:p>
    <w:p>
      <w:pPr>
        <w:pStyle w:val="23"/>
        <w:tabs>
          <w:tab w:val="clear" w:pos="708"/>
          <w:tab w:val="left" w:pos="-851" w:leader="none"/>
        </w:tabs>
        <w:spacing w:lineRule="auto" w:line="240" w:before="0" w:after="0"/>
        <w:jc w:val="both"/>
        <w:rPr/>
      </w:pPr>
      <w:r>
        <w:rPr/>
        <w:tab/>
        <w:t>3.5. Копія довідки про присвоєння ідентифікаційного коду (</w:t>
      </w:r>
      <w:r>
        <w:rPr>
          <w:i/>
          <w:iCs/>
        </w:rPr>
        <w:t>для фізичних осіб - суб‘єктів підприємницької діяльності</w:t>
      </w:r>
      <w:r>
        <w:rPr/>
        <w:t>);</w:t>
      </w:r>
    </w:p>
    <w:p>
      <w:pPr>
        <w:pStyle w:val="23"/>
        <w:tabs>
          <w:tab w:val="clear" w:pos="708"/>
          <w:tab w:val="left" w:pos="-851" w:leader="none"/>
        </w:tabs>
        <w:spacing w:lineRule="auto" w:line="240" w:before="0" w:after="0"/>
        <w:rPr/>
      </w:pPr>
      <w:r>
        <w:rPr/>
        <w:tab/>
        <w:t>3.6. Копія паспорту (</w:t>
      </w:r>
      <w:r>
        <w:rPr>
          <w:i/>
          <w:iCs/>
        </w:rPr>
        <w:t>для фізичних осіб</w:t>
      </w:r>
      <w:r>
        <w:rPr/>
        <w:t>);</w:t>
      </w:r>
    </w:p>
    <w:p>
      <w:pPr>
        <w:pStyle w:val="23"/>
        <w:tabs>
          <w:tab w:val="clear" w:pos="708"/>
          <w:tab w:val="left" w:pos="-851" w:leader="none"/>
        </w:tabs>
        <w:spacing w:lineRule="auto" w:line="240" w:before="0" w:after="0"/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23"/>
        <w:tabs>
          <w:tab w:val="clear" w:pos="708"/>
          <w:tab w:val="left" w:pos="-851" w:leader="none"/>
        </w:tabs>
        <w:spacing w:lineRule="auto" w:line="240" w:before="0" w:after="0"/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Normal"/>
        <w:ind w:left="5760" w:firstLine="336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Документи, які не передбачені Законодавством для суб'єктів підприємницької діяльності та фізичних осіб, не подаються останніми в складі своєї пропозиції, а </w:t>
      </w:r>
      <w:r>
        <w:rPr>
          <w:u w:val="single"/>
        </w:rPr>
        <w:t>надається обов’язкове роз’яснення з вказанням підстав</w:t>
      </w:r>
      <w:r>
        <w:rPr/>
        <w:t xml:space="preserve"> для відсутності такого документу.</w:t>
      </w:r>
    </w:p>
    <w:sectPr>
      <w:type w:val="nextPage"/>
      <w:pgSz w:w="11906" w:h="16838"/>
      <w:pgMar w:left="108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21">
    <w:name w:val=" Знак Знак2"/>
    <w:qFormat/>
    <w:rPr>
      <w:sz w:val="24"/>
      <w:szCs w:val="24"/>
      <w:lang w:val="uk-UA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9:00Z</dcterms:created>
  <dc:creator>sushko</dc:creator>
  <dc:description/>
  <cp:keywords/>
  <dc:language>en-US</dc:language>
  <cp:lastModifiedBy>bilinok</cp:lastModifiedBy>
  <cp:lastPrinted>2014-01-14T13:15:00Z</cp:lastPrinted>
  <dcterms:modified xsi:type="dcterms:W3CDTF">2014-02-04T15:32:00Z</dcterms:modified>
  <cp:revision>3</cp:revision>
  <dc:subject/>
  <dc:title> </dc:title>
</cp:coreProperties>
</file>