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8220</wp:posOffset>
                </wp:positionH>
                <wp:positionV relativeFrom="paragraph">
                  <wp:posOffset>-11303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416424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pt;mso-position-vertical-relative:text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3711713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ru-RU"/>
        </w:rPr>
      </w:pPr>
      <w:r>
        <w:rPr/>
        <w:t>Державне підприємство "Енергоринок" має намір придбати послуги з “Ремонтування та технічного обслуговування конторських/офісних машин та устаткування (крім комп’ютерів і периферійних пристроїв)”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зазначеного за формою, наведеною в Додатку 2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Технічні вимоги, вимоги до Учасників, а також інші відомості наведені у Додатку 1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Всі аркуші пропозиції мають бути завірені печаткою та підписом уповноваженої особи Учасника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Цінова пропозиція на закупівлю послуг з "Ремонтування та технічного обслуговування конторських/офісних машин та устаткування (крім комп’ютерів і периферійних пристроїв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1:00  год. 21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2.201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2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21</w:t>
      </w:r>
      <w:r>
        <w:rPr>
          <w:i/>
          <w:iCs/>
          <w:effect w:val="blinkBackground"/>
        </w:rPr>
        <w:t xml:space="preserve">.02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.факс: </w:t>
        <w:br/>
        <w:t>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</w:r>
    </w:p>
    <w:p>
      <w:pPr>
        <w:pStyle w:val="Normal"/>
        <w:ind w:right="-284" w:firstLine="54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firstLine="54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54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3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3"/>
        <w:jc w:val="right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jc w:val="right"/>
        <w:rPr>
          <w:b/>
          <w:b/>
        </w:rPr>
      </w:pPr>
      <w:r>
        <w:rPr>
          <w:b/>
        </w:rPr>
        <w:t>Додаток №1</w:t>
      </w:r>
    </w:p>
    <w:p>
      <w:pPr>
        <w:pStyle w:val="23"/>
        <w:spacing w:lineRule="auto" w:line="240" w:before="0" w:after="0"/>
        <w:ind w:firstLine="567"/>
        <w:rPr>
          <w:b/>
          <w:b/>
        </w:rPr>
      </w:pPr>
      <w:r>
        <w:rPr>
          <w:b/>
        </w:rPr>
        <w:t xml:space="preserve">Технічні вимоги до предмету закупівлі: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1. Послуги з технічного обслуговування і ремонту обладнання (далі – послуги) включають в себе:</w:t>
      </w:r>
    </w:p>
    <w:p>
      <w:pPr>
        <w:pStyle w:val="23"/>
        <w:spacing w:lineRule="auto" w:line="240" w:before="0" w:after="0"/>
        <w:ind w:left="567" w:hanging="283"/>
        <w:jc w:val="both"/>
        <w:rPr/>
      </w:pPr>
      <w:r>
        <w:rPr/>
        <w:t>-</w:t>
        <w:tab/>
        <w:t>інсталяцію обладнання;</w:t>
      </w:r>
    </w:p>
    <w:p>
      <w:pPr>
        <w:pStyle w:val="23"/>
        <w:spacing w:lineRule="auto" w:line="240" w:before="0" w:after="0"/>
        <w:ind w:left="567" w:hanging="283"/>
        <w:jc w:val="both"/>
        <w:rPr/>
      </w:pPr>
      <w:r>
        <w:rPr/>
        <w:t>-</w:t>
        <w:tab/>
        <w:t>виконання профілактичних та регулювальних робіт (чистка, діагностика та регулювання тракту проходження паперу, вузла формування зображення, оптики та вузла закріплення зображення тощо);</w:t>
      </w:r>
    </w:p>
    <w:p>
      <w:pPr>
        <w:pStyle w:val="23"/>
        <w:spacing w:lineRule="auto" w:line="240" w:before="0" w:after="0"/>
        <w:ind w:left="567" w:hanging="283"/>
        <w:jc w:val="both"/>
        <w:rPr/>
      </w:pPr>
      <w:r>
        <w:rPr/>
        <w:t>-</w:t>
        <w:tab/>
        <w:t>виконання ремонтних робіт;</w:t>
      </w:r>
    </w:p>
    <w:p>
      <w:pPr>
        <w:pStyle w:val="23"/>
        <w:spacing w:lineRule="auto" w:line="240" w:before="0" w:after="0"/>
        <w:ind w:left="567" w:hanging="283"/>
        <w:jc w:val="both"/>
        <w:rPr/>
      </w:pPr>
      <w:r>
        <w:rPr/>
        <w:t>-</w:t>
        <w:tab/>
        <w:t>надання безкоштовних консультацій з питань експлуатації обладнання (особисто на місці проведення обслуговування або за допомогою телефонного зв’язку, електронної пошти у робочі дні з 8:30 до 17:30</w:t>
      </w:r>
      <w:r>
        <w:rPr>
          <w:lang w:val="ru-RU"/>
        </w:rPr>
        <w:t>)</w:t>
      </w:r>
      <w:r>
        <w:rPr/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2. Послуги надаються 1 раз на квартал протягом 2014 року. Не пізніше першої половини останнього місяця кожного кварталу Виконавець надає</w:t>
      </w:r>
      <w:r>
        <w:rPr>
          <w:lang w:val="ru-RU"/>
        </w:rPr>
        <w:t xml:space="preserve"> </w:t>
      </w:r>
      <w:r>
        <w:rPr/>
        <w:t>Замовнику послуги згідно з Додатком №2. Оплата послуг здійснюється щоквартально після надання послуг та підписання Сторонами Акту наданих послуг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 xml:space="preserve">3. У разі виникнення збоїв в роботі обладнання протягом кварталу, Виконавець забезпечує прибуття свого представника для усунення несправностей протягом чотирьох годин з моменту отримання заявки Замовника </w:t>
      </w:r>
      <w:r>
        <w:rPr>
          <w:lang w:val="ru-RU"/>
        </w:rPr>
        <w:t>(</w:t>
      </w:r>
      <w:r>
        <w:rPr/>
        <w:t>телефоном, факсом, електронною поштою)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4. У разі необхідності, надання послуг може бути проведене у сервісному центрі Виконавця, куди обладнання  доставляється Виконавцем за власні кошти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Всі вищезазначені технічні вимоги обов’язково будуть включені в договір про надання послуг.</w:t>
      </w:r>
    </w:p>
    <w:p>
      <w:pPr>
        <w:pStyle w:val="23"/>
        <w:tabs>
          <w:tab w:val="clear" w:pos="708"/>
          <w:tab w:val="left" w:pos="851" w:leader="none"/>
        </w:tabs>
        <w:spacing w:lineRule="auto" w:line="240"/>
        <w:ind w:firstLine="567"/>
        <w:jc w:val="center"/>
        <w:rPr/>
      </w:pPr>
      <w:r>
        <w:rPr>
          <w:b/>
        </w:rPr>
        <w:t xml:space="preserve">Вимоги </w:t>
      </w:r>
      <w:r>
        <w:rPr/>
        <w:t xml:space="preserve"> до Учасників процедури закупівлі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мо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умент, який підтверджує відповідність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 Наявність обладнання та матеріально-технічної баз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Завірена підписом уповноваженої особи та печаткою Учасника довідка про наявність в Учасника власного сервісного центру (із вказанням адреси, контактних телефонів, режиму роботи)</w:t>
            </w:r>
            <w:r>
              <w:rPr>
                <w:bCs/>
                <w:lang w:val="ru-RU"/>
              </w:rPr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1. Завірена підписом уповноваженої особи та печаткою Учасника довідка яка містить перелік кваліфікованих працівників Учасника (не менше 2 працівників), які мають знання та досвід роботи щодо обслуговування оргтехніки Oki та Xerox.</w:t>
            </w:r>
          </w:p>
          <w:p>
            <w:pPr>
              <w:pStyle w:val="Normal"/>
              <w:tabs>
                <w:tab w:val="clear" w:pos="708"/>
                <w:tab w:val="left" w:pos="6469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2. Завірені підписом уповноваженої особи та печаткою Учасника копії сертифікатів Xerox, виданих фахівцям Учасника, зазначеним у довідці (п. 1), які підтверджують їх кваліфікацію щодо обслуговування оргтехніки Xerox (не менше 2 сертифікатів на різних працівників).</w:t>
            </w:r>
          </w:p>
          <w:p>
            <w:pPr>
              <w:pStyle w:val="Normal"/>
              <w:tabs>
                <w:tab w:val="clear" w:pos="708"/>
                <w:tab w:val="left" w:pos="6469" w:leader="none"/>
              </w:tabs>
              <w:ind w:right="-108" w:hanging="0"/>
              <w:jc w:val="both"/>
              <w:rPr/>
            </w:pPr>
            <w:r>
              <w:rPr>
                <w:bCs/>
              </w:rPr>
              <w:t>3. Завірений підписом уповноваженої особи та печаткою Учасника оригінал або копія листа від представництва Oki в Україні, який підтверджує наявність в Учасника фахівців, які мають знання та досвід роботи щодо обслуговування оргтехніки Ok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явність досвіду виконання аналогічних договор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ригінали або завірені підписом уповноваженої особи та печаткою Учасника копії листів-відгуків (не менше 2) від підприємств, установ та організацій щодо надання Учасником послуг аналогічних предмету закупівлі протягом останніх 3 рок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right"/>
        <w:rPr>
          <w:b/>
          <w:b/>
          <w:bCs/>
          <w:iCs/>
        </w:rPr>
      </w:pPr>
      <w:r>
        <w:rPr>
          <w:b/>
          <w:bCs/>
          <w:iCs/>
        </w:rPr>
        <w:t>Додаток №2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>, вивчивши запрошення стосовно придбання послуг з “Ремонтування та технічного обслуговування конторських/офісних машин та устаткування (крім комп’ютерів і периферійних пристроїв)”, надаємо свою пропозицію і повідомляємо про можливість надати замовлені вами послуги згідно з Вашими умовами загальною вартістю _____________________________грн. (з/без ПДВ), а саме:</w:t>
      </w:r>
    </w:p>
    <w:p>
      <w:pPr>
        <w:pStyle w:val="Normal"/>
        <w:rPr/>
      </w:pPr>
      <w:r>
        <w:rPr/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1275"/>
        <w:gridCol w:w="1358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йменув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ослуг на 2014 рік,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тість послуги, грн. (без ПД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тість послуг за 2014 рік, грн.(без ПДВ)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овнокольорового принтера Xerox Phaser 7750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принтера </w:t>
            </w:r>
            <w:r>
              <w:rPr>
                <w:sz w:val="22"/>
                <w:szCs w:val="22"/>
                <w:lang w:val="en-US"/>
              </w:rPr>
              <w:t>O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>9655</w:t>
            </w:r>
            <w:r>
              <w:rPr>
                <w:sz w:val="22"/>
                <w:szCs w:val="22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принтера </w:t>
            </w:r>
            <w:r>
              <w:rPr>
                <w:sz w:val="22"/>
                <w:szCs w:val="22"/>
                <w:lang w:val="en-US"/>
              </w:rPr>
              <w:t>O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>9600</w:t>
            </w:r>
            <w:r>
              <w:rPr>
                <w:sz w:val="22"/>
                <w:szCs w:val="22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/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принтера </w:t>
            </w:r>
            <w:r>
              <w:rPr>
                <w:sz w:val="22"/>
                <w:szCs w:val="22"/>
                <w:lang w:val="en-US"/>
              </w:rPr>
              <w:t>O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>9650</w:t>
            </w:r>
            <w:r>
              <w:rPr>
                <w:sz w:val="22"/>
                <w:szCs w:val="22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ru-RU"/>
              </w:rPr>
              <w:t xml:space="preserve"> 7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ru-RU"/>
              </w:rPr>
              <w:t xml:space="preserve"> 7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копіювального апарату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ru-RU"/>
              </w:rPr>
              <w:t xml:space="preserve"> 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238</w:t>
            </w:r>
            <w:r>
              <w:rPr>
                <w:sz w:val="22"/>
                <w:szCs w:val="22"/>
                <w:lang w:val="en-US"/>
              </w:rPr>
              <w:t>D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ринтера Xerox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  <w:lang w:val="ru-RU"/>
              </w:rPr>
              <w:t xml:space="preserve"> 5500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ринтера </w:t>
            </w:r>
            <w:r>
              <w:rPr>
                <w:sz w:val="22"/>
                <w:szCs w:val="22"/>
                <w:lang w:val="en-US"/>
              </w:rPr>
              <w:t>O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ru-RU"/>
              </w:rPr>
              <w:t>930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Xerox WC 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Xerox Phaser 4500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копіювального апарату Xerox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повнокольорового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7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слуга з технічного обслуговування БФП Xerox </w:t>
            </w:r>
            <w:r>
              <w:rPr>
                <w:sz w:val="22"/>
                <w:szCs w:val="22"/>
                <w:lang w:val="en-US"/>
              </w:rPr>
              <w:t>W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 бе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108" w:hanging="0"/>
              <w:jc w:val="center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ДВ 20%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108" w:hanging="0"/>
              <w:jc w:val="center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 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Термін дії нашої пропозиції становить _____ (не менше 20) робочих днів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м.п.      (ініціали та прізвище)</w:t>
      </w:r>
    </w:p>
    <w:sectPr>
      <w:type w:val="nextPage"/>
      <w:pgSz w:w="11906" w:h="16838"/>
      <w:pgMar w:left="107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283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54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24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95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5664" w:hanging="708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53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6:00Z</dcterms:created>
  <dc:creator>sushko</dc:creator>
  <dc:description/>
  <cp:keywords/>
  <dc:language>en-US</dc:language>
  <cp:lastModifiedBy>bilinok</cp:lastModifiedBy>
  <cp:lastPrinted>2014-02-14T11:38:00Z</cp:lastPrinted>
  <dcterms:modified xsi:type="dcterms:W3CDTF">2014-02-14T10:53:00Z</dcterms:modified>
  <cp:revision>9</cp:revision>
  <dc:subject/>
  <dc:title> </dc:title>
</cp:coreProperties>
</file>