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088982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48606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ржавне підприємство "Енергоринок" має намір придбати "Канцелярські товари"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наступного згідно з технічними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>3. Заповнену належним чином Таблицю цін на фірмовому бланку, за підписом уповноваженої особи та скріплена печаткою, згідно з додатком 2.</w:t>
      </w:r>
    </w:p>
    <w:p>
      <w:pPr>
        <w:pStyle w:val="Normal"/>
        <w:ind w:left="40" w:firstLine="3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Канцелярські товари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 xml:space="preserve">Не відкривати до 11:00  год. </w:t>
      </w:r>
      <w:r>
        <w:rPr>
          <w:b/>
          <w:bCs/>
          <w:sz w:val="26"/>
          <w:szCs w:val="26"/>
          <w:effect w:val="blinkBackground"/>
          <w:lang w:val="ru-RU"/>
        </w:rPr>
        <w:t>18.07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</w:t>
      </w:r>
      <w:r>
        <w:rPr>
          <w:i/>
          <w:iCs/>
          <w:sz w:val="26"/>
          <w:szCs w:val="26"/>
          <w:effect w:val="blinkBackground"/>
          <w:lang w:val="ru-RU"/>
        </w:rPr>
        <w:t>18.07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 xml:space="preserve">Спосіб надання: особисто або поштою. Розкриття пропозицій: 01032, м. Київ, вул. С. Петлюри, 27, каб. 400, </w:t>
      </w:r>
      <w:r>
        <w:rPr>
          <w:i/>
          <w:iCs/>
          <w:sz w:val="26"/>
          <w:szCs w:val="26"/>
          <w:effect w:val="blinkBackground"/>
        </w:rPr>
        <w:t xml:space="preserve">о 11 год. 00 хв. </w:t>
      </w:r>
      <w:r>
        <w:rPr>
          <w:i/>
          <w:iCs/>
          <w:sz w:val="26"/>
          <w:szCs w:val="26"/>
          <w:effect w:val="blinkBackground"/>
          <w:lang w:val="ru-RU"/>
        </w:rPr>
        <w:t>18.07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і за проведення цінового запиту: Сушко Людмила Володимирівна, тел.594-59-72, факс 594-59-66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</w:t>
      </w:r>
      <w:r>
        <w:rPr/>
        <w:t>Додатки на 4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hanging="0"/>
        <w:jc w:val="both"/>
        <w:rPr/>
      </w:pPr>
      <w:r>
        <w:rPr/>
        <w:t xml:space="preserve">господарських закупівель - </w:t>
      </w:r>
    </w:p>
    <w:p>
      <w:pPr>
        <w:pStyle w:val="Normal"/>
        <w:ind w:right="-284" w:hanging="0"/>
        <w:rPr/>
      </w:pPr>
      <w:r>
        <w:rPr/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ДОДАТОК № 1</w:t>
      </w:r>
    </w:p>
    <w:p>
      <w:pPr>
        <w:pStyle w:val="Normal"/>
        <w:jc w:val="center"/>
        <w:rPr/>
      </w:pPr>
      <w:r>
        <w:rPr/>
        <w:t>Технічні вимоги до канцелярських товарів</w:t>
      </w:r>
    </w:p>
    <w:p>
      <w:pPr>
        <w:pStyle w:val="Normal"/>
        <w:jc w:val="center"/>
        <w:rPr/>
      </w:pPr>
      <w:r>
        <w:rPr/>
      </w:r>
    </w:p>
    <w:tbl>
      <w:tblPr>
        <w:tblW w:w="9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72"/>
        <w:gridCol w:w="720"/>
        <w:gridCol w:w="4600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д. вим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перові паке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акет паперовий, ламінований, білій,</w:t>
            </w:r>
          </w:p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 w:val="26"/>
                <w:szCs w:val="28"/>
              </w:rPr>
              <w:t xml:space="preserve">(колір 4+4), розмір 44см*7,8см*29см, (В*Г*Ш) (*з макетом певного прикладу та </w:t>
            </w:r>
            <w:r>
              <w:rPr>
                <w:color w:val="000000"/>
                <w:sz w:val="26"/>
                <w:szCs w:val="21"/>
              </w:rPr>
              <w:t>мотузяними ручками)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жим метал. 15мм (12шт.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орний Axent 4408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жим метал. 25мм (12шт.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орний Axent 440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метал. 32мм (12шт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чорний Axent 4403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жим метал. 51мм (12шт.),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0" w:right="-96" w:firstLine="18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орний Axent 4405</w:t>
            </w:r>
          </w:p>
        </w:tc>
      </w:tr>
      <w:tr>
        <w:trPr>
          <w:trHeight w:val="18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нтейнер д/скріп. МЕТАЛ НЕ МАГНІТН ЧО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орний BM-6221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окс для паперу  МЕТАЛ ЧОР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96" w:firstLine="2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орний BM-6215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лей-олівець 15г Buromax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4907 (PVP)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лей ПВА 50мл ковпач.дозат.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Delta D712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нига обліку (100л.) КЛ# тверд.пер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2400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нига обліку (100л.) ЛІН= тверд.пер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24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ректор з/кісточк. маслян.основ. (20мл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100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ідставка під перекідн. Календар ЧОРН. мета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орна ВМ-6230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Гумка Milan прямок. клінов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іла 620 NATА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іж канц. (18мм) метал.напр рез.вст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4616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нига обліку (192л.) КЛ# ТВЕРД. пер.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2404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ожиці 20,3см пластм.руч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M-4528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лівець Koh-I-Noor з/ГУМК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В 1372 Oriental.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лівець мех. 0.5мм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UNI M5-100  “Shalaku” СИН.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 картонна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біла, із зав'язками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-уголок А4 пластик ЩІЛЬН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синя Axent 1401-22 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шивач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білий, картонний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Скоби №24/6 (1000шт.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both"/>
              <w:rPr>
                <w:szCs w:val="20"/>
              </w:rPr>
            </w:pPr>
            <w:r>
              <w:rPr>
                <w:szCs w:val="20"/>
              </w:rPr>
              <w:t>Buromax ВМ-440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отч 18мм*10м (40мк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Axent 301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отч (прозор) 48мм*100" (45мк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Delta D3032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ріпки нікел. 28мм (100шт.) без/заги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ВМ-5005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Скріпки нікел. 50мм (100шт.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ВМ-50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Степлер №10 (15л.) Buromax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ВМ-4130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Грифелі 0,5(2В)В пенал,12грф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Koh-I-Noor 4152.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ікери-закл. (12х50) Прямок. 5цв. по 25шт. пластик Не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Axent 2440-01</w:t>
            </w:r>
          </w:p>
        </w:tc>
      </w:tr>
      <w:tr>
        <w:trPr>
          <w:trHeight w:val="24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айли  А4 _ГЛЯНЦ. (100шт.) 40мкн(А4+ 230х305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BM-3805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оток гориз. (син. прозорий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Koh-I-Noor 75414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бір _текст.маркери BIC (3шт.ЖЗР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п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BriteLiner.XL891405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-рег. А4 5см (синя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Axent 1713-0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-рег.А4 7с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червона Axent 1714-06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Стакан канц. МЕТАЛ кругл. ЧОРН.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чорний BM-6202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пка-конв. А4 з/кнопк. НЕПРОЗ СИН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синя BM-3925-0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стол. набір Duoton 9 предм. ЧЕРВОН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червоний Axent 2104-04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стол. набір Duoton 9 предм. СИН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синій Axent 2104-02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ланшет-папка А4 з/киш. ЧОРН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чорний Axent 2513-0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оток вертик. пластик БЛАКИТ.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блакитний Koh-I-Noor 754121</w:t>
            </w:r>
          </w:p>
        </w:tc>
      </w:tr>
      <w:tr>
        <w:trPr>
          <w:trHeight w:val="2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Ручка автом. “Point Plus”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20"/>
              <w:jc w:val="both"/>
              <w:rPr>
                <w:szCs w:val="20"/>
              </w:rPr>
            </w:pPr>
            <w:r>
              <w:rPr>
                <w:szCs w:val="20"/>
              </w:rPr>
              <w:t>темно синя Senator (товстий стержень)</w:t>
            </w:r>
          </w:p>
        </w:tc>
      </w:tr>
    </w:tbl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>
          <w:szCs w:val="20"/>
        </w:rPr>
      </w:pPr>
      <w:r>
        <w:rPr>
          <w:szCs w:val="20"/>
        </w:rPr>
        <w:t>* - зразок макету, для виготовлення, надається Замовником за зверненням учасникі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ічні вимоги до паперової продукції</w:t>
      </w:r>
    </w:p>
    <w:p>
      <w:pPr>
        <w:pStyle w:val="Normal"/>
        <w:jc w:val="center"/>
        <w:rPr/>
      </w:pPr>
      <w:r>
        <w:rPr/>
      </w:r>
    </w:p>
    <w:tbl>
      <w:tblPr>
        <w:tblW w:w="9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72"/>
        <w:gridCol w:w="720"/>
        <w:gridCol w:w="4600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200" w:hanging="0"/>
              <w:rPr/>
            </w:pPr>
            <w:r>
              <w:rPr/>
              <w:t xml:space="preserve">  №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д. вим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ічні та інші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Продукції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ір нотат. НЕПРОКЛ. (БІЛИЙ) 9х9 (500л.) Buromax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0"/>
              </w:rPr>
              <w:t>ВМ-221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Факс-папір (210мм*21м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0"/>
              </w:rPr>
              <w:t>Skiper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нверт С5 (162х229) х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0"/>
              </w:rPr>
              <w:t xml:space="preserve">0+0 с/к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ДОДАТОК № 2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Таблиця цін №1</w:t>
      </w:r>
    </w:p>
    <w:tbl>
      <w:tblPr>
        <w:tblW w:w="1026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4111"/>
        <w:gridCol w:w="851"/>
        <w:gridCol w:w="1234"/>
        <w:gridCol w:w="1460"/>
        <w:gridCol w:w="2037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Од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Ціна без ПДВ**, грн.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а без ПДВ, грн.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перові пакети  (з логотипом певного зразк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метал. 15мм (12шт.), чорні Axent 4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метал. 25мм (12шт.), чорні Axent 4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метал. 32мм (12шт.), чорні Axent 4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жим метал. 51мм (12шт.), чорні Axent 4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нтейнер д/скріп. МЕТАЛ НЕ МАГНІТН BM-6221-01 ЧО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окс для паперу  МЕТАЛ ВМ-6215-01 ЧО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лей-олівець 15г Buromax BM-4907 (PVP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лей ПВА 50мл Delta D7121 ковпач.-дозат.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нига обліку (100л.) КЛ# тверд.пер. BM-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нига обліку (100л.) ЛІН= тверд.пер. BM-24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ректор з/кісточк. маслян.основ.BM-1002(20м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ідставка під перекідн. Календар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М-6230-01 ЧОРН. ме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Гумка Milan 620 NATА прямок. клінов. біл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іж канц. (18мм) метал.напр рез.вст. BM-4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Книга обліку (192л.) КЛ# ТВЕРД. пер. BM-240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жиці 20,3см пластм.руч    BM-4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лівець Koh-I-Noor з/ГУМК НВ 1372 Orient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лівець мех. 0.5мм  UNI M5-100  “Shalaku” С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 картонна (біла, із зав'язками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ка-уголок А4 пластик ЩІЛЬН. Axent 1401-22 СИ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шивач (білий, картонн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оби №24/6 (1000шт.) Buromax ВМ-4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отч 18мм*10м Axent 3012 (40м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отч (прозор) 48мм*100"Delta D3032-01(45м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ріпки нікел. 28мм (100шт.) без/загиб.ВМ-5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кріпки нікел. 50мм (100шт.) ВМ-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еплер №10 (15л.) Buromax ВМ-4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Грифелі 0,5(2В) Koh-I-Noor 4152.2В пенал,12грф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ікери-закл. (12х50) Прямок. 5цв.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 25шт. пластик Неон Axent 244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йли  А4 _ГЛЯНЦ. (100шт.) 40мкн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(А4+ 230х305) BM-38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оток гориз. (син. прозорий) Koh-I-Noor 75414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ір _текст.маркери BIC BriteLiner.XL (3шт.ЖЗР) 891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пка-рег. А4 5см (синя) Axent 1713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пка-рег.А4 7см (червона)Axent 1714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акан канц. МЕТАЛ кругл. ЧОРН. BM-6202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пка-конв. А4 з/кнопк. НЕПРОЗ BM-3925-02 С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стол. набір Axent 2104-04 Duoton 9 предм. ЧЕРВ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стол. набір Axent 2104-02 Duoton 9 предм. С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ланшет-папка А4 Axent 2513-01 з/киш. ЧО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Лоток вертик. пластик БЛАКИТ.       </w:t>
            </w:r>
          </w:p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Koh-I-Noor 7541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учка автом. “Point Plus” Senator т.синя (товстий стержен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азом: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ДВ 20%: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азом з ПДВ: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ind w:firstLine="18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Таблиця цін №2</w:t>
      </w:r>
    </w:p>
    <w:tbl>
      <w:tblPr>
        <w:tblW w:w="1026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6"/>
        <w:gridCol w:w="4111"/>
        <w:gridCol w:w="851"/>
        <w:gridCol w:w="1275"/>
        <w:gridCol w:w="1419"/>
        <w:gridCol w:w="2038"/>
      </w:tblGrid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ількі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Ціна без ПДВ** , грн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а без ПДВ, грн.</w:t>
            </w:r>
          </w:p>
        </w:tc>
      </w:tr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апір нотат. НЕПРОКЛ. (БІЛИЙ) 9х9 (500л.) Buromax ВМ-22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п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Факс-папір (210мм*21м) Skip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нверт С5 (162х229) 0+0 с/к  х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азом: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ПДВ 20%: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Разом з ПДВ: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b/>
        </w:rPr>
        <w:t>**</w:t>
      </w:r>
      <w:r>
        <w:rPr/>
        <w:t xml:space="preserve"> - ціна вказується за одиницю з урахуванням доставки товару на територію замовника: </w:t>
        <w:br/>
        <w:t xml:space="preserve">м. Київ, вул. Симона Петлюри, 27 </w:t>
      </w:r>
      <w:r>
        <w:rPr>
          <w:lang w:val="ru-RU"/>
        </w:rPr>
        <w:t>та підняття на склад (10</w:t>
      </w:r>
      <w:r>
        <w:rPr/>
        <w:t xml:space="preserve"> поверх</w:t>
      </w:r>
      <w:r>
        <w:rPr>
          <w:lang w:val="ru-RU"/>
        </w:rPr>
        <w:t>)</w:t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47:00Z</dcterms:created>
  <dc:creator>sushko</dc:creator>
  <dc:description/>
  <cp:keywords/>
  <dc:language>en-US</dc:language>
  <cp:lastModifiedBy>bilinok</cp:lastModifiedBy>
  <cp:lastPrinted>2013-10-17T09:18:00Z</cp:lastPrinted>
  <dcterms:modified xsi:type="dcterms:W3CDTF">2014-07-30T12:31:00Z</dcterms:modified>
  <cp:revision>7</cp:revision>
  <dc:subject/>
  <dc:title> </dc:title>
</cp:coreProperties>
</file>