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9867121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1195861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запиту 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ромислово-продовольчі товари</w:t>
      </w:r>
      <w:r>
        <w:rPr>
          <w:bCs/>
        </w:rPr>
        <w:t xml:space="preserve">, у зв'язку з чим </w:t>
      </w:r>
      <w:r>
        <w:rPr/>
        <w:t>просить Вас надати свою пропозицію згідно з вимогами, наведеними у Додатку № 1 та Додатку № 2 до цього запиту.</w:t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внену належним чином таблицю цін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Термін дії цінової пропозиції (не менше 15 календарних днів)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позиція подається в запечатаному конверті. Конверт повинен бути адресований</w:t>
        <w:br/>
        <w:t xml:space="preserve">Замовнику, містити печатку Учасника в місцях заклеювання та бути підписаним наступним чином: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"Пропозиція. Промислово-продовольчі товари"</w:t>
      </w:r>
    </w:p>
    <w:p>
      <w:pPr>
        <w:pStyle w:val="Normal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 xml:space="preserve">Не відкривати до 11:00  год. </w:t>
      </w:r>
      <w:r>
        <w:rPr>
          <w:b/>
          <w:bCs/>
          <w:effect w:val="blinkBackground"/>
          <w:lang w:val="ru-RU"/>
        </w:rPr>
        <w:t>20.06</w:t>
      </w:r>
      <w:r>
        <w:rPr>
          <w:b/>
          <w:bCs/>
          <w:effect w:val="blinkBackground"/>
        </w:rPr>
        <w:t>.2014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0.06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 xml:space="preserve">. </w:t>
      </w:r>
      <w:r>
        <w:rPr>
          <w:i/>
          <w:iCs/>
          <w:effect w:val="blinkBackground"/>
          <w:lang w:val="ru-RU"/>
        </w:rPr>
        <w:t>20.06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Білінок Анна Петрівна, </w:t>
        <w:br/>
        <w:t>тел./факс: 594-59-66.594-86-8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firstLine="360"/>
        <w:jc w:val="both"/>
        <w:rPr/>
      </w:pPr>
      <w:r>
        <w:rPr/>
        <w:t>господарських закупівель</w:t>
      </w:r>
    </w:p>
    <w:p>
      <w:pPr>
        <w:pStyle w:val="Normal"/>
        <w:ind w:right="-284" w:firstLine="360"/>
        <w:rPr/>
      </w:pPr>
      <w:r>
        <w:rPr/>
        <w:t>Заступник директора з питань оптимізації</w:t>
        <w:br/>
        <w:t xml:space="preserve">       навантажень та розрахунків платежів</w:t>
        <w:tab/>
        <w:tab/>
        <w:tab/>
        <w:tab/>
        <w:t xml:space="preserve">                        Є.В. Кудінов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 594-59-6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имоги до предмету закупівлі</w:t>
      </w:r>
    </w:p>
    <w:p>
      <w:pPr>
        <w:pStyle w:val="Normal"/>
        <w:jc w:val="center"/>
        <w:rPr/>
      </w:pPr>
      <w:r>
        <w:rPr/>
        <w:t>Товар, що поставляється повинен бути виготовлений не раніше ніж в січні поточного року</w:t>
      </w:r>
    </w:p>
    <w:p>
      <w:pPr>
        <w:pStyle w:val="Normal"/>
        <w:jc w:val="center"/>
        <w:rPr/>
      </w:pPr>
      <w:r>
        <w:rPr/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412"/>
        <w:gridCol w:w="526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Найменування товару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Технічні та інші характеристики продукції</w:t>
            </w:r>
          </w:p>
        </w:tc>
      </w:tr>
      <w:tr>
        <w:trPr>
          <w:trHeight w:val="89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Чай AKBAR Роял Голд ж/б  (150г.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Крупнолистовий, елітний, цейлонський, чорний чай вищої якості, сорту стандарту ОР, вага 150 г. Упаковка Залізо.Країна Шри-Ланка.</w:t>
            </w:r>
          </w:p>
        </w:tc>
      </w:tr>
      <w:tr>
        <w:trPr>
          <w:trHeight w:val="7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Ложка КОФЕЙНА одноразова    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(100шт.) 12,5 см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ІЛА</w:t>
            </w:r>
          </w:p>
        </w:tc>
      </w:tr>
      <w:tr>
        <w:trPr>
          <w:trHeight w:val="4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Стакан одноразовий 200мл. (100шт.)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зорі</w:t>
            </w:r>
          </w:p>
        </w:tc>
      </w:tr>
      <w:tr>
        <w:trPr>
          <w:trHeight w:val="41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Серветки 24*25 (50шт.) С52*10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БІЛІ ТІША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Контейнери одноразові 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220*140*70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З кришкою, прозорі</w:t>
            </w:r>
          </w:p>
        </w:tc>
      </w:tr>
      <w:tr>
        <w:trPr>
          <w:trHeight w:val="7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6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Кава “Черная карта”, “Премиум”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розчинна (50 г.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Кава натуральна розчинна сублімована  100% Арабіка “Премиум”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7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Цукор-рафінад “Сахарок” 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(в кубиках) (250 г.)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“</w:t>
            </w:r>
            <w:r>
              <w:rPr>
                <w:color w:val="000000"/>
                <w:szCs w:val="20"/>
              </w:rPr>
              <w:t xml:space="preserve">Сахарок” (в кубиках) (250 г.)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8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Вершки сухі Coffee Mate, 170 гр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ворений спеціально для кави, без ГМО. Пластик.  Країна Таїланд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9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Кава CARTE NOIRE розчинна з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кофеїном (100 гр.) скло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ва елітна французька , створена із зерен 100-відсоткової Арабіки, з кофеїном.  Країна Франція.</w:t>
            </w:r>
          </w:p>
        </w:tc>
      </w:tr>
      <w:tr>
        <w:trPr>
          <w:trHeight w:val="46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Печиво “Марія”, 160гр. Класична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60г. Класична</w:t>
            </w:r>
          </w:p>
        </w:tc>
      </w:tr>
      <w:tr>
        <w:trPr>
          <w:trHeight w:val="5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Печиво “Конті “Наполеон” 225 г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22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аблиця цін на товар</w:t>
      </w:r>
    </w:p>
    <w:p>
      <w:pPr>
        <w:pStyle w:val="Normal"/>
        <w:jc w:val="right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64"/>
        <w:gridCol w:w="850"/>
        <w:gridCol w:w="992"/>
        <w:gridCol w:w="1134"/>
        <w:gridCol w:w="10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Ціна*, без ПД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ма, без ПД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Чай </w:t>
            </w:r>
            <w:r>
              <w:rPr>
                <w:color w:val="000000"/>
                <w:szCs w:val="20"/>
                <w:lang w:val="en-US"/>
              </w:rPr>
              <w:t>AKBAR</w:t>
            </w:r>
            <w:r>
              <w:rPr>
                <w:color w:val="000000"/>
                <w:szCs w:val="20"/>
              </w:rPr>
              <w:t xml:space="preserve"> Роял Голд ж/б  (150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ожка КОФЕЙНА одноразова (100шт.) 12,5 с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/>
              <w:t xml:space="preserve">Стакан одноразовий 200мл. (100шт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ерветки 24*25 (50шт.) С52*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нтейнери одноразові 220*140*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Кава “Черная карта”, </w:t>
            </w:r>
            <w:r>
              <w:rPr>
                <w:rFonts w:eastAsia="Arial Unicode MS" w:cs="Times New Roman CYR" w:ascii="Times New Roman CYR" w:hAnsi="Times New Roman CYR"/>
                <w:szCs w:val="22"/>
              </w:rPr>
              <w:t>“</w:t>
            </w:r>
            <w:r>
              <w:rPr/>
              <w:t xml:space="preserve">Преміум” </w:t>
            </w:r>
            <w:r>
              <w:rPr>
                <w:color w:val="000000"/>
                <w:szCs w:val="20"/>
              </w:rPr>
              <w:t>розчинна (50 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Цукор-рафінад “Сахарок” 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(в кубиках) (250 г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Вершки сухі </w:t>
            </w:r>
            <w:r>
              <w:rPr>
                <w:color w:val="000000"/>
                <w:szCs w:val="20"/>
                <w:lang w:val="en-US"/>
              </w:rPr>
              <w:t xml:space="preserve">Coffee Mate, 170 </w:t>
            </w:r>
            <w:r>
              <w:rPr>
                <w:color w:val="00000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Кава </w:t>
            </w:r>
            <w:r>
              <w:rPr>
                <w:color w:val="000000"/>
                <w:szCs w:val="20"/>
                <w:lang w:val="en-US"/>
              </w:rPr>
              <w:t>CARTE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NOIRE</w:t>
            </w:r>
            <w:r>
              <w:rPr>
                <w:color w:val="000000"/>
                <w:szCs w:val="20"/>
              </w:rPr>
              <w:t xml:space="preserve"> розчинна</w:t>
            </w:r>
            <w:r>
              <w:rPr/>
              <w:t xml:space="preserve"> з кофеїном 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(100 г.) скл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Печиво “Марія”, 160гр. Класич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Печиво “Конті “Наполеон” 2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9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/>
            </w:pPr>
            <w:r>
              <w:rPr/>
              <w:t>Разом без ПДВ, грн.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9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/>
            </w:pPr>
            <w:r>
              <w:rPr/>
              <w:t>ПДВ 20%, грн.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/>
            </w:pPr>
            <w:r>
              <w:rPr/>
              <w:t>Всього з ПДВ.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 - ціна вказується за одиницю товару з урахуванням поставки на територію замовника: м. Київ, вул. Симона Петлюри, 27 каб. № 900 та підняття на склад 10 поверх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p>
      <w:pPr>
        <w:pStyle w:val="Normal"/>
        <w:ind w:firstLine="180"/>
        <w:jc w:val="center"/>
        <w:rPr/>
      </w:pPr>
      <w:r>
        <w:rPr/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02:00Z</dcterms:created>
  <dc:creator>sushko</dc:creator>
  <dc:description/>
  <cp:keywords/>
  <dc:language>en-US</dc:language>
  <cp:lastModifiedBy>Сальников Сергій Володимирович</cp:lastModifiedBy>
  <cp:lastPrinted>2014-03-14T13:32:00Z</cp:lastPrinted>
  <dcterms:modified xsi:type="dcterms:W3CDTF">2014-06-18T12:14:00Z</dcterms:modified>
  <cp:revision>11</cp:revision>
  <dc:subject/>
  <dc:title> </dc:title>
</cp:coreProperties>
</file>