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399598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8934773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18"/>
        <w:gridCol w:w="3420"/>
        <w:gridCol w:w="720"/>
        <w:gridCol w:w="720"/>
        <w:gridCol w:w="1589"/>
        <w:gridCol w:w="1559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 това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 в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*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Щоденник датований Miradur Brunnen, Станд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инього кольору, з нанесенням макету певного зразку</w:t>
            </w:r>
            <w:r>
              <w:rPr>
                <w:szCs w:val="20"/>
                <w:lang w:val="ru-RU"/>
              </w:rPr>
              <w:t xml:space="preserve">              (</w:t>
            </w:r>
            <w:r>
              <w:rPr>
                <w:szCs w:val="20"/>
              </w:rPr>
              <w:t xml:space="preserve">розмір кліше 7х2,5см.)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Щоденник недатований Brunnen Miradur, Аген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инього кольору, з нанесенням макету певного зразку            </w:t>
            </w: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розмір кліше 7х2,5см.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Щоденник недатований  Brunnen Soft, Аген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инього кольору, з нанесенням макету певного зразку             </w:t>
            </w: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розмір кліше 7х2,5см.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оденник датований Brunnen Soft,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Станд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синього кольору, з нанесенням макету певного зразку            </w:t>
            </w:r>
            <w:r>
              <w:rPr>
                <w:szCs w:val="20"/>
                <w:lang w:val="ru-RU"/>
              </w:rPr>
              <w:t>(</w:t>
            </w:r>
            <w:r>
              <w:rPr>
                <w:szCs w:val="20"/>
              </w:rPr>
              <w:t>розмір кліше 7х2,5см.)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ошит А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піраль збоку, тверда палітурка (80л.) з календарною вставкою         (300 г\м; колір 4+4) з нанесенням макету певного зраз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Ручка REGAL кулько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дарунковий футл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учка “Point Plus”, Senator, автоматич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темносиня, товстий стержень з                                           нанесенням макету певного зразку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учка “DART BASIC” Senator, автоматич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рпус синій з нанесенням макету певного зраз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-конверт А4,  AXENT, з  кнопкою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инього кольору, прозора, щіль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леш-драйв 8Gb “Твистер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еталева з нанесенням макету певного зраз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ідставка під перекидний календа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стмас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алендар перекидний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тільний на підставку,</w:t>
            </w:r>
          </w:p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фсет  2014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 діло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учна шкіра, чо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лівець механічний  UNI   M5-100 “Shalaku”, 0,5 мм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и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алендар настін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 бігунком, на 3-х пружинах,             з рекламними полями з нанесенням макету певного зраз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Блокнот А5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літинка (50л.), обкладинка (4+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истів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+1 (євростандарт) з тисненням макету певного  зразку (кліше 2+0, розмір 5х2 см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истівка “Новоріч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подвійна, Євростандарт з тисненням макету певного зразку (2+0), кліше (2+0, розмір 5х2 см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Cs w:val="20"/>
        </w:rPr>
      </w:pPr>
      <w:r>
        <w:rPr>
          <w:szCs w:val="20"/>
        </w:rPr>
        <w:t>* зразки макету та кліше для виготовлення надаються Замовником за зверненням учасника-переможця.</w:t>
      </w:r>
    </w:p>
    <w:p>
      <w:pPr>
        <w:pStyle w:val="TextBody"/>
        <w:spacing w:before="0" w:after="0"/>
        <w:ind w:firstLine="539"/>
        <w:jc w:val="both"/>
        <w:rPr/>
      </w:pPr>
      <w:r>
        <w:rPr/>
        <w:t>** ціна вказується за одиницю товару з урахуванням зберігання його на складі у Постачальника та поставки, за потребою, по заявкам зазначених  в умовах  договору та доставки товару на територію замовника: м. Київ,  вул. Симона Петлюри 27, каб. № 900 та підняття ліфтом на склад (10 поверх).</w:t>
      </w:r>
    </w:p>
    <w:p>
      <w:pPr>
        <w:pStyle w:val="Normal"/>
        <w:ind w:firstLine="539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firstLine="540"/>
        <w:jc w:val="both"/>
        <w:rPr/>
      </w:pPr>
      <w:r>
        <w:rPr/>
        <w:t xml:space="preserve">1. Заповнену належним чином Таблицю цін. </w:t>
      </w:r>
    </w:p>
    <w:p>
      <w:pPr>
        <w:pStyle w:val="Normal"/>
        <w:ind w:firstLine="540"/>
        <w:jc w:val="both"/>
        <w:rPr/>
      </w:pPr>
      <w:r>
        <w:rPr/>
        <w:t>2. Термін поставки канцелярських товарів (не більше чотирьох робочих днів з дня зарахування коштів на поточний рахунок Постачальника).</w:t>
      </w:r>
    </w:p>
    <w:p>
      <w:pPr>
        <w:pStyle w:val="Normal"/>
        <w:ind w:firstLine="540"/>
        <w:jc w:val="both"/>
        <w:rPr/>
      </w:pPr>
      <w:r>
        <w:rPr/>
        <w:t>3. Термін дії цінової пропозиції (не менше трьох тижнів).</w:t>
      </w:r>
    </w:p>
    <w:p>
      <w:pPr>
        <w:pStyle w:val="Normal"/>
        <w:ind w:firstLine="54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Цінова пропозиція "Канцелярські товари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00 год. 25.11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09 год. 30 хв. </w:t>
      </w:r>
      <w:r>
        <w:rPr>
          <w:i/>
          <w:iCs/>
          <w:effect w:val="blinkBackground"/>
          <w:lang w:val="ru-RU"/>
        </w:rPr>
        <w:t>25.11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>. 25.11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 xml:space="preserve">Заступник Голови Комісії з регулювання здійснення </w:t>
      </w:r>
    </w:p>
    <w:p>
      <w:pPr>
        <w:pStyle w:val="Normal"/>
        <w:ind w:right="-284" w:firstLine="36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Керівник юридичної служби - начальник РЦ </w:t>
        <w:tab/>
        <w:tab/>
        <w:tab/>
        <w:tab/>
        <w:t xml:space="preserve">               О.В. Поліщ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080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37:00Z</dcterms:created>
  <dc:creator>sushko</dc:creator>
  <dc:description/>
  <cp:keywords/>
  <dc:language>en-US</dc:language>
  <cp:lastModifiedBy>lomonosv</cp:lastModifiedBy>
  <cp:lastPrinted>2013-11-20T10:45:00Z</cp:lastPrinted>
  <dcterms:modified xsi:type="dcterms:W3CDTF">2013-11-20T13:37:00Z</dcterms:modified>
  <cp:revision>2</cp:revision>
  <dc:subject/>
  <dc:title> </dc:title>
</cp:coreProperties>
</file>