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09546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4247777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В "Експертно-навчальний центр" </w:t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вул. Саксаганського, 75, м. Київ, 01033</w:t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ослуг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даної закупівлі згідно з такими вимогами:</w:t>
      </w:r>
    </w:p>
    <w:p>
      <w:pPr>
        <w:pStyle w:val="Normal"/>
        <w:ind w:firstLine="540"/>
        <w:jc w:val="both"/>
        <w:rPr/>
      </w:pPr>
      <w:r>
        <w:rPr/>
        <w:t>Загальна характеристика: Медичним закладом надаватимуться наступні послуги: щоденні передрейсові медичні огляди водіїв, медичне обслуговування працівників підприємства в невідкладних випадках та надання першої медичної допомоги, забезпечення медичними аптечками.</w:t>
      </w:r>
    </w:p>
    <w:p>
      <w:pPr>
        <w:pStyle w:val="Normal"/>
        <w:ind w:firstLine="540"/>
        <w:jc w:val="both"/>
        <w:rPr/>
      </w:pPr>
      <w:r>
        <w:rPr/>
        <w:t xml:space="preserve">Місце розташування медичного закладу: Солом’янський або Шевченківський р-ни м. Києва, на відстані не більше ніж 10 </w:t>
      </w:r>
      <w:r>
        <w:rPr>
          <w:lang w:val="ru-RU"/>
        </w:rPr>
        <w:t>км</w:t>
      </w:r>
      <w:r>
        <w:rPr/>
        <w:t xml:space="preserve"> від ДП "Енергоринок", який знаходиться за адресою вул. С. Петлюри, 27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Інші умови: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з дн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4</w:t>
      </w:r>
      <w:r>
        <w:rPr/>
        <w:t>;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винна містити розрахунок вартості послуг з медичного обслуговування за такою формою: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 (грн.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і передрейсові медичні огляди вод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е обслуговування працівників підприємства  в невідкладних випадках та надання першої медич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 приміщення  департаментів та їх поповн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 ( адміністративні витрати,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уток до оподатку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1 місяц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/>
      </w:pPr>
      <w:r>
        <w:rPr/>
        <w:t xml:space="preserve">При підготовці цінової пропозиції необхідно обов’язково вказати: місячну вартість послуг, річну вартість послуг, а також надати завірену підписом уповноваженої особи та печаткою учасника </w:t>
      </w:r>
      <w:r>
        <w:rPr>
          <w:u w:val="single"/>
        </w:rPr>
        <w:t>копію Ліцензії на медичну практику, виданої Міністерством охорони здоров’я України</w:t>
      </w:r>
      <w:r>
        <w:rPr/>
        <w:t>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Цінова пропозиція на закупівлю послуг з </w:t>
      </w:r>
      <w:r>
        <w:rPr>
          <w:b/>
        </w:rPr>
        <w:t>медичного обслуговування"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1:00  год. 30.12.201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цінов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30.12.2013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30</w:t>
      </w:r>
      <w:r>
        <w:rPr>
          <w:i/>
          <w:iCs/>
          <w:effect w:val="blinkBackground"/>
        </w:rPr>
        <w:t xml:space="preserve">.12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 -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- начальник </w:t>
      </w:r>
      <w:r>
        <w:rPr>
          <w:lang w:val="ru-RU"/>
        </w:rPr>
        <w:t>РЦ</w:t>
      </w:r>
      <w:r>
        <w:rPr/>
        <w:tab/>
        <w:tab/>
        <w:tab/>
        <w:tab/>
        <w:tab/>
      </w:r>
      <w:r>
        <w:rPr>
          <w:lang w:val="ru-RU"/>
        </w:rPr>
        <w:t>О.В. Поліщ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МТ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55pt;height:55.1pt" filled="f" o:ole="">
                                  <v:imagedata r:id="rId7" o:title=""/>
                                </v:shape>
                                <o:OLEObject Type="Embed" ProgID="" ShapeID="ole_rId6" DrawAspect="Content" ObjectID="_14562688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55pt;height:55.1pt" filled="f" o:ole="">
                            <v:imagedata r:id="rId9" o:title=""/>
                          </v:shape>
                          <o:OLEObject Type="Embed" ProgID="" ShapeID="ole_rId8" DrawAspect="Content" ObjectID="_35562302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З "Спеціалізована медико – </w:t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  <w:t>санітарна частина №11"</w:t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вул. Гетьмана, 3, м. Київ, 03057</w:t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ослуги </w:t>
      </w:r>
      <w:r>
        <w:rPr>
          <w:bCs/>
        </w:rPr>
        <w:t xml:space="preserve">з медичного обслуговування, у зв'язку з чим </w:t>
      </w:r>
      <w:r>
        <w:rPr/>
        <w:t>просить Вас надати свою Цінову пропозицію стосовно даної закупівлі згідно з такими вимогами:</w:t>
      </w:r>
    </w:p>
    <w:p>
      <w:pPr>
        <w:pStyle w:val="Normal"/>
        <w:ind w:firstLine="540"/>
        <w:jc w:val="both"/>
        <w:rPr/>
      </w:pPr>
      <w:r>
        <w:rPr/>
        <w:t>Загальна характеристика: Медичним закладом надаватимуться наступні послуги: щоденні передрейсові медичні огляди водіїв, медичне обслуговування працівників підприємства в невідкладних випадках та надання першої медичної допомоги, забезпечення медичними аптечками.</w:t>
      </w:r>
    </w:p>
    <w:p>
      <w:pPr>
        <w:pStyle w:val="Normal"/>
        <w:ind w:firstLine="540"/>
        <w:jc w:val="both"/>
        <w:rPr/>
      </w:pPr>
      <w:r>
        <w:rPr/>
        <w:t xml:space="preserve">Місце розташування медичного закладу: Солом’янський або Шевченківський р-ни м. Києва, на відстані не більше ніж 10 </w:t>
      </w:r>
      <w:r>
        <w:rPr>
          <w:lang w:val="ru-RU"/>
        </w:rPr>
        <w:t>км</w:t>
      </w:r>
      <w:r>
        <w:rPr/>
        <w:t xml:space="preserve"> від ДП "Енергоринок", який знаходиться за адресою вул. С. Петлюри, 27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Інші умови: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з дн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4</w:t>
      </w:r>
      <w:r>
        <w:rPr/>
        <w:t>;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винна містити розрахунок вартості послуг з медичного обслуговування за такою формою: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 (грн.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і передрейсові медичні огляди вод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е обслуговування працівників підприємства  в невідкладних випадках та надання першої медич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 приміщення  департаментів та їх поповн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 ( адміністративні витрати,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уток до оподатку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1 місяц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/>
      </w:pPr>
      <w:r>
        <w:rPr/>
        <w:t xml:space="preserve">При підготовці цінової пропозиції необхідно обов’язково вказати: місячну вартість послуг, річну вартість послуг, а також надати завірену підписом уповноваженої особи та печаткою учасника </w:t>
      </w:r>
      <w:r>
        <w:rPr>
          <w:u w:val="single"/>
        </w:rPr>
        <w:t>копію Ліцензії на медичну практику, виданої Міністерством охорони здоров’я України</w:t>
      </w:r>
      <w:r>
        <w:rPr/>
        <w:t>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Цінова пропозиція на закупівлю послуг з </w:t>
      </w:r>
      <w:r>
        <w:rPr>
          <w:b/>
        </w:rPr>
        <w:t>медичного обслуговування"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1:00  год. 30.12.201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цінов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30.12.2013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30</w:t>
      </w:r>
      <w:r>
        <w:rPr>
          <w:i/>
          <w:iCs/>
          <w:effect w:val="blinkBackground"/>
        </w:rPr>
        <w:t xml:space="preserve">.12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 -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- начальник </w:t>
      </w:r>
      <w:r>
        <w:rPr>
          <w:lang w:val="ru-RU"/>
        </w:rPr>
        <w:t>РЦ</w:t>
      </w:r>
      <w:r>
        <w:rPr/>
        <w:tab/>
        <w:tab/>
        <w:tab/>
        <w:tab/>
        <w:tab/>
      </w:r>
      <w:r>
        <w:rPr>
          <w:lang w:val="ru-RU"/>
        </w:rPr>
        <w:t>О.В. Поліщ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МТ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55pt;height:55.1pt" filled="f" o:ole="">
                                  <v:imagedata r:id="rId11" o:title=""/>
                                </v:shape>
                                <o:OLEObject Type="Embed" ProgID="" ShapeID="ole_rId10" DrawAspect="Content" ObjectID="_2508434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55pt;height:55.1pt" filled="f" o:ole="">
                            <v:imagedata r:id="rId13" o:title=""/>
                          </v:shape>
                          <o:OLEObject Type="Embed" ProgID="" ShapeID="ole_rId12" DrawAspect="Content" ObjectID="_42499418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  <w:t>ПП Медичний центр "Євпраксія"</w:t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вул. П.Запорожця, 17/26, м. Київ, 02125</w:t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ослуги </w:t>
      </w:r>
      <w:r>
        <w:rPr>
          <w:bCs/>
        </w:rPr>
        <w:t xml:space="preserve">з медичного обслуговування, у зв'язку з чим </w:t>
      </w:r>
      <w:r>
        <w:rPr/>
        <w:t>просить Вас надати свою Цінову пропозицію стосовно даної закупівлі згідно з такими вимогами:</w:t>
      </w:r>
    </w:p>
    <w:p>
      <w:pPr>
        <w:pStyle w:val="Normal"/>
        <w:ind w:firstLine="540"/>
        <w:jc w:val="both"/>
        <w:rPr/>
      </w:pPr>
      <w:r>
        <w:rPr/>
        <w:t>Загальна характеристика: Медичним закладом надаватимуться наступні послуги: щоденні передрейсові медичні огляди водіїв, медичне обслуговування працівників підприємства в невідкладних випадках та надання першої медичної допомоги, забезпечення медичними аптечками.</w:t>
      </w:r>
    </w:p>
    <w:p>
      <w:pPr>
        <w:pStyle w:val="Normal"/>
        <w:ind w:firstLine="540"/>
        <w:jc w:val="both"/>
        <w:rPr/>
      </w:pPr>
      <w:r>
        <w:rPr/>
        <w:t xml:space="preserve">Місце розташування медичного закладу: Солом’янський або Шевченківський р-ни м. Києва, на відстані не більше ніж 10 </w:t>
      </w:r>
      <w:r>
        <w:rPr>
          <w:lang w:val="ru-RU"/>
        </w:rPr>
        <w:t>км</w:t>
      </w:r>
      <w:r>
        <w:rPr/>
        <w:t xml:space="preserve"> від ДП "Енергоринок", який знаходиться за адресою вул. С. Петлюри, 27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Інші умови: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з дн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4</w:t>
      </w:r>
      <w:r>
        <w:rPr/>
        <w:t>;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винна містити розрахунок вартості послуг з медичного обслуговування за такою формою: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 (грн.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і передрейсові медичні огляди вод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е обслуговування працівників підприємства  в невідкладних випадках та надання першої медич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 приміщення  департаментів та їх поповн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 ( адміністративні витрати,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уток до оподатку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1 місяц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/>
      </w:pPr>
      <w:r>
        <w:rPr/>
        <w:t xml:space="preserve">При підготовці цінової пропозиції необхідно обов’язково вказати: місячну вартість послуг, річну вартість послуг, а також надати завірену підписом уповноваженої особи та печаткою учасника </w:t>
      </w:r>
      <w:r>
        <w:rPr>
          <w:u w:val="single"/>
        </w:rPr>
        <w:t>копію Ліцензії на медичну практику, виданої Міністерством охорони здоров’я України</w:t>
      </w:r>
      <w:r>
        <w:rPr/>
        <w:t>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Цінова пропозиція на закупівлю послуг з </w:t>
      </w:r>
      <w:r>
        <w:rPr>
          <w:b/>
        </w:rPr>
        <w:t>медичного обслуговування"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1:00  год. 30.12.201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цінов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30.12.2013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30</w:t>
      </w:r>
      <w:r>
        <w:rPr>
          <w:i/>
          <w:iCs/>
          <w:effect w:val="blinkBackground"/>
        </w:rPr>
        <w:t xml:space="preserve">.12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 -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- начальник </w:t>
      </w:r>
      <w:r>
        <w:rPr>
          <w:lang w:val="ru-RU"/>
        </w:rPr>
        <w:t>РЦ</w:t>
      </w:r>
      <w:r>
        <w:rPr/>
        <w:tab/>
        <w:tab/>
        <w:tab/>
        <w:tab/>
        <w:tab/>
      </w:r>
      <w:r>
        <w:rPr>
          <w:lang w:val="ru-RU"/>
        </w:rPr>
        <w:t>О.В. Поліщ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МТ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Textbold">
    <w:name w:val="text_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osnovn">
    <w:name w:val="text_osnovn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31:00Z</dcterms:created>
  <dc:creator>sushko</dc:creator>
  <dc:description/>
  <cp:keywords/>
  <dc:language>en-US</dc:language>
  <cp:lastModifiedBy>sushko</cp:lastModifiedBy>
  <cp:lastPrinted>2013-12-25T11:40:00Z</cp:lastPrinted>
  <dcterms:modified xsi:type="dcterms:W3CDTF">2013-12-30T08:34:00Z</dcterms:modified>
  <cp:revision>4</cp:revision>
  <dc:subject/>
  <dc:title> </dc:title>
</cp:coreProperties>
</file>