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8220</wp:posOffset>
                </wp:positionH>
                <wp:positionV relativeFrom="paragraph">
                  <wp:posOffset>-113030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987508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pt;mso-position-vertical-relative:text;margin-left:2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9962398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color w:val="FF0000"/>
          <w:lang w:val="ru-RU"/>
        </w:rPr>
      </w:pPr>
      <w:r>
        <w:rPr/>
        <w:t>Державне підприємство "Енергоринок" має намір придбати обладнання “Блоки пам'яті та інші запам’ятовувальні пристрої”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зазначеного за формою, наведеною в Додатку 2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Технічні вимоги, вимоги до Учасників, а також інші відомості наведені у Додатку 1.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Всі аркуші пропозиції мають бути завірені печаткою та підписом уповноваженої особи Учасника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"Цінова пропозиція на закупівлю обладнання "Блоки пам'яті та інші запам’ятовувальні пристрої 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1:00  год. 04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3.2014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3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3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04</w:t>
      </w:r>
      <w:r>
        <w:rPr>
          <w:i/>
          <w:iCs/>
          <w:effect w:val="blinkBackground"/>
        </w:rPr>
        <w:t xml:space="preserve">.03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Швець Лариса Олександрівна, тел./.факс: </w:t>
        <w:br/>
        <w:t>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</w:r>
    </w:p>
    <w:p>
      <w:pPr>
        <w:pStyle w:val="Normal"/>
        <w:ind w:right="-284" w:firstLine="54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firstLine="540"/>
        <w:jc w:val="both"/>
        <w:rPr/>
      </w:pPr>
      <w:r>
        <w:rPr/>
        <w:t>господарських закупівель</w:t>
      </w:r>
    </w:p>
    <w:p>
      <w:pPr>
        <w:pStyle w:val="Normal"/>
        <w:ind w:right="-284" w:firstLine="54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>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594-59-66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right"/>
        <w:rPr>
          <w:b/>
          <w:b/>
        </w:rPr>
      </w:pPr>
      <w:r>
        <w:rPr>
          <w:b/>
        </w:rPr>
        <w:t>Додаток №1</w:t>
      </w:r>
    </w:p>
    <w:p>
      <w:pPr>
        <w:pStyle w:val="21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rPr>
          <w:b/>
          <w:b/>
        </w:rPr>
      </w:pPr>
      <w:r>
        <w:rPr>
          <w:b/>
        </w:rPr>
        <w:t xml:space="preserve">Технічні вимоги до предмету закупівлі: </w:t>
      </w:r>
    </w:p>
    <w:p>
      <w:pPr>
        <w:pStyle w:val="21"/>
        <w:spacing w:lineRule="auto" w:line="240" w:before="0" w:after="0"/>
        <w:ind w:left="567" w:hanging="283"/>
        <w:jc w:val="both"/>
        <w:rPr/>
      </w:pPr>
      <w:r>
        <w:rPr/>
        <w:t>1. Обладнання “Блоки пам'яті та інші запам’ятовувальні пристрої” (далі – обладнання) включає в  себе 2 жорстких дисків IBM 300 GB 3.5 inch 15K 6Gb SAS специфікація, яких зазначена в таблиці 1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>2. Поставка обладнання здійснюється у строк не більше 45 днів з дати укладання договору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Всі технічні вимоги обов’язково будуть включені в договір поставки обладнання.</w:t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Табл. 1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37160</wp:posOffset>
                </wp:positionH>
                <wp:positionV relativeFrom="paragraph">
                  <wp:posOffset>97155</wp:posOffset>
                </wp:positionV>
                <wp:extent cx="6188710" cy="720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4822"/>
                              <w:gridCol w:w="261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46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06"/>
                                  </w:tblGrid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300GB 3.5inch 15K 6Gb SAS HDD (from DS3512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Y185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56.75pt;mso-wrap-distance-left:9pt;mso-wrap-distance-right:9pt;mso-wrap-distance-top:0pt;mso-wrap-distance-bottom:0pt;margin-top:7.65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9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4822"/>
                        <w:gridCol w:w="2618"/>
                        <w:gridCol w:w="1800"/>
                      </w:tblGrid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/п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тику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00GB 3.5inch 15K 6Gb SAS HDD (from DS3512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Y185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right"/>
        <w:rPr>
          <w:b/>
          <w:b/>
          <w:bCs/>
          <w:iCs/>
        </w:rPr>
      </w:pPr>
      <w:r>
        <w:rPr>
          <w:b/>
          <w:bCs/>
          <w:iCs/>
        </w:rPr>
        <w:t>Додаток №2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інова пропозиція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Ми, </w:t>
      </w:r>
      <w:r>
        <w:rPr>
          <w:u w:val="single"/>
        </w:rPr>
        <w:t xml:space="preserve">              ( найменування Учасника)               </w:t>
      </w:r>
      <w:r>
        <w:rPr/>
        <w:t xml:space="preserve">, вивчивши запрошення стосовно придбання обладнання “Блоки пам'яті та інші запам’ятовувальні пристрої”, надаємо свою пропозицію і повідомляємо про можливість надати замовлене вами обладнання згідно з Вашими умовами загальною вартістю _____________________________грн. (з ПД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ін дії нашої пропозиції становить _____ (не менше 20) робочих днів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м.п.      (ініціали та прізвище)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283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54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24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95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3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55:00Z</dcterms:created>
  <dc:creator>sushko</dc:creator>
  <dc:description/>
  <cp:keywords/>
  <dc:language>en-US</dc:language>
  <cp:lastModifiedBy>lomonosv</cp:lastModifiedBy>
  <cp:lastPrinted>2014-02-25T13:48:00Z</cp:lastPrinted>
  <dcterms:modified xsi:type="dcterms:W3CDTF">2014-02-25T07:55:00Z</dcterms:modified>
  <cp:revision>2</cp:revision>
  <dc:subject/>
  <dc:title> </dc:title>
</cp:coreProperties>
</file>