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віт </w:t>
      </w:r>
    </w:p>
    <w:p>
      <w:pPr>
        <w:pStyle w:val="Heading6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 роботу Ради Оптового ринку електричної енергії України </w:t>
      </w:r>
    </w:p>
    <w:p>
      <w:pPr>
        <w:pStyle w:val="Heading6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звітний період: з лютого 2011 по лютий 2012)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0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відач:</w:t>
      </w:r>
    </w:p>
    <w:p>
      <w:pPr>
        <w:pStyle w:val="Heading"/>
        <w:ind w:left="50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 ОРЕ</w:t>
      </w:r>
    </w:p>
    <w:p>
      <w:pPr>
        <w:pStyle w:val="Heading"/>
        <w:ind w:left="50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ісовий Борис Григорович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ди Оптового ринку електричної енергії України про виконану робот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звітний період з лютого 2011 року по лютий 2012 року).</w:t>
      </w:r>
    </w:p>
    <w:p>
      <w:pPr>
        <w:pStyle w:val="Style11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ановні Колеги!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>
          <w:iCs/>
        </w:rPr>
        <w:t xml:space="preserve">Сьогодні ми зібралися тут, щоб провести аналіз роботи за минулий звітний період, підвести підсумки зробленого, розробити заходи на перспективу, почути конструктивні пропозиції по вдосконалюванню роботи Оптового ринку, </w:t>
      </w:r>
      <w:r>
        <w:rPr>
          <w:bCs/>
          <w:iCs/>
        </w:rPr>
        <w:t>а також обрати новий склад Ради.</w:t>
      </w:r>
    </w:p>
    <w:p>
      <w:pPr>
        <w:pStyle w:val="TextBodyIndent"/>
        <w:rPr>
          <w:bCs/>
          <w:iCs/>
        </w:rPr>
      </w:pPr>
      <w:r>
        <w:rPr>
          <w:bCs/>
          <w:iCs/>
        </w:rPr>
      </w:r>
    </w:p>
    <w:p>
      <w:pPr>
        <w:pStyle w:val="TextBodyIndent"/>
        <w:rPr>
          <w:bCs/>
        </w:rPr>
      </w:pPr>
      <w:r>
        <w:rPr>
          <w:bCs/>
        </w:rPr>
        <w:t>Дозвольте представити Вашій увазі інформацію про роботу Ради Оптового ринку електричної енергії за звітний період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першому організаційному засіданні Ради ОРЕ в 2011 році були обрані Голова Ради – Лісовий Борис Григорович, а також заступники – Запайщиков Костянтин Володимирович та Носулько Віктор Дмитрович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Загальними зборами членів ОРЕ, які відбулись 04.02.2011 були затверджені, а в подальшому погоджені, зміни до ДЧОРЕ в частині введення до складу ОРЕ Неголосуючим директором представника АМК. За звітній період Русинський Михайло Прокопович та інші представника АМК приймали активну участь у засіданнях Ради ОРЕ та сприяли у вирішенні поточних питан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  <w:lang w:val="ru-RU"/>
        </w:rPr>
      </w:pPr>
      <w:r>
        <w:rPr>
          <w:szCs w:val="24"/>
        </w:rPr>
        <w:t>За звітний період Рада ОРЕ провела 2</w:t>
      </w:r>
      <w:r>
        <w:rPr>
          <w:szCs w:val="24"/>
          <w:lang w:val="ru-RU"/>
        </w:rPr>
        <w:t>5</w:t>
      </w:r>
      <w:r>
        <w:rPr>
          <w:szCs w:val="24"/>
        </w:rPr>
        <w:t xml:space="preserve"> засідань, на яких було розглянуто:</w:t>
      </w:r>
    </w:p>
    <w:p>
      <w:pPr>
        <w:pStyle w:val="TextBodyIndent"/>
        <w:rPr>
          <w:szCs w:val="24"/>
          <w:lang w:val="ru-RU"/>
        </w:rPr>
      </w:pPr>
      <w:r>
        <w:rPr/>
        <w:t>- інформацію про фінансовий стан на оптовому рину електроенергії, а саме: про збір коштів, що надходять на поточний рахунок із спеціальним режимом використання оптового постачальника та перерахування їх виробникам згідно з Постановами НКРЕ;</w:t>
      </w:r>
    </w:p>
    <w:p>
      <w:pPr>
        <w:pStyle w:val="TextBodyIndent"/>
        <w:rPr/>
      </w:pPr>
      <w:r>
        <w:rPr/>
        <w:t>- інформацію щодо залучення ДП “Енергоринок” кредитних коштів для виробників та інформація про їх повернення, оплату відсотків та інше;</w:t>
      </w:r>
    </w:p>
    <w:p>
      <w:pPr>
        <w:pStyle w:val="TextBodyIndent"/>
        <w:rPr>
          <w:bCs/>
        </w:rPr>
      </w:pPr>
      <w:r>
        <w:rPr>
          <w:bCs/>
        </w:rPr>
        <w:t>- затвердження звіту Аудитора ОРЕ, інформація щодо проведення аудиторських процедур;</w:t>
      </w:r>
    </w:p>
    <w:p>
      <w:pPr>
        <w:pStyle w:val="TextBodyIndent"/>
        <w:rPr>
          <w:bCs/>
        </w:rPr>
      </w:pPr>
      <w:r>
        <w:rPr>
          <w:bCs/>
        </w:rPr>
        <w:t>- звіти розпорядника системи розрахунків;</w:t>
      </w:r>
    </w:p>
    <w:p>
      <w:pPr>
        <w:pStyle w:val="TextBodyIndent"/>
        <w:rPr/>
      </w:pPr>
      <w:r>
        <w:rPr/>
        <w:t>- звіти робочих груп Ради ОРЕ;</w:t>
      </w:r>
    </w:p>
    <w:p>
      <w:pPr>
        <w:pStyle w:val="TextBodyIndent"/>
        <w:rPr/>
      </w:pPr>
      <w:r>
        <w:rPr>
          <w:iCs/>
        </w:rPr>
        <w:t xml:space="preserve">- вступ до Оптового ринку електричної енергії України нових членів - ліцензіатів НКРЕ України та </w:t>
      </w:r>
      <w:r>
        <w:rPr/>
        <w:t>виключення з членів Оптового ринку електричної енергії України.</w:t>
      </w:r>
    </w:p>
    <w:p>
      <w:pPr>
        <w:pStyle w:val="TextBodyIndent"/>
        <w:rPr>
          <w:bCs/>
        </w:rPr>
      </w:pPr>
      <w:r>
        <w:rPr>
          <w:bCs/>
        </w:rPr>
        <w:t>- інформацію про стан погодження змін до додатків ДЧОРЕ, які затверджені Радою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комендації Комітетських слухань “</w:t>
      </w:r>
      <w:r>
        <w:rPr>
          <w:sz w:val="28"/>
          <w:lang w:val="uk-UA" w:eastAsia="uk-UA"/>
        </w:rPr>
        <w:t>Стан нормативно-правового забезпечення функціонування ОРЕ України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На розгляд Ради ОРЕ винесено 59 заяв ліцензіатів НКРЕ щодо вступу в члени ОРЕ відносно яких було прийнято позитивне рішення, та було виключено 15 ліцензіатів з членів ОРЕ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u w:val="single"/>
        </w:rPr>
      </w:pPr>
      <w:r>
        <w:rPr/>
        <w:t>На теперішній час членами енергоринку є 322 суб'єктів підприємницької діяльності, які виробляють, постачають і передають електроенергію. З них 42 суб'єкти мають ліцензії на поставку електроенергії за регульованим тарифом, 216 - за нерегульованим тарифом і 111 - на виробництво електроенергії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rPr/>
      </w:pPr>
      <w:r>
        <w:rPr/>
        <w:t xml:space="preserve">Рада визначилася із пріоритетними завданнями в поточному періоді, та сформувала відповідні робочі групи за напрямами, вибрала їхніх керівників. </w:t>
      </w:r>
      <w:r>
        <w:rPr>
          <w:szCs w:val="24"/>
        </w:rPr>
        <w:t xml:space="preserve">Радою були створені на початку року 6 робочих груп </w:t>
      </w:r>
      <w:r>
        <w:rPr>
          <w:i/>
          <w:iCs/>
        </w:rPr>
        <w:t>(затверджені рішенням Ради ОРЕ від 11.02.2011, протокол №2)</w:t>
      </w:r>
      <w:r>
        <w:rPr>
          <w:szCs w:val="24"/>
        </w:rPr>
        <w:t>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 з організації роботи Ради ОРЕ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 з питання доопрацювання Правил ОРЕ та інших додатків ДЧОРЕ;</w:t>
      </w:r>
    </w:p>
    <w:p>
      <w:pPr>
        <w:pStyle w:val="BodyText2"/>
        <w:overflowPunct w:val="true"/>
        <w:autoSpaceDE w:val="true"/>
        <w:ind w:firstLine="708"/>
        <w:textAlignment w:val="auto"/>
        <w:rPr>
          <w:szCs w:val="24"/>
        </w:rPr>
      </w:pPr>
      <w:r>
        <w:rPr>
          <w:szCs w:val="24"/>
        </w:rPr>
        <w:t>- робоча група Ради ОРЕ з питань формування нормативно-правової бази, яка регулює діяльність суб’єктів ОРЕ та внесення змін до ДЧОРЕ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 робоча група Ради ОРЕ з технічних питань забезпечення роботи ОРЕ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 робоча група Ради ОРЕ з питань розвитку Оптового ринку електроенергії України;</w:t>
      </w:r>
    </w:p>
    <w:p>
      <w:pPr>
        <w:pStyle w:val="TextBodyIndent"/>
        <w:ind w:firstLine="708"/>
        <w:rPr/>
      </w:pPr>
      <w:r>
        <w:rPr/>
        <w:t>- робоча група Ради ОРЕ з питань стратегічного розвитку генеруючих потужностей та електричних мереж галузі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bCs/>
        </w:rPr>
        <w:t xml:space="preserve">З метою покращення розрахунків за спожиту електричну енергію відокремлених груп споживачів була створена та затверджена робоча </w:t>
      </w:r>
      <w:r>
        <w:rPr/>
        <w:t xml:space="preserve">група Ради ОРЕ з питань забезпечення виконання фінансових зобов’язань між учасниками ОРЕ </w:t>
      </w:r>
      <w:r>
        <w:rPr>
          <w:i/>
          <w:iCs/>
        </w:rPr>
        <w:t>(п.6.3. протоколу №15 від 26.10.2011)</w:t>
      </w:r>
      <w:r>
        <w:rPr/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Робочими групами та Радою ОРЕ були підготовлені та направлені звернення до: </w:t>
      </w:r>
    </w:p>
    <w:p>
      <w:pPr>
        <w:pStyle w:val="TextBodyIndent"/>
        <w:rPr>
          <w:szCs w:val="24"/>
        </w:rPr>
      </w:pPr>
      <w:r>
        <w:rPr/>
        <w:t>- Прем’єр-міністра України Азарова М.Я. щодо стану розрахунків окремих категорій споживачів за електричну енергію;</w:t>
      </w:r>
    </w:p>
    <w:p>
      <w:pPr>
        <w:pStyle w:val="TextBodyIndent"/>
        <w:rPr/>
      </w:pPr>
      <w:r>
        <w:rPr/>
        <w:t>- Кабінету Міністрів України щодо фінансово – економічного стану генеруючих компаній ТЕС, та інш.;</w:t>
      </w:r>
    </w:p>
    <w:p>
      <w:pPr>
        <w:pStyle w:val="TextBodyIndent"/>
        <w:rPr/>
      </w:pPr>
      <w:r>
        <w:rPr/>
        <w:t>- Першого віце-прем’єр-міністру України щодо розрахунків за спожиту електроенергію;</w:t>
      </w:r>
    </w:p>
    <w:p>
      <w:pPr>
        <w:pStyle w:val="TextBodyIndent"/>
        <w:rPr/>
      </w:pPr>
      <w:r>
        <w:rPr/>
        <w:t>- Голови комітету Верховної Ради України з питань паливно-енергетичного комплексу, ядерної політики та ядерної безпеки щодо проведення Комітетських слухань з питання нормативно-правового забезпечення функціонування Оптового ринку електричної енергії;</w:t>
      </w:r>
    </w:p>
    <w:p>
      <w:pPr>
        <w:pStyle w:val="TextBodyIndent"/>
        <w:rPr/>
      </w:pPr>
      <w:r>
        <w:rPr/>
        <w:t>- Міністерства енергетики та вугільної промисловості України щодо внесення змін до Закону України “Про здійснення державних закупівель”; щодо розрахунків за спожиту електричну енергію підприємствами водопостачання та водовідведення, та інш.;</w:t>
      </w:r>
    </w:p>
    <w:p>
      <w:pPr>
        <w:pStyle w:val="TextBodyIndent"/>
        <w:rPr/>
      </w:pPr>
      <w:r>
        <w:rPr/>
        <w:t>- НКРЕ щодо відходу від практики авансування ГК ТЕС за рахунок інших учасників ОРЕ; щодо розгляду проекту Порядку розрахунку прогнозної оптової ринкової ціни на електричну енергію, та інш.</w:t>
      </w:r>
    </w:p>
    <w:p>
      <w:pPr>
        <w:pStyle w:val="TextBodyIndent"/>
        <w:rPr/>
      </w:pPr>
      <w:r>
        <w:rPr/>
        <w:t>- ДП “НЕК “Укренерго”; Антимонопольного комітету України; Міністерства юстиції України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За звітний період робочі групи та тимчасові комісії робочих груп збиралися більше 70 разів. Робота проводилася безупинно, на постійній основі, що оптимізувало роботу Ради й дозволило розглянути максимальну кількість питань. Так, тільки на засіданнях </w:t>
      </w:r>
      <w:r>
        <w:rPr>
          <w:b/>
          <w:bCs/>
          <w:szCs w:val="24"/>
        </w:rPr>
        <w:t>робочої групи з організації роботи Ради ОРЕ</w:t>
      </w:r>
      <w:r>
        <w:rPr>
          <w:szCs w:val="24"/>
        </w:rPr>
        <w:t xml:space="preserve"> було розглянуто близько 190 звернень членів ринку й інших суб'єктів ОРЕ, завдяки чому Рада приймала зважені рішення по вже підготовленим робочою групою проектам і наробіткам.</w:t>
      </w:r>
    </w:p>
    <w:p>
      <w:pPr>
        <w:pStyle w:val="BodyText2"/>
        <w:overflowPunct w:val="true"/>
        <w:autoSpaceDE w:val="true"/>
        <w:ind w:firstLine="720"/>
        <w:textAlignment w:val="auto"/>
        <w:rPr>
          <w:color w:val="000000"/>
          <w:szCs w:val="28"/>
          <w:highlight w:val="cyan"/>
        </w:rPr>
      </w:pPr>
      <w:r>
        <w:rPr>
          <w:color w:val="000000"/>
          <w:szCs w:val="28"/>
          <w:highlight w:val="cyan"/>
        </w:rPr>
      </w:r>
    </w:p>
    <w:p>
      <w:pPr>
        <w:pStyle w:val="BodyText2"/>
        <w:overflowPunct w:val="true"/>
        <w:autoSpaceDE w:val="true"/>
        <w:ind w:firstLine="720"/>
        <w:textAlignment w:val="auto"/>
        <w:rPr/>
      </w:pPr>
      <w:r>
        <w:rPr>
          <w:b/>
          <w:bCs/>
          <w:szCs w:val="28"/>
        </w:rPr>
        <w:t>Робочою групою з питань доопрацювання Правил ОРЕ та інших додатків ДЧОРЕ</w:t>
      </w:r>
      <w:r>
        <w:rPr>
          <w:szCs w:val="28"/>
        </w:rPr>
        <w:t xml:space="preserve"> були затверджені зміни до Правил ОРЕ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 у частині визначення збору у вигляді цільової надбавки до діючого тарифу на електричну та теплову енергію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у частині визначення терміну “несумісний режим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у частині перерахунку команд диспетчера в заданий обсяг виробітку електричної енергії блок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у частині складання заданого графіка навантаження для гідроакумулюючих станцій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у частині нарахування платежів блокам за порушення режиму роботи та інш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"/>
        <w:overflowPunct w:val="true"/>
        <w:autoSpaceDE w:val="true"/>
        <w:ind w:firstLine="720"/>
        <w:textAlignment w:val="auto"/>
        <w:rPr/>
      </w:pPr>
      <w:r>
        <w:rPr>
          <w:b/>
          <w:bCs/>
          <w:szCs w:val="24"/>
        </w:rPr>
        <w:t xml:space="preserve">Робочою групою з питань формування нормативно-правової бази, яка регулює діяльність суб’єктів ОРЕ та внесення змін до ДЧОРЕ </w:t>
      </w:r>
      <w:r>
        <w:rPr>
          <w:szCs w:val="24"/>
        </w:rPr>
        <w:t>були</w:t>
      </w:r>
      <w:r>
        <w:rPr/>
        <w:t>:</w:t>
      </w:r>
    </w:p>
    <w:p>
      <w:pPr>
        <w:pStyle w:val="BodyText2"/>
        <w:overflowPunct w:val="true"/>
        <w:autoSpaceDE w:val="true"/>
        <w:ind w:firstLine="851"/>
        <w:textAlignment w:val="auto"/>
        <w:rPr/>
      </w:pPr>
      <w:r>
        <w:rPr/>
        <w:t>- затверджені зміни до Додатку 4 Договору між Членами Оптового ринку електричної енергії</w:t>
      </w:r>
      <w:r>
        <w:rPr>
          <w:color w:val="000000"/>
        </w:rPr>
        <w:t xml:space="preserve"> (Інструкція про порядок використання коштів Оптового ринку електричної енергії України) у частині внесення змін до</w:t>
      </w:r>
      <w:r>
        <w:rPr/>
        <w:t xml:space="preserve"> форми актів купівлі-продажу електроенергії між ДП “Енергоринок” та виробником електроенергії та акту купівлі-продажу електроенергії між ДП “Енергоринок” та постачальником електроенергії;</w:t>
      </w:r>
    </w:p>
    <w:p>
      <w:pPr>
        <w:pStyle w:val="BodyText2"/>
        <w:overflowPunct w:val="true"/>
        <w:autoSpaceDE w:val="true"/>
        <w:ind w:firstLine="720"/>
        <w:textAlignment w:val="auto"/>
        <w:rPr/>
      </w:pPr>
      <w:r>
        <w:rPr/>
        <w:t>- затверджені зміни до Додатку 6 до ДЧОРЕ “Інструкція про порядок вступу до Членів ОРЕ суб’єктів, які здійснюють підприємницьку діяльність з виробництва та постачання електричної енергії”;</w:t>
      </w:r>
    </w:p>
    <w:p>
      <w:pPr>
        <w:pStyle w:val="BodyText2"/>
        <w:overflowPunct w:val="true"/>
        <w:autoSpaceDE w:val="true"/>
        <w:ind w:firstLine="720"/>
        <w:textAlignment w:val="auto"/>
        <w:rPr/>
      </w:pPr>
      <w:r>
        <w:rPr/>
        <w:t xml:space="preserve">- розроблений та погоджений </w:t>
      </w:r>
      <w:r>
        <w:rPr>
          <w:i/>
        </w:rPr>
        <w:t>“Регламент роботи Секретаріату Ради ОРЕ”</w:t>
      </w:r>
      <w:r>
        <w:rPr>
          <w:iCs/>
        </w:rPr>
        <w:t xml:space="preserve">, який включає наступні розділи: </w:t>
      </w:r>
    </w:p>
    <w:p>
      <w:pPr>
        <w:pStyle w:val="BodyText2"/>
        <w:overflowPunct w:val="true"/>
        <w:autoSpaceDE w:val="true"/>
        <w:ind w:firstLine="720"/>
        <w:textAlignment w:val="auto"/>
        <w:rPr>
          <w:bCs/>
        </w:rPr>
      </w:pPr>
      <w:r>
        <w:rPr>
          <w:bCs/>
        </w:rPr>
        <w:t>- загальні положення;</w:t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firstLine="720"/>
        <w:outlineLvl w:val="0"/>
        <w:rPr>
          <w:bCs/>
        </w:rPr>
      </w:pPr>
      <w:r>
        <w:rPr>
          <w:bCs/>
        </w:rPr>
        <w:t>- організація роботи та супроводження Загальних зборів Членів ОРЕ;</w:t>
      </w:r>
    </w:p>
    <w:p>
      <w:pPr>
        <w:pStyle w:val="BodyText2"/>
        <w:overflowPunct w:val="true"/>
        <w:autoSpaceDE w:val="true"/>
        <w:ind w:firstLine="720"/>
        <w:textAlignment w:val="auto"/>
        <w:rPr/>
      </w:pPr>
      <w:r>
        <w:rPr>
          <w:bCs/>
          <w:lang w:val="ru-RU"/>
        </w:rPr>
        <w:t>- </w:t>
      </w:r>
      <w:r>
        <w:rPr>
          <w:bCs/>
        </w:rPr>
        <w:t>організація роботи та супроводження засідань Ради ОРЕ;</w:t>
      </w:r>
    </w:p>
    <w:p>
      <w:pPr>
        <w:pStyle w:val="BodyText2"/>
        <w:overflowPunct w:val="true"/>
        <w:autoSpaceDE w:val="true"/>
        <w:ind w:firstLine="720"/>
        <w:textAlignment w:val="auto"/>
        <w:rPr/>
      </w:pPr>
      <w:r>
        <w:rPr>
          <w:bCs/>
          <w:lang w:val="ru-RU"/>
        </w:rPr>
        <w:t>- </w:t>
      </w:r>
      <w:r>
        <w:rPr>
          <w:bCs/>
        </w:rPr>
        <w:t>порядок організації роботи за зверненнями Членів ОРЕ, органами влади</w:t>
      </w:r>
      <w:r>
        <w:rPr>
          <w:bCs/>
          <w:lang w:val="ru-RU"/>
        </w:rPr>
        <w:t>, фізичними</w:t>
      </w:r>
      <w:r>
        <w:rPr>
          <w:bCs/>
        </w:rPr>
        <w:t xml:space="preserve"> та юридичними особами;</w:t>
      </w:r>
    </w:p>
    <w:p>
      <w:pPr>
        <w:pStyle w:val="BodyText2"/>
        <w:overflowPunct w:val="true"/>
        <w:autoSpaceDE w:val="true"/>
        <w:ind w:firstLine="720"/>
        <w:textAlignment w:val="auto"/>
        <w:rPr>
          <w:b/>
          <w:b/>
        </w:rPr>
      </w:pPr>
      <w:r>
        <w:rPr>
          <w:bCs/>
        </w:rPr>
        <w:t>- порядок дій Секретаріату з внесення та погодження змін та доповнень до додатків до Договору у період між Загальними зборами Членів ОРЕ.</w:t>
      </w:r>
    </w:p>
    <w:p>
      <w:pPr>
        <w:pStyle w:val="BodyText2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overflowPunct w:val="true"/>
        <w:autoSpaceDE w:val="true"/>
        <w:ind w:firstLine="720"/>
        <w:textAlignment w:val="auto"/>
        <w:rPr>
          <w:szCs w:val="28"/>
        </w:rPr>
      </w:pPr>
      <w:r>
        <w:rPr>
          <w:b/>
          <w:bCs/>
        </w:rPr>
        <w:t>Робочою групою з технічних питань забезпечення роботи ОРЕ</w:t>
      </w:r>
      <w:r>
        <w:rPr/>
        <w:t xml:space="preserve"> </w:t>
      </w:r>
      <w:r>
        <w:rPr>
          <w:bCs/>
          <w:szCs w:val="28"/>
        </w:rPr>
        <w:t>затверджені зміни та доповнення до наступних докумен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Інструкції про порядок комерційного обліку електричної енергії Додаток 10 до ДЧОРЕ (зазначені зміни будуть надані в НКРЕ для погодження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Тимчасового порядку підготовки та передачі даних АСКОЕ суб’єктами ОРЕ для використання в розрахунках обсягів купівлі-продажу електричної енергії (Погоджено постановою НКРЕ №10 від 12.01.2012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рядку реєстрації автоматизованих систем комерційного обліку електричної енергії на Оптовому ринку електричної енергії України (Погоджено постановою НКРЕ №2195 від 17.11.201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 Порядку перевірки даних, отриманих від автоматизованих систем комерційного обліку електроенергії суб’єктів ОРЕ (Погоджено постановою НКРЕ </w:t>
      </w:r>
      <w:r>
        <w:rPr>
          <w:sz w:val="28"/>
          <w:lang w:val="uk-UA"/>
        </w:rPr>
        <w:t>№2195 від 17.11.2011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rPr/>
      </w:pPr>
      <w:r>
        <w:rPr/>
        <w:t>На закінчення свого виступу, від імені всіх членів Ради, хочу висловити подяку членам Ради, керівникам і членам Робочих груп. Саме завдяки Вам, Радою ОРЕ був розглянутий цілий ряд важливих питань паливно-енергетичної галузі та прийняті відповідні рішення. Інколи, для вирішення нагальних питань Рада проводилась декілька днів поспіль. Після настання холодів, Рада збиралась неодноразово в терміновому порядку для вирішення питання сталої роботи енергетичної галузі. Також хочу подякувати НКРЕ, АМК та Міненерговугілля за плідну співпрацю та допомогу у вирішенні пит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само хочу висловити подяку консультантам членів Ради, які давали практичні поради по технічному і юридичному супроводу діяльності ОРЕ; усім, хто брав безпосередню участь у роботі Ради Оптового ринку електричної енергії України, і сприяв його діяльності. </w:t>
      </w:r>
    </w:p>
    <w:p>
      <w:pPr>
        <w:pStyle w:val="TextBodyIndent"/>
        <w:rPr/>
      </w:pPr>
      <w:r>
        <w:rPr/>
        <w:t>І, звичайно ж, висловлюю подяку керівництву й колективу Державного підприємства “Енергоринок”, які протягом усього звітного року надавали підтримку і сприяння роботі Ради Оптового ринку електричної енергії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 за увагу!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color w:val="000000"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2"/>
      <w:szCs w:val="1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FF0000"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FFFF"/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360" w:before="0" w:after="200"/>
      <w:ind w:left="720" w:firstLine="567"/>
      <w:jc w:val="both"/>
    </w:pPr>
    <w:rPr>
      <w:sz w:val="28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22:00Z</dcterms:created>
  <dc:creator>proskurjakov</dc:creator>
  <dc:description/>
  <cp:keywords/>
  <dc:language>en-US</dc:language>
  <cp:lastModifiedBy>lomonosv</cp:lastModifiedBy>
  <cp:lastPrinted>2012-02-03T13:57:00Z</cp:lastPrinted>
  <dcterms:modified xsi:type="dcterms:W3CDTF">2012-03-15T09:42:00Z</dcterms:modified>
  <cp:revision>3</cp:revision>
  <dc:subject/>
  <dc:title>Звіт </dc:title>
</cp:coreProperties>
</file>