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33515" cy="924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6"/>
        </w:rPr>
      </w:pPr>
      <w:r>
        <w:rPr>
          <w:sz w:val="26"/>
        </w:rPr>
        <w:t>Зміс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Загальні положенн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хема передачі дани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акет 3090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акет 3090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акет 30905</w:t>
      </w:r>
    </w:p>
    <w:p>
      <w:pPr>
        <w:pStyle w:val="Heading4"/>
        <w:ind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Загальні положення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Дана інструкція визначає порядок та формат передачі в ДП “Енергоринок” даних щодо фактичних погодинних обсягів споживання електричної енергії та графіків контрольних замірів споживачів постачальників за нерегульованим тарифом (далі – ПНТ).</w:t>
      </w:r>
    </w:p>
    <w:p>
      <w:pPr>
        <w:pStyle w:val="Heading2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Передача даних до ДП “Енергоринок” здійснюється кожною енергопостачальною компанією (постачальником за регульованим тарифом), на території ліцензованої діяльності якої знаходяться споживачі ПНТ (далі – ЕК)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Дана інструкція призначена для персоналу служб обчислювальної техніки ЕК та персоналу ЕК, який займається формуванням та наданням до ДП “Енергоринок” макету 30900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ЕК несе відповідальність за достовірність та передачу даних, які зазначені в даній інструкції.</w:t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ЕК передає до ДП “Енергоринок” наступні макет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</w:rPr>
        <w:t xml:space="preserve">Погодинні обсяги споживання електроенергії по всім споживачам ПНТ по ЕК </w:t>
      </w:r>
      <w:r>
        <w:rPr>
          <w:b/>
          <w:bCs/>
          <w:sz w:val="26"/>
        </w:rPr>
        <w:t>(Макет 30902)</w:t>
      </w:r>
      <w:r>
        <w:rPr>
          <w:sz w:val="26"/>
        </w:rPr>
        <w:t>. Передається щомісячно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</w:rPr>
        <w:t xml:space="preserve">Погодинні обсяги споживання електроенергії споживачів ПНТ по ЕК </w:t>
      </w:r>
      <w:r>
        <w:rPr>
          <w:b/>
          <w:bCs/>
          <w:sz w:val="26"/>
        </w:rPr>
        <w:t>(Макет 30904)</w:t>
      </w:r>
      <w:r>
        <w:rPr>
          <w:sz w:val="26"/>
        </w:rPr>
        <w:t>. Передається за запитом ДП “Енергоринок”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6"/>
        </w:rPr>
        <w:t>Графіки контрольних замірів погодинного добового споживання електроенергії споживачів ПНТ по ЕК (</w:t>
      </w:r>
      <w:r>
        <w:rPr>
          <w:b/>
          <w:bCs/>
          <w:sz w:val="26"/>
        </w:rPr>
        <w:t>Макет 30905</w:t>
      </w:r>
      <w:r>
        <w:rPr>
          <w:sz w:val="26"/>
        </w:rPr>
        <w:t>). Передається за запитом ДП “Енергоринок”;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Дана Інструкція відміняє попередню Інструкцію по підготовці та передачі даних про обсяги споживання електроенергії споживачами постачальників за нерегульованим тарифом (макети 30901, 30902, 30903, 30904, 30905, 30906) від вересня 2003 рок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Схема передачі даних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</w:rPr>
        <w:t>Макети 30902, 30904, 30905 передаються кожною ЕК на електронну поштову адресу ДП “Енергоринок” maket@er.gov.ua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Макет 30902 передається до 4-го числа включно місяця, наступного за розрахунковим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Макет 30904 передається протягом 5 діб після отримання факсимільного повідомлення про необхідність здіснення перевірки погодинних даних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Макет 30905 передається протягом 3 робочих днів після проведення контрольного заміру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Резервний шлях передачі макетів: мережа Interne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</w:rPr>
        <w:t>У разі необхідності тестова передача макетів 30902, 30904, 30905 здійснюється на електрону поштову адресу ДП “Енергоринок” testmaket@er.gov.ua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Макет 3090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Формат даних макету 30902</w:t>
      </w:r>
    </w:p>
    <w:p>
      <w:pPr>
        <w:pStyle w:val="Normal"/>
        <w:numPr>
          <w:ilvl w:val="2"/>
          <w:numId w:val="4"/>
        </w:numPr>
        <w:rPr>
          <w:sz w:val="26"/>
        </w:rPr>
      </w:pPr>
      <w:r>
        <w:rPr>
          <w:sz w:val="26"/>
        </w:rPr>
        <w:t>Макет 30902 повинен містит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код початку макету ((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адресн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добов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місячн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код закінчення макету ==))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Для кожного ПНТ формується окрема адресна частина, добова частина та місячна частина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В адресну частину макету 30902 записується послідовно: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початку адресної частини //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макету: 30902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місяць, за який подається інформація, у форматі: рік (2 символи), місяць (2 символи)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джерело інформації: код ЕК по ГКПО (Галузевий кодифікатор підприємств та організацій)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ЄДРПОУ ПНТ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кінця адресної частини ++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Кожний інформаційний елемент адресної частини (код макету, місяць, джерело інформації, код ЄДРПОУ ПНТ) повинен закінчуватися символом “:”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Приклад адресної частини:</w:t>
      </w:r>
    </w:p>
    <w:p>
      <w:pPr>
        <w:pStyle w:val="Normal"/>
        <w:ind w:firstLine="144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30902:0407:001200:11111111:++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Добова частина макету 30902 містить рядки наступного формат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код показника: (код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день місяц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 за добу, кВт.г, ціле число. У випадку відсутності значення необхідно заносити нул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дані по годинах, кВт.г, цілі числа. У випадку відсутності значення необхідно заносити нуль. Дані заносяться за 01-25 години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Місячна частина макету 30902 містить рядки наступного формат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код показника: (код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 за місяць, кВт.г, ціле числ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рні дані по годинах, кВт.г, цілі числа. У випадку відсутності значення необхідно заносити нуль. Дані заносяться за 01-25 години.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Дані за 25 годину заносяться обов’язково. Дані за 25 годину містять дані додаткової години дня переведення часу на годину назад, в інші дні заноситься 0.</w:t>
      </w:r>
    </w:p>
    <w:p>
      <w:pPr>
        <w:pStyle w:val="TextBodyIndent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Кожний елемент добової, місячної частин повинен закінчуватися символом “:”.</w:t>
      </w:r>
    </w:p>
    <w:p>
      <w:pPr>
        <w:pStyle w:val="TextBodyIndent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Коди показників макет 3090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Код показн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зва показн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6"/>
              </w:rPr>
            </w:pPr>
            <w:r>
              <w:rPr>
                <w:sz w:val="26"/>
              </w:rPr>
              <w:t>Обсяг споживання всього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риладам диференційного (погодинного) обліку 1 клас напруги, кВт.г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риладам диференційного (погодинного) обліку 2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 приладів диференційного (погодинного) обліку 1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 приладів диференційного (погодинного) обліку 2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ходження електроенергії власного виробництва, 1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ходження електроенергії власного виробництва, 2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рмативні технологічні втрати, 1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рмативні технологічні втрати, 2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півля в ОРЕ – всього, кВт.г</w:t>
            </w:r>
          </w:p>
        </w:tc>
      </w:tr>
    </w:tbl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Контроль інформації по макету 30902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Добова частина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х рядках 100, 111, 112, 121, 122, 201, 202, 301, 302, 400 значення за добу повинно дорівнювати сумі значень по годинах доби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кожної доби повинно виконуватися (100) = (111) + (112) + (121) + (122)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кожної доби повинно виконуватися (400) = (100) – (201) – (202)+ (301) + (302)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Місячна частина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рядків 100, 111, 112, 121, 122, 201, 202, 301, 302, 400 значення повинні дорівнювати сумі відповідних рядків добової частини.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х рядках 100, 111, 112, 121, 122, 201, 202, 301, 302, 400 значення за місяць повинно дорівнювати сумі сумарних значень по годинах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повинно виконуватися (100) = (111) + (112) + (121) + (122)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повинно виконуватися (400) = (100) – (201) – (202)+ (301) + (30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Приклад макету 3090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(//30902:0407:001200:111111111:+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1:475:7:8:9:10:11:12:13:14:15:16:17:18:19:20:21:22:23:24:25:26:27:28:29:30:31: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(111):0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1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1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0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0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0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01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01:1275:15:18:21:24:27:30:33:36:39:42:45:48:51:54:57:60:63:66:69:72:75:78:81:84:8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2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02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2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2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2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02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02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02:325: 1: 2: 3: 4 :5 :6 :7: 8: 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02:475: 7: 8: 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02:875:11:13:15:17:19:21:23:25:27:29:31:33:35:37:39:41:43:45:47:49:51:53:55:57:59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……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31:225:9:9:9:9:9:9:9:9:9:9:9:9:9:9:9:9:9:9:9:9:9:9:9:9:9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3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31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3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31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3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3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3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31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31:1025:17:19:21:23:25:27:29:31:33:35:37:39:41:43:45:47:49:51:53:55:57:59:61:63:65: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0:775:19:20:21:22:23:24:25:26:27:28:29:30:31:32:33:34:35:36:37:38:39:40:41:42:4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00:375:3:4:5:6:7:8:9:10:11:12:13:14:15:16:17:18:19:20:21:22:23:24:25:26:27: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0:175:7:7:7:7:7:7:7:7:7:7:7:7:7:7:7:7:7:7:7:7:7:7:7:7: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0:125:5:5:5:5:5:5:5:5:5:5:5:5:5:5:5:5:5:5:5:5:5:5:5:5: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0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00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00:0:0:0:0:0:0:0:0:0:0:0:0:0:0:0:0:0:0:0:0:0:0:0:0:0:0: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0:775:19:20:21:22:23:24:25:26:27:28:29:30:31:32:33:34:35:36:37:38:39:40:41:42:4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00:975:3:6:9:12:15:18:21:24:27:30:33:36:39:42:45:48:51:54:57:60:63:66:69:72:7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00:1425:21:24:27:30:33:36:39:42:45:48:51:54:57:60:63:66:69:72:75:78:81:84:87:90:9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00:3175:43:50:57:64:71:78:85:92:99:106:113:120:127:134:141:148:155:162:169:176:183:190:197:204:211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30902:0407:001200:333333333:+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1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0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1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1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0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0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0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01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01:1275:15:18:21:24:27:30:33:36:39:42:45:48:51:54:57:60:63:66:69:72:75:78:81:84:8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....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31:225:9:9:9:9:9:9:9:9:9:9:9:9:9:9:9:9:9:9:9:9:9:9:9:9:9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3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31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31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31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3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31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31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31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400):31:1025:17:19:21:23:25:27:29:31:33:35:37:39:41:43:45:47:49:51:53:55:57:59:61:63:6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0:700:16:17:18:19:20:21:22:23:24:25:26:27:28:29:30:31:32:33:34:35:36:37:38:39:4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00:375:3:4:5:6:7:8:9:10:11:12:13:14:15:16:17:18:19:20:21:22:23:24:25:26:2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0:175:7:7:7:7:7:7:7:7:7:7:7:7:7:7:7:7:7:7:7:7:7:7:7:7: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0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0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1):00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02):00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1):00:650:2:4:6:8:10:12:14:16:18:20:22:24:26:28:30:32:34:36:38:40:42:44:46:48:5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02):00:950:14:16:18:10:22:24:26:28:30:32:34:36:38:40:42:44:46:48:50:52:54:56:58:60:62: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(400):00:2300:32:37:42:47:52:57:62:67:72:77:82:87:92:97:102:107:112:117:122:127:132:137:142:147:15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Макет 3090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Формат даних макету 30904</w:t>
      </w:r>
    </w:p>
    <w:p>
      <w:pPr>
        <w:pStyle w:val="Normal"/>
        <w:numPr>
          <w:ilvl w:val="2"/>
          <w:numId w:val="4"/>
        </w:numPr>
        <w:rPr>
          <w:sz w:val="26"/>
        </w:rPr>
      </w:pPr>
      <w:r>
        <w:rPr>
          <w:sz w:val="26"/>
        </w:rPr>
        <w:t>Макет 30904 повинен містит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код початку макету ((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адресн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добов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підсумкову частин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0"/>
        <w:jc w:val="both"/>
        <w:rPr>
          <w:sz w:val="26"/>
        </w:rPr>
      </w:pPr>
      <w:r>
        <w:rPr>
          <w:sz w:val="26"/>
        </w:rPr>
        <w:t>код закінчення макету ==))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 xml:space="preserve">Для кожного споживача ПНТ формується окрема адресна частина, добова частина та підсумкова частина. 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У разі передачі інформації за два місяця – формується два окремих макета з даними за кожний місяць.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В адресну частину макету 30904 записується послідовно: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початку адресної частини //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макету: 30904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місяць, за який подається інформація, у форматі: рік (2 символи), місяць (2 символи)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джерело інформації: код ЕК по ГКПО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ЄДРПОУ ПНТ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ЄДРПОУ споживача ПНТ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кінця адресної частини ++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Кожний інформаційний елемент адресної частини (код макету, джерело інформації, код ЄДРПОУ ПНТ, код ЄДРПОУ споживача ПНТ) повинен закінчуватися символом “:”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Приклад адресної частини:</w:t>
      </w:r>
    </w:p>
    <w:p>
      <w:pPr>
        <w:pStyle w:val="Normal"/>
        <w:ind w:firstLine="144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//30904:0407:001200:11111111:22222222:++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Добова частина макету 30904 містить рядки наступного формат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код показника: (код)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день місяц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 за добу, кВт.г, ціле число. У випадку відсутності значення необхідно заносити нул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дані по годинах, кВт.г, цілі числа. У випадку відсутності значення необхідно заносити нуль. Дані заносяться за 01-25 години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Підсумкова частина макету 30904 містить рядки наступного формату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код показника: (код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 за період, кВт.г, ціле числ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6"/>
        </w:rPr>
      </w:pPr>
      <w:r>
        <w:rPr>
          <w:sz w:val="26"/>
        </w:rPr>
        <w:t>сумарні дані по годинах, кВт.г, цілі числа. У випадку відсутності значення необхідно заносити нуль. Дані заносяться за 01-25 години.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Дані за 25 годину заносяться обов’язково. Дані за 25 годину містять дані додаткової години дня переведення часу на годину назад, в інші дні заноситься 0.</w:t>
      </w:r>
    </w:p>
    <w:p>
      <w:pPr>
        <w:pStyle w:val="TextBodyIndent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Кожний елемент добової, місячної частин та частини даних прогнозного графіку повинен закінчуватися символом “:”.</w:t>
      </w:r>
    </w:p>
    <w:p>
      <w:pPr>
        <w:pStyle w:val="TextBodyIndent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Коди показників макету 3090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Код показн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зва показн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6"/>
              </w:rPr>
            </w:pPr>
            <w:r>
              <w:rPr>
                <w:sz w:val="26"/>
              </w:rPr>
              <w:t>Обсяг споживання всього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риладам диференційного (погодинного) обліку 1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риладам диференційного (погодинного) обліку 2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 приладів диференційного (погодинного) обліку 1 клас напруги, кВт.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 приладів диференційного (погодинного) обліку 2 клас напруги, кВт.г</w:t>
            </w:r>
          </w:p>
        </w:tc>
      </w:tr>
    </w:tbl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Контроль інформації по макету 30904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Добова частина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х рядках 100, 111, 112, 121, 122 значення за добу повинно дорівнювати сумі значень по годинах доби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кожної доби повинно виконуватися (100) = (111) + (112) + (121) + (122)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Підсумкова частина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рядків 100, 111, 112, 121, 122 значення повинні дорівнювати сумі відповідних рядків добової частини.</w:t>
      </w:r>
    </w:p>
    <w:p>
      <w:pPr>
        <w:pStyle w:val="TextBodyIndent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х рядках 100, 111, 112, 121, 122 сума за період повинна дорівнювати сумі сумарних значень по годинах.</w:t>
      </w:r>
    </w:p>
    <w:p>
      <w:pPr>
        <w:pStyle w:val="Normal"/>
        <w:numPr>
          <w:ilvl w:val="3"/>
          <w:numId w:val="4"/>
        </w:numPr>
        <w:jc w:val="both"/>
        <w:rPr>
          <w:sz w:val="26"/>
        </w:rPr>
      </w:pPr>
      <w:r>
        <w:rPr>
          <w:sz w:val="26"/>
        </w:rPr>
        <w:t>По всім стовпцям повинно виконуватися (100) = (111) + (112) + (121) + (122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Приклад макету 309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(//30904:0407:001200:11111111:22222222:+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17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17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17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17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17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18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18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18:0:0:0:0:0:0:0:0:0:0:0:0:0:0:0:0:0:0:0:0:0:0:0:0:0: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18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18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19:225:9:9:9:9:9:9:9:9:9:9:9:9:9:9:9:9:9:9:9:9:9:9:9:9:9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19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19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19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19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:775:19:20:21:22:23:24:25:26:27:28:29:30:31:32:33:34:35:36:37:38:39:40:41:42:4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(111):0:375:3:4:5:6:7:8:9:10:11:12:13:14:15:16:17:18:19:20:21:22:23:24:25:26:27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:175:7:7:7:7:7:7:7:7:7:7:7:7:7:7:7:7:7:7:7:7:7:7:7:7: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:125:5:5:5:5:5:5:5:5:5:5:5:5:5:5:5:5:5:5:5:5:5:5:5:5: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30904:0407:001200:33333333:44444444:++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17:475:7:8:9:10:11:12:13:14:15:16:17:18:19:20:21:22:23:24:25:26:27:28:29:30:3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17:325:1:2:3:4:5:6:7:8:9:10:11:12:13:14:15:16:17:18:19:20:21:22:23:24:25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17:75:3:3:3:3:3:3:3:3:3:3:3:3:3:3:3:3:3:3:3:3:3:3:3:3: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17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17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....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19:225:9:9:9:9:9:9:9:9:9:9:9:9:9:9:9:9:9:9:9:9:9:9:9:9:9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19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19:100:4:4:4:4:4:4:4:4:4:4:4:4:4:4:4:4:4:4:4:4:4:4:4:4:4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19:50:2:2:2:2:2:2:2:2:2:2:2:2:2:2:2:2:2:2:2:2:2:2:2:2:2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19:25:1:1:1:1:1:1:1:1:1:1:1:1:1:1:1:1:1:1:1:1:1:1:1:1:1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00):0:700:16:17:18:19:20:21:22:23:24:25:26:27:28:29:30:31:32:33:34:35:36:37:38:39:40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1):0:375:3:4:5:6:7:8:9:10:11:12:13:14:15:16:17:18:19:20:21:22:23:24:25:26:2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12):0:175:7: 7: 7: 7: 7: 7: 7: 7: 7: 7: 7: 7: 7: 7: 7: 7: 7: 7: 7: 7: 7: 7: 7: 7: 7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1):0:75:3: 3: 3: 3: 3: 3: 3: 3: 3: 3: 3: 3: 3: 3: 3: 3: 3: 3: 3: 3: 3: 3: 3: 3: 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2):0:75:3: 3: 3: 3: 3: 3: 3: 3: 3: 3: 3: 3: 3: 3: 3: 3: 3: 3: 3: 3: 3: 3: 3: 3: 3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==))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</w:rPr>
      </w:pPr>
      <w:r>
        <w:rPr>
          <w:sz w:val="26"/>
        </w:rPr>
        <w:t>Макет 3090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rPr>
          <w:sz w:val="26"/>
        </w:rPr>
      </w:pPr>
      <w:r>
        <w:rPr>
          <w:sz w:val="26"/>
        </w:rPr>
        <w:t>Формат даних макету 30905</w:t>
      </w:r>
    </w:p>
    <w:p>
      <w:pPr>
        <w:pStyle w:val="Normal"/>
        <w:numPr>
          <w:ilvl w:val="2"/>
          <w:numId w:val="4"/>
        </w:numPr>
        <w:rPr>
          <w:sz w:val="26"/>
        </w:rPr>
      </w:pPr>
      <w:r>
        <w:rPr>
          <w:sz w:val="26"/>
        </w:rPr>
        <w:t>Макет 30905 повинен містити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0"/>
        <w:jc w:val="both"/>
        <w:rPr>
          <w:sz w:val="26"/>
        </w:rPr>
      </w:pPr>
      <w:r>
        <w:rPr>
          <w:sz w:val="26"/>
        </w:rPr>
        <w:t>код початку макету ((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0"/>
        <w:jc w:val="both"/>
        <w:rPr>
          <w:sz w:val="26"/>
        </w:rPr>
      </w:pPr>
      <w:r>
        <w:rPr>
          <w:sz w:val="26"/>
        </w:rPr>
        <w:t>адресну частину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0"/>
        <w:jc w:val="both"/>
        <w:rPr>
          <w:sz w:val="26"/>
        </w:rPr>
      </w:pPr>
      <w:r>
        <w:rPr>
          <w:sz w:val="26"/>
        </w:rPr>
        <w:t>інформаційну частину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0"/>
        <w:jc w:val="both"/>
        <w:rPr>
          <w:sz w:val="26"/>
        </w:rPr>
      </w:pPr>
      <w:r>
        <w:rPr>
          <w:sz w:val="26"/>
        </w:rPr>
        <w:t>код закінчення макету ==))</w:t>
      </w:r>
    </w:p>
    <w:p>
      <w:pPr>
        <w:pStyle w:val="3"/>
        <w:numPr>
          <w:ilvl w:val="2"/>
          <w:numId w:val="4"/>
        </w:numPr>
        <w:rPr>
          <w:sz w:val="26"/>
        </w:rPr>
      </w:pPr>
      <w:r>
        <w:rPr>
          <w:sz w:val="26"/>
        </w:rPr>
        <w:t>Для кожного споживача ПНТ формується окрема адресна та інформаційна частини.</w:t>
      </w:r>
    </w:p>
    <w:p>
      <w:pPr>
        <w:pStyle w:val="Normal"/>
        <w:numPr>
          <w:ilvl w:val="2"/>
          <w:numId w:val="4"/>
        </w:numPr>
        <w:jc w:val="both"/>
        <w:rPr>
          <w:sz w:val="26"/>
        </w:rPr>
      </w:pPr>
      <w:r>
        <w:rPr>
          <w:sz w:val="26"/>
        </w:rPr>
        <w:t>В адресну частину макету 30905 записується послідовно: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початку адресної частини //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код макету: 30905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 w:val="26"/>
        </w:rPr>
      </w:pPr>
      <w:r>
        <w:rPr>
          <w:sz w:val="26"/>
        </w:rPr>
        <w:t>дата контрольного заміру у форматі: рік (2 символи), місяць (2 символи), день (2 символи)</w:t>
      </w:r>
    </w:p>
    <w:p>
      <w:pPr>
        <w:pStyle w:val="Normal"/>
        <w:rPr/>
      </w:pPr>
      <w:r>
        <w:rPr/>
        <w:drawing>
          <wp:inline distT="0" distB="0" distL="0" distR="0">
            <wp:extent cx="6533515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10:00Z</dcterms:created>
  <dc:creator>KOTOV</dc:creator>
  <dc:description/>
  <cp:keywords/>
  <dc:language>en-US</dc:language>
  <cp:lastModifiedBy>Dzjuban</cp:lastModifiedBy>
  <cp:lastPrinted>2004-06-30T14:30:00Z</cp:lastPrinted>
  <dcterms:modified xsi:type="dcterms:W3CDTF">2017-07-06T07:01:00Z</dcterms:modified>
  <cp:revision>246</cp:revision>
  <dc:subject/>
  <dc:title/>
</cp:coreProperties>
</file>