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both"/>
        <w:rPr>
          <w:bCs/>
          <w:sz w:val="24"/>
        </w:rPr>
      </w:pPr>
      <w:r>
        <w:rPr>
          <w:bCs/>
          <w:sz w:val="24"/>
        </w:rPr>
        <w:t xml:space="preserve">Додаток №1 </w:t>
      </w:r>
    </w:p>
    <w:p>
      <w:pPr>
        <w:pStyle w:val="Heading"/>
        <w:ind w:left="5124" w:firstLine="540"/>
        <w:jc w:val="both"/>
        <w:rPr>
          <w:bCs/>
          <w:sz w:val="24"/>
        </w:rPr>
      </w:pPr>
      <w:r>
        <w:rPr>
          <w:bCs/>
          <w:sz w:val="24"/>
        </w:rPr>
        <w:t xml:space="preserve">до протоколу засідання </w:t>
      </w:r>
    </w:p>
    <w:p>
      <w:pPr>
        <w:pStyle w:val="Heading"/>
        <w:ind w:left="5124" w:firstLine="540"/>
        <w:jc w:val="both"/>
        <w:rPr>
          <w:bCs/>
          <w:sz w:val="24"/>
        </w:rPr>
      </w:pPr>
      <w:r>
        <w:rPr>
          <w:bCs/>
          <w:sz w:val="24"/>
        </w:rPr>
        <w:t>Ради ОРЕ №17 від 06.11.02</w:t>
      </w:r>
    </w:p>
    <w:p>
      <w:pPr>
        <w:pStyle w:val="Heading"/>
        <w:ind w:left="5124"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left="5124" w:firstLine="540"/>
        <w:jc w:val="both"/>
        <w:rPr>
          <w:bCs/>
          <w:sz w:val="24"/>
        </w:rPr>
      </w:pPr>
      <w:r>
        <w:rPr>
          <w:bCs/>
          <w:sz w:val="24"/>
        </w:rPr>
        <w:t xml:space="preserve">Затверджено рішенням Ради ОРЕ </w:t>
      </w:r>
    </w:p>
    <w:p>
      <w:pPr>
        <w:pStyle w:val="Heading"/>
        <w:ind w:left="5124"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left="4248" w:firstLine="708"/>
        <w:rPr>
          <w:bCs/>
          <w:sz w:val="24"/>
        </w:rPr>
      </w:pPr>
      <w:r>
        <w:rPr>
          <w:bCs/>
          <w:sz w:val="24"/>
        </w:rPr>
        <w:t>___________________С.А. Попов</w:t>
      </w:r>
    </w:p>
    <w:p>
      <w:pPr>
        <w:pStyle w:val="Heading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540"/>
        <w:rPr>
          <w:b/>
          <w:b/>
          <w:sz w:val="28"/>
        </w:rPr>
      </w:pPr>
      <w:r>
        <w:rPr>
          <w:b/>
          <w:sz w:val="28"/>
        </w:rPr>
        <w:t>Порядок визначення складу обладнання на період проходження осінньо-зимового періоду 2002-2003 років.</w:t>
      </w:r>
    </w:p>
    <w:p>
      <w:pPr>
        <w:pStyle w:val="Heading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ний порядок розроблений з метою забезпечення сталої та надійної роботи ОЕС України в </w:t>
      </w:r>
      <w:r>
        <w:rPr>
          <w:sz w:val="28"/>
        </w:rPr>
        <w:t>осінньо-зимовий період 2002-2003 років</w:t>
      </w:r>
      <w:r>
        <w:rPr>
          <w:sz w:val="28"/>
          <w:lang w:val="uk-UA"/>
        </w:rPr>
        <w:t xml:space="preserve"> в умовах дефіциту окремих видів палив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На основі оперативного обліку стану енергоблоків та графіків ремонту ТЕС Мінпаливенерго разом з НЕК “Укрэнерго” складає перелік здатних до роботи блоків, які в обов’язковому порядку повинні бути забезпечені паливом на ОЗП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2. Генеруюча компанія за погодженням з Мінпаливенерго (з НЕК тільки в частині електромережних обмежень), виходячи із затверджених балансів енергії визначає для кожної електростанції на місяць мінімальний склад блоків готових до роботи в ОЗП враховуючи як ремонти, так і необхідний мінімальний виробіток для ГК.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3. Мінпаливенерго разом з ГК, виходячи з наявних поставок вугілля та необхідного виробітку, визначає по кожній електростанції запаси вугілля на складах на кінець кожного місяця ОЗП. Крім того визначає та затверджує аварійно-допустимі запаси вугілля на електростанції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о-допустимі запаси вугілля – запаси, які забезпечують роботу електростанції 10 діб з мінімальним за умовами живучості станції складом обладнання на зимовий період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При спрацюванні складів до рівня аварійно-допустимих ГК повинна чи збільшити поставки вугілля, чи подати заявку в Мінпаливенерго на придбання газу для  забезпечення збереження складу вугілл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Генеруючі компанії ТЕС надають заявки згідно з діючими Правилами ОРЄ та у відповідності з пп.1-4 цього „Порядку...”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ДП „Енергоринок” проводить ранжування енергоблоків у відповідності з діючими Правилами ОРЕ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. Даний порядок є обов</w:t>
      </w:r>
      <w:r>
        <w:rPr>
          <w:sz w:val="28"/>
        </w:rPr>
        <w:t>’</w:t>
      </w:r>
      <w:r>
        <w:rPr>
          <w:sz w:val="28"/>
          <w:lang w:val="uk-UA"/>
        </w:rPr>
        <w:t>язковим для виконання генеруючими компаніями ТЕС, що працюють за ціновими заявками, НЕК „Укренерго” та ДП „Енергоринок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Даний порядок діє до 1 квітня 2003 року з моменту його погодження Міністерством палива та енергетики України, Радою Оптового ринку електричної енергії України та затвердження НКРЕ. 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3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47:00Z</dcterms:created>
  <dc:creator>Tokareva</dc:creator>
  <dc:description/>
  <dc:language>en-US</dc:language>
  <cp:lastModifiedBy>babiy</cp:lastModifiedBy>
  <cp:lastPrinted>2002-11-12T11:44:00Z</cp:lastPrinted>
  <dcterms:modified xsi:type="dcterms:W3CDTF">2002-11-12T09:47:00Z</dcterms:modified>
  <cp:revision>2</cp:revision>
  <dc:subject/>
  <dc:title>                                                                               ПРОЕКТ</dc:title>
</cp:coreProperties>
</file>