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065</wp:posOffset>
                </wp:positionH>
                <wp:positionV relativeFrom="paragraph">
                  <wp:posOffset>-49212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одаток №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Протоколу засідання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Е від 17.10.2002р. №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38.7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Додаток №</w:t>
                      </w:r>
                      <w:r>
                        <w:rPr>
                          <w:b/>
                          <w:bCs/>
                          <w:lang w:val="uk-UA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Протоколу засідання Ра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Е від 17.10.2002р.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bCs/>
          <w:i/>
          <w:iCs/>
          <w:sz w:val="28"/>
          <w:lang w:val="uk-UA"/>
        </w:rPr>
        <w:t>Пояснення до структурної схеми побудови АСКОЕ ОРЕ України  і обміну даними комерційного обліку   між суб’єктами ОРЕ та Головним Оператором Системи комерційного обліку електроенергії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побудові АСКОЕ ОРЕ України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винен бути реалізований процес об’єднання в </w:t>
      </w:r>
      <w:r>
        <w:rPr>
          <w:b/>
          <w:bCs/>
          <w:sz w:val="28"/>
          <w:lang w:val="uk-UA"/>
        </w:rPr>
        <w:t xml:space="preserve">єдину оперативну інформаційно-обчислювальну мережу </w:t>
      </w:r>
      <w:r>
        <w:rPr>
          <w:sz w:val="28"/>
          <w:lang w:val="uk-UA"/>
        </w:rPr>
        <w:t xml:space="preserve"> слідуючих самостійно функціонуючих в єдиному часі АСКОЕ суб’єктів ОРЕ - складових частин АСКОЕ ОРЕ України: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180" w:leader="none"/>
        </w:tabs>
        <w:jc w:val="both"/>
        <w:rPr/>
      </w:pPr>
      <w:r>
        <w:rPr>
          <w:sz w:val="28"/>
          <w:lang w:val="uk-UA"/>
        </w:rPr>
        <w:t xml:space="preserve">АСКОЕ Головного Оператора – </w:t>
      </w:r>
      <w:r>
        <w:rPr>
          <w:b/>
          <w:bCs/>
          <w:sz w:val="28"/>
          <w:lang w:val="uk-UA"/>
        </w:rPr>
        <w:t>центральний рівень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180" w:leader="none"/>
        </w:tabs>
        <w:jc w:val="both"/>
        <w:rPr/>
      </w:pPr>
      <w:r>
        <w:rPr>
          <w:sz w:val="28"/>
          <w:lang w:val="uk-UA"/>
        </w:rPr>
        <w:t>АСКОЕ суб’єктів ОРЕ –операторів системи комерційного обліку  генеруючих, передаючих, електропостачальних компані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>регіональний рівень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180" w:leader="none"/>
        </w:tabs>
        <w:jc w:val="both"/>
        <w:rPr/>
      </w:pPr>
      <w:r>
        <w:rPr>
          <w:sz w:val="28"/>
          <w:lang w:val="uk-UA"/>
        </w:rPr>
        <w:t xml:space="preserve">АСКОЕ електростанцій, підстанцій - </w:t>
      </w:r>
      <w:r>
        <w:rPr>
          <w:b/>
          <w:bCs/>
          <w:sz w:val="28"/>
          <w:lang w:val="uk-UA"/>
        </w:rPr>
        <w:t>локальний рівень, -</w:t>
      </w:r>
    </w:p>
    <w:p>
      <w:pPr>
        <w:pStyle w:val="TextBody"/>
        <w:tabs>
          <w:tab w:val="clear" w:pos="708"/>
          <w:tab w:val="decimal" w:pos="180" w:leader="none"/>
        </w:tabs>
        <w:rPr>
          <w:i/>
          <w:i/>
          <w:iCs/>
        </w:rPr>
      </w:pPr>
      <w:r>
        <w:rPr/>
        <w:t>шляхом постійного обміну інформацією по каналах зв’язку між ними з встановленою Правилами ОРЕ періодичністю .</w:t>
      </w:r>
    </w:p>
    <w:p>
      <w:pPr>
        <w:pStyle w:val="Heading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Центральний рівень: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АСКОЕ Головного оператора ОРЕ  –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Linux RedHat – операційна система серверів АСКОЕ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СКБД Oracle – СКБД збереження даних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WWW-сервер Apache – інформаційне забезпечення суб’єктів ОРЕ щодо функціонування АСКОЕ Головного оператора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рикладне програмне забезпечення для технологічних розрахунків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егіональний рівень: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АСКОЕ суб’єктів ОРЕ -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СКОЕ постачальників за регульованим тарифом 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АСКОЕ генеруючих компаній, окремих електростанцій; 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СКОЕ “ НЕК “Укренерго” та його структурних підрозділів.</w:t>
      </w:r>
    </w:p>
    <w:p>
      <w:pPr>
        <w:pStyle w:val="TextBodyIndent"/>
        <w:ind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Можлива передача даних безпосередньо від АСКОЕ структурного підрозділу суб’єкта ОРЕ в АСКОЕ суміжного суб’єкта ОРЕ.</w:t>
      </w:r>
    </w:p>
    <w:p>
      <w:pPr>
        <w:pStyle w:val="Heading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Локальний рівень: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АСКОЕ енергооб’єкту</w:t>
      </w:r>
      <w:r>
        <w:rPr>
          <w:sz w:val="28"/>
          <w:lang w:val="uk-UA"/>
        </w:rPr>
        <w:t xml:space="preserve"> –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АСКОЕ підстанцій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sz w:val="28"/>
          <w:lang w:val="uk-UA"/>
        </w:rPr>
        <w:t>АСКОЕ електричних станцій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АСКОЕ споживачів</w:t>
      </w:r>
      <w:r>
        <w:rPr>
          <w:sz w:val="28"/>
          <w:lang w:val="uk-UA"/>
        </w:rPr>
        <w:t xml:space="preserve"> (постачальників за нерегульованим тарифом).</w:t>
      </w:r>
    </w:p>
    <w:p>
      <w:pPr>
        <w:pStyle w:val="Normal"/>
        <w:ind w:firstLine="360"/>
        <w:rPr>
          <w:sz w:val="28"/>
          <w:lang w:val="uk-UA"/>
        </w:rPr>
      </w:pPr>
      <w:r>
        <w:rPr>
          <w:i/>
          <w:iCs/>
          <w:sz w:val="28"/>
          <w:lang w:val="uk-UA"/>
        </w:rPr>
        <w:t>Можлива передача даних безпосередньо від АСКОЕ локального рівня суб’єкта ОРЕ в АСКОЕ регіонального рівня суміжного суб’єкта ОРЕ у разі відсутності АСКОЕ в суб’єкта ОРЕ регіонального рівня.</w:t>
      </w:r>
    </w:p>
    <w:p>
      <w:pPr>
        <w:pStyle w:val="Heading3"/>
        <w:ind w:left="360" w:hanging="0"/>
        <w:rPr>
          <w:sz w:val="28"/>
        </w:rPr>
      </w:pPr>
      <w:r>
        <w:rPr>
          <w:sz w:val="28"/>
        </w:rPr>
        <w:t>Засоби передачі даних:</w:t>
      </w:r>
    </w:p>
    <w:p>
      <w:pPr>
        <w:pStyle w:val="Normal"/>
        <w:rPr/>
      </w:pPr>
      <w:r>
        <w:rPr>
          <w:sz w:val="28"/>
          <w:u w:val="single"/>
          <w:lang w:val="uk-UA"/>
        </w:rPr>
        <w:t>Основний засіб передачі даних</w:t>
      </w:r>
      <w:r>
        <w:rPr>
          <w:sz w:val="28"/>
          <w:lang w:val="uk-UA"/>
        </w:rPr>
        <w:t xml:space="preserve"> – передача даних по виділених каналах;</w:t>
      </w:r>
    </w:p>
    <w:p>
      <w:pPr>
        <w:pStyle w:val="Normal"/>
        <w:rPr/>
      </w:pPr>
      <w:r>
        <w:rPr>
          <w:sz w:val="28"/>
          <w:u w:val="single"/>
          <w:lang w:val="uk-UA"/>
        </w:rPr>
        <w:t>Резервний засіб передачі даних</w:t>
      </w:r>
      <w:r>
        <w:rPr>
          <w:sz w:val="28"/>
          <w:lang w:val="uk-UA"/>
        </w:rPr>
        <w:t xml:space="preserve"> – передача даних по комутованих каналах..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Кожний</w:t>
      </w:r>
      <w:r>
        <w:rPr>
          <w:sz w:val="28"/>
        </w:rPr>
        <w:t xml:space="preserve"> суб’єкт ОРЕ повинен передавати звітну інформацію Головному  Оператору по виділеному каналу зв’язку (основний засіб передачі даних), пі</w:t>
      </w:r>
      <w:r>
        <w:rPr>
          <w:sz w:val="28"/>
          <w:lang w:val="uk-UA"/>
        </w:rPr>
        <w:t>дключеному</w:t>
      </w:r>
      <w:r>
        <w:rPr>
          <w:sz w:val="28"/>
        </w:rPr>
        <w:t xml:space="preserve"> безпосередньо до комутаційного вузлу Головного  Оператора. </w:t>
        <w:tab/>
        <w:tab/>
      </w:r>
    </w:p>
    <w:p>
      <w:pPr>
        <w:pStyle w:val="Normal"/>
        <w:tabs>
          <w:tab w:val="clear" w:pos="708"/>
          <w:tab w:val="decimal" w:pos="180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 xml:space="preserve">Суб’єкт ОРЕ  створює АСКОЕ самостійно, але на основі технічного завдання (ТЗ), погодженого  Головним  Оператором. Суб’єкт ОРЕ формує свій баланс по кожній точці купівлі-продажу електроенергії в ОРЕ (згідно з Договором на купівлю-продаж електроенергії), погоджує його з суміжними (за територіальною ознакою) суб’єктами ОРЕ (в межах спільних точок поставок електроенергії) відповідно до вимог Інструкції про комерційний облік електричної енергії </w:t>
      </w:r>
      <w:r>
        <w:rPr>
          <w:b/>
          <w:bCs/>
          <w:sz w:val="28"/>
          <w:lang w:val="uk-UA"/>
        </w:rPr>
        <w:t>(з розробленими та затвердженими “доповненнями” щодо погодження ТЗ)</w:t>
      </w:r>
      <w:r>
        <w:rPr>
          <w:sz w:val="28"/>
          <w:lang w:val="uk-UA"/>
        </w:rPr>
        <w:t xml:space="preserve"> та передає звітну інформацію Головному Оператору . Обов’язковим є виконання загальних вимог щодо використання уніфікованих промислових протоколів міжрівневого обміну даними.</w:t>
      </w:r>
    </w:p>
    <w:p>
      <w:pPr>
        <w:pStyle w:val="Normal"/>
        <w:tabs>
          <w:tab w:val="clear" w:pos="708"/>
          <w:tab w:val="decimal" w:pos="180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</w:r>
      <w:r>
        <w:rPr>
          <w:bCs/>
          <w:iCs/>
          <w:sz w:val="28"/>
          <w:lang w:val="uk-UA"/>
        </w:rPr>
        <w:t>Побудова АСКОЕ ОРЕ може здійснюватись на різних типах приладів обліку електроенергії.</w:t>
      </w:r>
    </w:p>
    <w:p>
      <w:pPr>
        <w:pStyle w:val="Normal"/>
        <w:tabs>
          <w:tab w:val="clear" w:pos="708"/>
          <w:tab w:val="decimal" w:pos="180" w:leader="none"/>
        </w:tabs>
        <w:jc w:val="both"/>
        <w:rPr>
          <w:sz w:val="28"/>
          <w:lang w:val="en-US"/>
        </w:rPr>
      </w:pPr>
      <w:r>
        <w:rPr>
          <w:lang w:val="uk-UA"/>
        </w:rPr>
        <w:tab/>
        <w:tab/>
      </w:r>
      <w:r>
        <w:rPr>
          <w:sz w:val="28"/>
          <w:lang w:val="uk-UA"/>
        </w:rPr>
        <w:t xml:space="preserve">Облік електроенергії повинний бути автоматизований і охоплювати весь об’єм купівлі-продажу, передачі і відпуску. При цьому, інформація не автоматизованого обліку повинна заноситись в базу даних АСКОЕ ручним способом. </w:t>
        <w:tab/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>
          <w:sz w:val="28"/>
          <w:lang w:val="en-US"/>
        </w:rPr>
        <w:tab/>
        <w:tab/>
      </w:r>
      <w:r>
        <w:rPr>
          <w:iCs/>
          <w:sz w:val="28"/>
          <w:lang w:val="uk-UA"/>
        </w:rPr>
        <w:t xml:space="preserve">Члени ОРЕ формують звітну комерційну інформацію по всіх точках купівлі-продажу електроенергії в ОРЕ на основі даних приладів обліку, встановлених  </w:t>
      </w:r>
      <w:r>
        <w:rPr>
          <w:iCs/>
          <w:sz w:val="28"/>
        </w:rPr>
        <w:t>на енергооб’єктах різної балансової належності</w:t>
      </w:r>
      <w:r>
        <w:rPr>
          <w:iCs/>
          <w:sz w:val="28"/>
          <w:lang w:val="uk-UA"/>
        </w:rPr>
        <w:t>.</w:t>
      </w:r>
    </w:p>
    <w:p>
      <w:pPr>
        <w:pStyle w:val="Normal"/>
        <w:tabs>
          <w:tab w:val="clear" w:pos="708"/>
          <w:tab w:val="decimal" w:pos="180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>Отримання Членами ОРЕ комерційної інформації з приладів чи систем обліку електроенергії, які розташовані на енергооб’єктах суміжних  суб’єктів ОРЕ, повинно здійснюватись шляхом  серверного обміну між АСКОЕ цих  суб’єктів ОРЕ. До створення АСКОЕ в цих суміжних  суб’єктах ОРЕ і організації між ними серверного обміну,  отримання необхідних даних про об’єми купівлі–продажу електроенергії в ОРЕ може здійснюватись шляхом автоматизованого зняття показів  безпосередньо з приладів обліку електроенергії за рахунок  заінтересованих Членів ОРЕ.</w:t>
      </w:r>
    </w:p>
    <w:p>
      <w:pPr>
        <w:pStyle w:val="Normal"/>
        <w:tabs>
          <w:tab w:val="clear" w:pos="708"/>
          <w:tab w:val="decimal" w:pos="1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я про дані  комерційного  обліку, яка утворюється на енергооб’єктах суб’єктів  ОРЕ, обробляється  і передається  Головному Оператору, повинна бути прив’язана до єдиного астрономічного часу її створе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СКОЕ ОРЕ   повинна   вирішувати  задачі   збору, обробки, передачі  данних  комерційного  обліку  для  визначення  об’ємів  купівлі-продажу  електроенергії  Членами  ОРЕ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</w:t>
      </w:r>
      <w:r>
        <w:rPr/>
        <w:t xml:space="preserve">З  енергооб’єкта (групи  енергооб’єктів) локального рівня АСКОЕ суб’єкта  ОРЕ   дані  повинні  потрапляти    в  АСКОЕ  суб’єкта  ОРЕ регіонального рівня, в якого на  балансі  знаходиться  відповідний  об’єкт (об’єкти).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  <w:t xml:space="preserve">В  АСКОЕ  суб’єкта  ОРЕ  повинні  зберігатися  первинні  дані розрахункових приладів обліку на протязі трьох років з  усіх  точок купівлі-продажу електроенергії в/з ОРЕ.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ab/>
        <w:t xml:space="preserve">З  АСКОЕ  суб’єкта  ОРЕ  в  АСКОЕ  </w:t>
      </w:r>
      <w:r>
        <w:rPr>
          <w:b/>
          <w:bCs/>
        </w:rPr>
        <w:t xml:space="preserve">суміжних </w:t>
      </w:r>
      <w:r>
        <w:rPr/>
        <w:t xml:space="preserve"> суб’єктів  ОРЕ  повинні  передаватися (в межах спільних точок поставок електроенергії)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jc w:val="left"/>
        <w:rPr/>
      </w:pPr>
      <w:r>
        <w:rPr/>
        <w:t>повні  первинні  дані  з  усіх  точок комерційного облі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повні первинні - оброблені (приведені до меж балансової належності...)  дані  по  точках комерційного облі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звітні  величини  сальдо-перетоку  електроенергії  між  суб’єктами ОРЕ.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 xml:space="preserve">        </w:t>
      </w:r>
      <w:r>
        <w:rPr/>
        <w:t>З  АСКОЕ  суб’єкта  ОРЕ  в   АСКОЕ Головного Оператора повинні   передавати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rPr/>
      </w:pPr>
      <w:r>
        <w:rPr/>
        <w:t>звітні  величини  сальдо-перетоку  електроенергії  між  суб’єктом ОРЕ  та    суміжними  суб’єктами ОРЕ по  точках комерційного облі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left"/>
        <w:rPr/>
      </w:pPr>
      <w:r>
        <w:rPr/>
        <w:t>оброблені звітні дані  з  усіх  точок  обліку  суб’єкту  ОРЕ:</w:t>
      </w:r>
    </w:p>
    <w:p>
      <w:pPr>
        <w:pStyle w:val="TextBody"/>
        <w:tabs>
          <w:tab w:val="clear" w:pos="708"/>
          <w:tab w:val="left" w:pos="540" w:leader="none"/>
        </w:tabs>
        <w:ind w:left="720" w:hanging="0"/>
        <w:jc w:val="left"/>
        <w:rPr/>
      </w:pPr>
      <w:r>
        <w:rPr>
          <w:b/>
          <w:bCs/>
        </w:rPr>
        <w:t xml:space="preserve">  </w:t>
      </w:r>
      <w:r>
        <w:rPr>
          <w:b/>
          <w:bCs/>
        </w:rPr>
        <w:t>-  генеруючих компаній, електростанцій:</w:t>
      </w:r>
      <w:r>
        <w:rPr/>
        <w:t xml:space="preserve">  поблочний  виробіток, відпуск електроенергії; </w:t>
      </w:r>
    </w:p>
    <w:p>
      <w:pPr>
        <w:pStyle w:val="TextBody"/>
        <w:tabs>
          <w:tab w:val="clear" w:pos="708"/>
          <w:tab w:val="left" w:pos="540" w:leader="none"/>
        </w:tabs>
        <w:ind w:left="720" w:hanging="0"/>
        <w:jc w:val="left"/>
        <w:rPr/>
      </w:pPr>
      <w:r>
        <w:rPr/>
        <w:t xml:space="preserve">  </w:t>
      </w:r>
      <w:r>
        <w:rPr>
          <w:b/>
          <w:bCs/>
        </w:rPr>
        <w:t>- енергопостачальних  компаній:</w:t>
      </w:r>
      <w:r>
        <w:rPr/>
        <w:t xml:space="preserve"> виробіток, відпуск  електроенергії  її  ТЕЦ, ГЕС... та  блок-станці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rPr/>
      </w:pPr>
      <w:r>
        <w:rPr/>
        <w:t>інша звітна інформація, необхідна для проведення розрахунків в ОР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На  основі отриманих звітних даних  повинен  формуватись  баланс  електроенергії  всіх  суб’єктів ОРЕ.  Кінцеві  величини  об’ємів    купівлі-продажу  електроенергії ( в  якості  контрольних)  повинні  передаватися  в  АСКОЕ  суб’єктів  ОРЕ.  Для  можливості  перевірки   даних  на  центральному  рівні  </w:t>
      </w:r>
      <w:r>
        <w:rPr>
          <w:b/>
          <w:bCs/>
        </w:rPr>
        <w:t>повинна</w:t>
      </w:r>
      <w:r>
        <w:rPr/>
        <w:t xml:space="preserve">  існувати    функція  зчитування  по  запитанню  інформації  первинних  та    оброблених  даних в  АСКОЕ кожного  суб’єкта  ОРЕ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/>
        <w:t xml:space="preserve">Для виконання принципу  </w:t>
      </w:r>
      <w:r>
        <w:rPr>
          <w:b/>
          <w:bCs/>
        </w:rPr>
        <w:t>погодинного ( в теперішній час )</w:t>
      </w:r>
      <w:r>
        <w:rPr/>
        <w:t xml:space="preserve">  формування  ціни  в  ОРЕ  обов’язкове  збереження  погодинних  даних  на  всіх  рівнях  АСКОЕ ОРЕ. В АСКОЕ  суб’єктів  ОРЕ  </w:t>
      </w:r>
      <w:r>
        <w:rPr>
          <w:b/>
          <w:bCs/>
        </w:rPr>
        <w:t xml:space="preserve"> </w:t>
      </w:r>
      <w:r>
        <w:rPr/>
        <w:t xml:space="preserve">залишити  можливість  використання  менших  інтервалів  збереження  даних.   </w:t>
      </w:r>
    </w:p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 робочої групи         </w:t>
        <w:tab/>
        <w:t xml:space="preserve">                               </w:t>
        <w:tab/>
        <w:t>В. Пересун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  <w:tab w:val="left" w:pos="5670" w:leader="none"/>
      </w:tabs>
      <w:ind w:firstLine="43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51:00Z</dcterms:created>
  <dc:creator>Peresunko</dc:creator>
  <dc:description/>
  <dc:language>en-US</dc:language>
  <cp:lastModifiedBy>Peresunko</cp:lastModifiedBy>
  <dcterms:modified xsi:type="dcterms:W3CDTF">2002-10-24T06:24:00Z</dcterms:modified>
  <cp:revision>3</cp:revision>
  <dc:subject/>
  <dc:title/>
</cp:coreProperties>
</file>