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960" w:firstLine="720"/>
        <w:jc w:val="center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55840</wp:posOffset>
                </wp:positionH>
                <wp:positionV relativeFrom="paragraph">
                  <wp:posOffset>-488950</wp:posOffset>
                </wp:positionV>
                <wp:extent cx="2400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Додаток №1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о Протоколу засідання Ради ОРЕ від 06.02.2003р. №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-38.5pt;mso-position-vertical-relative:text;margin-left:5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Додаток №1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До Протоколу засідання Ради ОРЕ від 06.02.2003р. №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9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Heading1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  <w:lang w:val="en-US"/>
        </w:rPr>
      </w:pPr>
      <w:r>
        <w:rPr>
          <w:sz w:val="32"/>
        </w:rPr>
        <w:t>Зміни та доповнення до ДЧОРЕ</w:t>
      </w:r>
    </w:p>
    <w:p>
      <w:pPr>
        <w:pStyle w:val="Heading1"/>
        <w:jc w:val="center"/>
        <w:rPr/>
      </w:pPr>
      <w:r>
        <w:rPr>
          <w:b w:val="false"/>
          <w:bCs/>
          <w:lang w:val="ru-RU"/>
        </w:rPr>
        <w:t>(</w:t>
      </w:r>
      <w:r>
        <w:rPr>
          <w:b w:val="false"/>
          <w:bCs/>
        </w:rPr>
        <w:t>на виконання рішення Ради від 30.01.2003р. (п.3.1.1. Протоколу засідання Ради №26</w:t>
      </w:r>
      <w:r>
        <w:rPr>
          <w:b w:val="false"/>
          <w:bCs/>
          <w:lang w:val="ru-RU"/>
        </w:rPr>
        <w:t>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ab/>
        <w:tab/>
      </w:r>
    </w:p>
    <w:p>
      <w:pPr>
        <w:pStyle w:val="Heading1"/>
        <w:ind w:left="720" w:firstLine="720"/>
        <w:jc w:val="both"/>
        <w:rPr/>
      </w:pPr>
      <w:r>
        <w:rPr/>
        <w:t xml:space="preserve">Чинна редакція </w:t>
        <w:tab/>
        <w:tab/>
        <w:tab/>
        <w:tab/>
        <w:tab/>
        <w:tab/>
        <w:tab/>
        <w:tab/>
        <w:tab/>
        <w:t xml:space="preserve"> Редакція запропонована робочою групо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7654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ерміни</w:t>
            </w:r>
          </w:p>
          <w:p>
            <w:pPr>
              <w:pStyle w:val="TextBody"/>
              <w:rPr/>
            </w:pPr>
            <w:r>
              <w:rPr/>
              <w:t>Голосуючі директори – члени Ради ОРЕ обрані згідно з положенням розд. 6.2.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 xml:space="preserve">Пропорційне голосування директорів – </w:t>
            </w:r>
            <w:r>
              <w:rPr>
                <w:sz w:val="28"/>
              </w:rPr>
              <w:t>голосування на засіданнях Ради під час якого кількість голосів Голосуючих директорів визначається усією кількістю пропорційних голосів Членів ринку з відповідного виборчого округ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Пропорційні голоси</w:t>
            </w:r>
            <w:r>
              <w:rPr>
                <w:sz w:val="28"/>
              </w:rPr>
              <w:t xml:space="preserve"> – голоси кожного Члену ринку, відповідно до розд. 4.4. цього Договор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.4.4. Голоси – пропорційні голоси розподіляються з урахуванням умовної загальної кількості голосів, </w:t>
            </w:r>
            <w:r>
              <w:rPr>
                <w:sz w:val="28"/>
                <w:u w:val="single"/>
              </w:rPr>
              <w:t>яка приймається за 100%</w:t>
            </w:r>
            <w:r>
              <w:rPr>
                <w:sz w:val="28"/>
              </w:rPr>
              <w:t xml:space="preserve"> і дорівнює 2000 (по 1000 голосів у виробників та постачальників) серед Членів ринку таким чином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.5.2.9. </w:t>
            </w:r>
            <w:r>
              <w:rPr>
                <w:sz w:val="28"/>
                <w:u w:val="single"/>
              </w:rPr>
              <w:t xml:space="preserve">Голосування. </w:t>
            </w:r>
            <w:r>
              <w:rPr>
                <w:sz w:val="28"/>
              </w:rPr>
              <w:t>Всі голоси на Загальних зборах розподіляються як визначено в п. 4.4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>Рад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2.1. до складу Ради входять 10 Голосуючих директорів, зокрем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а) 5 директорів від виробників електроенергії в т.ч. Голосуючий директор від гідроенергетичної компан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б) 5 директорів від постачальників електроенерг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2.2. Вибори Голосуючих директорів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) Члени ринку надають свої пропозиції щодо кандидатів на роль Голосуючого директора до Секретаріату Ради за 5 днів до Щорічних загальних зборі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б) На Щорічних загальних зборах члени ринку віддають свої Пропорційні голоси блоком за запропонованого ними кандидата в своєму класі. Кандидати, що набрали п</w:t>
            </w:r>
            <w:r>
              <w:rPr>
                <w:sz w:val="28"/>
                <w:lang w:val="ru-RU"/>
              </w:rPr>
              <w:t>`</w:t>
            </w:r>
            <w:r>
              <w:rPr>
                <w:sz w:val="28"/>
              </w:rPr>
              <w:t>ять найвищих результатів в кожному класі, обираються Голосуючими директорами строком на один рік. У випадку рівного рахунку голосів і перевищення таким чином необхідного числа успішних кандидатур, проводиться переголосування серед кандидатів з однаковими найвищими результатами в цьому Класі  до отримання тільки п</w:t>
            </w:r>
            <w:r>
              <w:rPr>
                <w:sz w:val="28"/>
                <w:lang w:val="ru-RU"/>
              </w:rPr>
              <w:t>`</w:t>
            </w:r>
            <w:r>
              <w:rPr>
                <w:sz w:val="28"/>
              </w:rPr>
              <w:t xml:space="preserve">яти Голосуючих директорів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) Члени ринку обирають своїм представником одного з вибраних в своєму Класі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2.4. Склад Ради включає таких Неголосуючих директорів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) один представник від ДП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б) один представник від НКР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) один представник від Аудитор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г) один представник від НЕК “Укренерго”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д) один представник від Мінпаливенерго.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суючі директори – члени Ради згідно з положенням розд. 6.2., </w:t>
            </w:r>
            <w:r>
              <w:rPr>
                <w:b/>
                <w:sz w:val="28"/>
              </w:rPr>
              <w:t>які мають право голосувати на засіданні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 xml:space="preserve">Пропорційне голосування директорів – </w:t>
            </w:r>
            <w:r>
              <w:rPr>
                <w:sz w:val="28"/>
              </w:rPr>
              <w:t xml:space="preserve">голосування на засіданнях Ради під час якого кількість голосів Голосуючих директорів визначається усією кількістю пропорційних голосів Членів ринку з відповідного виборчого округу </w:t>
            </w:r>
            <w:r>
              <w:rPr>
                <w:b/>
                <w:sz w:val="28"/>
              </w:rPr>
              <w:t>та директорів ДП НЕК “Укренерго” і ДП “Енергоринок”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Пропорційні голоси</w:t>
            </w:r>
            <w:r>
              <w:rPr>
                <w:sz w:val="28"/>
              </w:rPr>
              <w:t xml:space="preserve"> – голоси кожного Члену ринку, відповідно до розд. 4.4. цього Договору </w:t>
            </w:r>
            <w:r>
              <w:rPr>
                <w:b/>
                <w:sz w:val="28"/>
              </w:rPr>
              <w:t>та додатково 200</w:t>
            </w:r>
          </w:p>
          <w:p>
            <w:pPr>
              <w:pStyle w:val="2"/>
              <w:rPr/>
            </w:pPr>
            <w:r>
              <w:rPr/>
              <w:t>голосів – ДП НЕК “Укренерго” 100 голосів і ДП “Енергоринок” 100 голосі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.4.4. Голоси – пропорційні голоси розподіляються з урахуванням умовної загальної кількості голосів </w:t>
            </w:r>
            <w:r>
              <w:rPr>
                <w:b/>
                <w:sz w:val="28"/>
              </w:rPr>
              <w:t>2200 (по 1000 голосів у виробників та постачальників, по 100голосів у ДП НЕК “Укренерго і ДП “Енергоринок”) серед Членів ринку таким чином: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.5.2.9. </w:t>
            </w:r>
            <w:r>
              <w:rPr>
                <w:sz w:val="28"/>
                <w:u w:val="single"/>
              </w:rPr>
              <w:t xml:space="preserve">Голосування. </w:t>
            </w:r>
            <w:r>
              <w:rPr>
                <w:sz w:val="28"/>
              </w:rPr>
              <w:t xml:space="preserve">Всі голоси на Загальних зборах розподіляються як визначено в п. 4.4. </w:t>
            </w:r>
            <w:r>
              <w:rPr>
                <w:b/>
                <w:sz w:val="28"/>
              </w:rPr>
              <w:t>Директори ДП НЕК “Укренерго” та ДП “Енергоринок” участі в виборах Голосуючих директорів не беруть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6.2.1. до складу Ради входять </w:t>
            </w:r>
            <w:r>
              <w:rPr>
                <w:b/>
                <w:sz w:val="28"/>
              </w:rPr>
              <w:t xml:space="preserve">12 </w:t>
            </w:r>
            <w:r>
              <w:rPr>
                <w:sz w:val="28"/>
              </w:rPr>
              <w:t>Голосуючих директорів, зокрема: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02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) 5 директорів від виробників електроенергії в т.ч. Голосуючий директор від гідроенергетичн</w:t>
            </w:r>
            <w:r>
              <w:rPr>
                <w:b/>
                <w:sz w:val="28"/>
              </w:rPr>
              <w:t>их</w:t>
            </w:r>
            <w:r>
              <w:rPr>
                <w:sz w:val="28"/>
              </w:rPr>
              <w:t xml:space="preserve"> компан</w:t>
            </w:r>
            <w:r>
              <w:rPr>
                <w:b/>
                <w:sz w:val="28"/>
              </w:rPr>
              <w:t>і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б)  5 директорів від постачальників електроенерг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</w:rPr>
              <w:t>в)  2 директора за посадою як сторін Договору  і які не обираються Загальними зборами – один від ДП НЕК “Укренерго” та один від ДП “Енергоринок”.</w:t>
            </w:r>
          </w:p>
          <w:p>
            <w:pPr>
              <w:pStyle w:val="2"/>
              <w:rPr/>
            </w:pPr>
            <w:r>
              <w:rPr/>
              <w:t>Представнику гідроенергетичних компаній (п.6.2.1а)) надано право Голосуючого директора з кількістю Пропорційних голосів, отриманих ним при проведенні голосування по виборах Голосуючих директорі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2.2. Вибори Голосуючих директорів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) Члени ринку надають свої пропозиції щодо кандидатів на роль Голосуючого директора до Секретаріату Ради за 5 днів до Щорічних загальних зборі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б) На Щорічних загальних зборах члени ринку віддають свої Пропорційні голоси блоком за запропонованого ними кандидата в своєму класі.. </w:t>
            </w:r>
            <w:r>
              <w:rPr>
                <w:b/>
                <w:sz w:val="28"/>
              </w:rPr>
              <w:t>Кандидати, що набрали п</w:t>
            </w:r>
            <w:r>
              <w:rPr>
                <w:b/>
                <w:sz w:val="28"/>
                <w:lang w:val="ru-RU"/>
              </w:rPr>
              <w:t>`</w:t>
            </w:r>
            <w:r>
              <w:rPr>
                <w:b/>
                <w:sz w:val="28"/>
              </w:rPr>
              <w:t xml:space="preserve">ять найвищих результатів в Класі постачальників і чотири в Класі виробників обираються Голосуючими директорами строком на один рік. </w:t>
            </w:r>
            <w:r>
              <w:rPr>
                <w:sz w:val="28"/>
              </w:rPr>
              <w:t xml:space="preserve">У випадку рівного рахунку голосів і перевищення таким чином необхідного числа успішних кандидатур, проводиться переголосування серед кандидатів з однаковими найвищими результатами в цьому Класі..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) Члени ринку обирають своїм представником одного з вибраних в своєму Класі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2.4. Склад Ради включає таких Неголосуючих директорів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) один представник від НКР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б) один представник від Мінпаливенерго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) один представник від Аудито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</w:rPr>
              <w:t>г) один представник від ТЕЦ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b/>
          <w:bCs/>
          <w:sz w:val="28"/>
        </w:rPr>
        <w:t>Керівник робочої групи</w:t>
        <w:tab/>
        <w:tab/>
        <w:tab/>
        <w:tab/>
        <w:tab/>
        <w:tab/>
        <w:tab/>
        <w:tab/>
        <w:tab/>
        <w:tab/>
        <w:tab/>
        <w:t>А.Е. Турос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Керівник робочої групи</w:t>
        <w:tab/>
        <w:tab/>
        <w:tab/>
        <w:tab/>
        <w:tab/>
        <w:tab/>
        <w:tab/>
        <w:tab/>
        <w:tab/>
        <w:tab/>
        <w:tab/>
        <w:t>С.І. Поташник</w:t>
      </w:r>
    </w:p>
    <w:sectPr>
      <w:footerReference w:type="default" r:id="rId2"/>
      <w:footerReference w:type="first" r:id="rId3"/>
      <w:type w:val="nextPage"/>
      <w:pgSz w:orient="landscape" w:w="16838" w:h="11906"/>
      <w:pgMar w:left="737" w:right="73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6:33:00Z</dcterms:created>
  <dc:creator>Mamzurova</dc:creator>
  <dc:description/>
  <dc:language>en-US</dc:language>
  <cp:lastModifiedBy>proskurjakov</cp:lastModifiedBy>
  <cp:lastPrinted>2003-02-13T08:33:00Z</cp:lastPrinted>
  <dcterms:modified xsi:type="dcterms:W3CDTF">2003-02-13T07:44:00Z</dcterms:modified>
  <cp:revision>8</cp:revision>
  <dc:subject/>
  <dc:title>   до пункту 2</dc:title>
</cp:coreProperties>
</file>