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uk-UA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  <w:tab/>
        <w:tab/>
        <w:t xml:space="preserve"> Додаток 6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</w:rPr>
        <w:t xml:space="preserve">                              </w:t>
      </w:r>
      <w:r>
        <w:rPr>
          <w:b/>
          <w:sz w:val="28"/>
        </w:rPr>
        <w:t>до Договору між Членами Оптового ринку електричної енергії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ІНСТРУКЦІЯ</w:t>
      </w:r>
    </w:p>
    <w:p>
      <w:pPr>
        <w:pStyle w:val="TextBody"/>
        <w:rPr/>
      </w:pPr>
      <w:r>
        <w:rPr/>
        <w:t xml:space="preserve">ПРО ПОРЯДОК ВСТУПУ ДО ЧЛЕНІВ ОПТОВОГО РИНКУ ЕЛЕКТРИЧНОЇ ЕНЕРГІЇ УКРАЇНИ СУБ’ЄКТІВ, ЯКІ </w:t>
      </w:r>
    </w:p>
    <w:p>
      <w:pPr>
        <w:pStyle w:val="TextBody"/>
        <w:rPr/>
      </w:pPr>
      <w:r>
        <w:rPr/>
        <w:t xml:space="preserve">ЗДІЙСНЮЮТЬ ПІДПРИЄМНИЦЬКУ ДІЯЛЬНІСТЬ З </w:t>
      </w:r>
    </w:p>
    <w:p>
      <w:pPr>
        <w:pStyle w:val="TextBody"/>
        <w:rPr/>
      </w:pPr>
      <w:r>
        <w:rPr/>
        <w:t>ВИРОБНИЦТВА ТА ПОСТАЧАННЯ ЕЛЕКТРИЧНОЇ ЕНЕРГІЇ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Київ 200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НСТРУКЦІ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порядок вступу до членів Оптового ринку електричної енергії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України суб’єктів, які здійснюють підприємницьку діяльність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з виробництва  та  постачання електричної енергії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1.Загальні положення.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1.1. Ця Інструкція розроблена відповідно до вимог  Указу Президента України від 21.05.94. № 244 ”Про заходи щодо ринкових перетворень в галузі електроенергетики України”,   Постанови Кабінету Міністрів від 29.02.96. № 207 “Про забезпечення роботи Оптового ринку електричної енергії України”,   Постанови НКРЕ України від 09.04.96. № 9 “Про початок роботи Оптового ринку електроенергії і тимчасовий порядок формування цін на ньому”,    Договору  між членами Оптового ринку електричної енергії України від 15.11.96.,    Умов та Правил здійснення підприємницької діяльності з виробництва та постачання електричної енергії   та   протокольних рішень засідань Ради Оптового ринку електричної енергії України (далі - Рада)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1.2. Інструкція встановлює порядок вступу до членів Оптового ринку електричної енергії суб’єктів підприємницької діяльності незалежно від  організаційно-правових форм і форм власності, які отримали ліцензії Національної комісії регулювання електроенергетики України (далі - НКРЕ) на право здійснення діяльності з виробництва та постачання електричної енергії (далі - ліцензіат),  і здійснюють продаж чи/та закупівлю електричної енергії на Оптовому ринку електричної енергії згідно з Умовами та Правилами здійснення ліцензованої діяльно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3.  Суб’єкти   підприємницької  діяльності  можуть  порушити питання про вступ до членів Оптового ринку електричної енергії України (далі - ОРЕ) з дати отримання зазначених вище ліцензій НКРЕ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1.4.   Секретаріат  Ради  Оптового  ринку   електричної  енергії (далі -Секретаріат Ради)  веде облік  заявників - ліцензіатів НКРЕ - (далі -заявників), які подали до Ради  свої заяви про вступ до ОРЕ та інші необхідні матеріали згідно з додатками № 1 та п.2.2. цієї Інструкції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1.5.   Матеріали,  що  стосуються  порядку  вступу  до  ОРЕ,  тексту Договору між членами  Оптового ринку електричної енергії України від 15.11.96. (далі - ДЧОРЕ), іншої інформації щодо умов участі в ОРЕ повинні бути доступними для ознайомлення будь-якій особі або організації, яка претендує на вступ до членів ОРЕ.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6.  Суб’єкт  підприємницької  діяльності  стає членом ОРЕ з дати підписання ним ДЧОРЕ та виконання процедур, передбачених даною Інструкціє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i/>
          <w:sz w:val="28"/>
          <w:lang w:val="uk-UA"/>
        </w:rPr>
        <w:t>2. Заява про вступ до Оптового ринку електричної енергії Украї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.1.  Заява про вступ до ОРЕ (додаток №1) подається заявником до Секретаріату Ради у одному примірнику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 xml:space="preserve">Заява подається представником заявника.   Повноваження  осіб засвідчується в установленому порядку.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2. До заяви  додаються такі документи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2.2.1)  стислий  опис  виду  діяльності заявника із зазначенням території, на якій передбачається  діяльність у перший місяць, а надалі - згідно з договорами на постачання електроенергії;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.2.2)  дані   про  річні  обсяги  операцій,    які  заявник  передбачає здійснювати на ОРЕ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2.2.3)  нотаріально  засвідчені  копії   ліцензій  НКРЕ  на  право здійснення діяльності з виробництва та постачання  електричної енергії - по одному примірнику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2.4)  інформація  про  юридичну адресу та банківські реквізити заявника, засвідчені підписом першого керівника та печаткою підприємства (додаток №2)  - </w:t>
      </w:r>
      <w:r>
        <w:rPr>
          <w:sz w:val="24"/>
          <w:lang w:val="uk-UA"/>
        </w:rPr>
        <w:t>у трьох примірниках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2.2.5)   протокол погодження з Розпорядником системи розрахунків   обсягів, форм, термінів, засобів передачі даних та процедур,  необхідних  для проведення розрахунків згідно з Правилами Оптового ринку електричної енергії.- </w:t>
      </w:r>
      <w:r>
        <w:rPr>
          <w:sz w:val="24"/>
          <w:lang w:val="uk-UA"/>
        </w:rPr>
        <w:t>у трьох примірниках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В разі відсутності технічних можливостей щодо самостійного обміну  даними, заявник подає до Секретаріату Ради угоду на подання  даних за заявника іншими членами ОРЕ або третьою стороною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Така угода обов’язково погоджується з Розпорядником системи розрахунк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2.2.6)   погоджена з Розпорядником системи розрахунків довідка про характер очікуваних операцій на енергоринку  - </w:t>
      </w:r>
      <w:r>
        <w:rPr>
          <w:sz w:val="24"/>
          <w:lang w:val="uk-UA"/>
        </w:rPr>
        <w:t>у трьох примірниках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2.2.7)  довідка  від НКРЕ  про відсутність заборгованості по сплаті поточної плати за ліцензії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Секретаріат Ради може вимагати від заявника іншу інформацію, якщо вона об’єктивно необхідна для розгляду заяви про вступ до ОРЕ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3.  Заявник несе відповідальність відповідно до діючого законодавства України за достовірність та повноту даних та  інформації, що п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3. Порядок розгляду заяви про вступ до Оптового ринку електричної енергії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1. Після подання заяви про вступ до ОРЕ Секретаріат Ради проводить її реєстрацію разом з документами, які додаються до неї, та перевіряє відповідність даних документів до вимог п.2. даної Інструкції. При виявленні невідповідності поданих заявником  даних, зазначених в Інструкції, Секретаріат Ради протягом тижня з дати реєстрації заяви направляє заявнику повідомлення про відхилення заяви та вказує причини відмови. Заявник після врахування зауважень Секретаріату Ради  може  знову подати документи  про вступ до ОРЕ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2.  Якщо документи подані відповідно до вимог Інструкції,  то заява про вступ до ОРЕ  передається на розгляд Рад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3.  Секретаріат Ради за сприянням фахівців ДП “Енергоринок” проводить відповідну аналітичну роботу, пов’язану з передачею заяви та додатків до неї на розгляд Рад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4.   Остаточне рішення про прийом заявника до ОРЕ  або відмову в цьому приймається на засіданні Ради протягом 30 днів після отримання від нього всієї  необхідної інформації щодо вступу до ОРЕ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5. Підстави для відмови у вступі до ОРЕ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)    подані  документи  містять  недостовірні дані,  які можуть впливати на рішення Ради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б)   аналітична робота,  проведена  Секретаріатом  Ради  разом із Розпорядником коштів та Розпорядником системи розрахунків з урахуванням всіх обставин,  дає  підстави вважати, що заявник не може забезпечити виконання умов  ДЧОРЕ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6. В разі відмови у вступі до ОРЕ за результатами голосування членів Ради заявнику в тижневий термін з дня прийняття рішення направляютьс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3.6.1)   копія рішення Ради, в якому вказуються результати розгляду справи по суті та  мотиви відмов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6.2)  умови,  при виконанні яких Рада матиме підстави узгодити вступ заявника до ОРЕ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3.7.   Рішення Ради щодо відмови у вступі до ОРЕ набуває чинності, якщо протягом 10 днів воно не було оскаржено (з одночасним повідомленням про це Ради)  до НКРЕ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3.8.  Прийняте рішення не впливає на розгляд наступних зая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3.9.  Заявнику,   у справі якого  винесено позитивне рішення Ради щодо вступу  до ОРЕ, Секретаріатом Ради надсилається письмове повідомлення із зазначенням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-  про  делегування у 28-денний строк до Секретаріату Ради призначеної  заявником в установленому порядку повноважної особи для підписання нею від імені заявника Договору між членами Оптового ринку електричної енергії України від 15 листопада 1996 року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3.10.  Якщо  заявнику відмовлено у вступі  до  ОРЕ на законних підставах,    він має право вимагати повернення поданих до Секретаріату Ради документів  згідно з додатками до цієї Інструкції та додаткової  інформ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4. Розгляд скарг і  вирішення спорів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4.1. Спори та скарги  третіх сторін стосовно участі у ОРЕ розглядаються НКРЕ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.2.  Термін розгляду не повинен перевищувати одного місяця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5. Облік заявників, які стали членами ОРЕ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5.1.  Матеріали   діловодства  з  питань  реєстрації  членів  ОРЕ ведуться ДП “Енергоринок” України в облікових справах окремо по кожному заявнику-ліцензіату.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5.2.  Порядок    реєстрації   поданих   документів  та  зберігання облікових справ, які складаються з поданих заявником документів та інформаціїї, а також термін їх зберігання встанолюється згідно з діючим законодавством України.</w:t>
      </w:r>
      <w:r>
        <w:rPr>
          <w:b/>
          <w:sz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>6. Порядок виходу з членів Оптового ринку електричної енергії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6.1.  Суб’єкт підприємницької діяльності перестає бути членом Оптового ринку електричної енерг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якщо він виконав п.4.3. ДЧОРЕ щодо правил виходу з членів ОРЕ;</w:t>
      </w:r>
    </w:p>
    <w:p>
      <w:pPr>
        <w:pStyle w:val="Normal"/>
        <w:jc w:val="both"/>
        <w:rPr/>
      </w:pPr>
      <w:r>
        <w:rPr>
          <w:i/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якщо в установленому порядку НКРЕ анульовала ліцензію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7.  Процедурні  питання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7.1.  Усі рішення  Ради  з  питань,  пов’язаних з прийомом до ОРЕ, припинення  участі в ОРЕ, внесення змін та доповнень до цієї Інструкції приймаються на відкритих засіданнях Рад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7.2.   Секретаріат  Ради за 7  днів  до дати засідання Ради повинен надіслати  письмове повідомлення про це членам Ради, Мінпаливенерго та НКРЕ, а також фізичним та юридичним особам, які внесли пропозиції з  вищезазначених питан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>Зазначені повідомлення повинні містити інформацію про день, час і місце проведення засідання  та  порядок денни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lang w:val="uk-UA"/>
        </w:rPr>
        <w:t>8.     Порядок внесення змін та доповнень до Інструкції про    порядок вступу до членів Оптового ринку  електричної енергії України суб’єктів, які здійснюють  підприємницьку діяльність з виробництва та    постачання електричної енергії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i/>
          <w:color w:val="FF0000"/>
          <w:sz w:val="28"/>
          <w:lang w:val="uk-UA"/>
        </w:rPr>
        <w:t xml:space="preserve">    </w:t>
      </w:r>
      <w:r>
        <w:rPr>
          <w:color w:val="FF0000"/>
          <w:sz w:val="28"/>
          <w:lang w:val="uk-UA"/>
        </w:rPr>
        <w:t xml:space="preserve">   </w:t>
      </w:r>
      <w:r>
        <w:rPr>
          <w:color w:val="FF0000"/>
          <w:sz w:val="28"/>
          <w:lang w:val="uk-UA"/>
        </w:rPr>
        <w:t>8.1.  Внесення змін і доповнень до Інструкції про порядок вступу до членів Оптового ринку  електричної енергії України суб’єктів, які здійснюють  підприємницьку діяльність з  виробництва та    постачання електричної енергії,  здійснюється лише за умов їх узгодження з НКРЕ України.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i/>
          <w:sz w:val="24"/>
          <w:lang w:val="uk-UA"/>
        </w:rPr>
        <w:t xml:space="preserve"> </w:t>
      </w:r>
      <w:r>
        <w:rPr>
          <w:i/>
          <w:sz w:val="24"/>
          <w:u w:val="single"/>
          <w:lang w:val="uk-UA"/>
        </w:rPr>
        <w:t>Додаток № 1 до</w:t>
      </w:r>
    </w:p>
    <w:p>
      <w:pPr>
        <w:pStyle w:val="Normal"/>
        <w:ind w:left="2832" w:hanging="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</w:t>
      </w:r>
      <w:r>
        <w:rPr>
          <w:sz w:val="16"/>
          <w:lang w:val="uk-UA"/>
        </w:rPr>
        <w:t xml:space="preserve">Інструкції про порядок вступу  до членів </w:t>
      </w:r>
    </w:p>
    <w:p>
      <w:pPr>
        <w:pStyle w:val="Normal"/>
        <w:ind w:left="2832" w:hanging="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</w:t>
      </w:r>
      <w:r>
        <w:rPr>
          <w:sz w:val="16"/>
          <w:lang w:val="uk-UA"/>
        </w:rPr>
        <w:t>Оптового ринку електричної енергії України</w:t>
      </w:r>
    </w:p>
    <w:p>
      <w:pPr>
        <w:pStyle w:val="Normal"/>
        <w:ind w:left="2832" w:hanging="0"/>
        <w:jc w:val="both"/>
        <w:rPr/>
      </w:pPr>
      <w:r>
        <w:rPr>
          <w:sz w:val="16"/>
          <w:lang w:val="uk-UA"/>
        </w:rPr>
        <w:t xml:space="preserve">                                                                             </w:t>
      </w:r>
      <w:r>
        <w:rPr>
          <w:sz w:val="16"/>
          <w:lang w:val="uk-UA"/>
        </w:rPr>
        <w:t xml:space="preserve">суб’єктів, які здійснюють  підприємницьку </w:t>
      </w:r>
    </w:p>
    <w:p>
      <w:pPr>
        <w:pStyle w:val="Normal"/>
        <w:ind w:left="2832" w:hanging="0"/>
        <w:jc w:val="both"/>
        <w:rPr/>
      </w:pPr>
      <w:r>
        <w:rPr>
          <w:sz w:val="16"/>
          <w:lang w:val="uk-UA"/>
        </w:rPr>
        <w:t xml:space="preserve">                                                                             </w:t>
      </w:r>
      <w:r>
        <w:rPr>
          <w:sz w:val="16"/>
          <w:lang w:val="uk-UA"/>
        </w:rPr>
        <w:t xml:space="preserve">діяльність з виробництва та  постачання </w:t>
      </w:r>
    </w:p>
    <w:p>
      <w:pPr>
        <w:pStyle w:val="Normal"/>
        <w:ind w:left="2832" w:hanging="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</w:t>
      </w:r>
      <w:r>
        <w:rPr>
          <w:sz w:val="16"/>
          <w:lang w:val="uk-UA"/>
        </w:rPr>
        <w:t>електричної енергії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“</w:t>
      </w:r>
      <w:r>
        <w:rPr>
          <w:sz w:val="24"/>
          <w:lang w:val="uk-UA"/>
        </w:rPr>
        <w:t>_____”___________199__р</w:t>
      </w:r>
      <w:r>
        <w:rPr>
          <w:sz w:val="28"/>
          <w:lang w:val="uk-UA"/>
        </w:rPr>
        <w:t>.                            До   Ради  Оптового  ринку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№ </w:t>
      </w:r>
      <w:r>
        <w:rPr>
          <w:sz w:val="24"/>
          <w:lang w:val="uk-UA"/>
        </w:rPr>
        <w:t xml:space="preserve">______________________                                 </w:t>
      </w:r>
      <w:r>
        <w:rPr>
          <w:sz w:val="28"/>
          <w:lang w:val="uk-UA"/>
        </w:rPr>
        <w:t>електричної енергії Україн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</w:t>
      </w:r>
      <w:r>
        <w:rPr>
          <w:b/>
          <w:sz w:val="28"/>
          <w:lang w:val="uk-UA"/>
        </w:rPr>
        <w:t>З А Я В А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ро вступ до Оптового ринку  електричної  енергії  України.</w:t>
      </w:r>
      <w:r>
        <w:rPr>
          <w:sz w:val="28"/>
          <w:lang w:val="uk-UA"/>
        </w:rPr>
        <w:t xml:space="preserve">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Прошу прийняти підприємство (фірму, концерн, асоціацію, підприємця)____________________________________________________________________________                                      </w:t>
      </w:r>
      <w:r>
        <w:rPr>
          <w:lang w:val="uk-UA"/>
        </w:rPr>
        <w:t xml:space="preserve"> (повна назва   юридичної \фізичної   особи)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о членів Оптового ринку електричної енергії  України.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Передбачаю здійснювати діяльність на Оптовому ринку з 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lang w:val="uk-UA"/>
        </w:rPr>
        <w:t>(виробництва,        постачання</w:t>
      </w:r>
    </w:p>
    <w:p>
      <w:pPr>
        <w:pStyle w:val="Normal"/>
        <w:jc w:val="both"/>
        <w:rPr>
          <w:sz w:val="24"/>
          <w:lang w:val="uk-UA"/>
        </w:rPr>
      </w:pPr>
      <w:r>
        <w:rPr>
          <w:lang w:val="uk-UA"/>
        </w:rPr>
        <w:t>______________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електроенергії  за регульованим (нерегульованим) тарифом;    на території  області , району,  міста   аб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окремого об’єкта         (вказати його повну назву)</w:t>
      </w:r>
      <w:r>
        <w:rPr>
          <w:sz w:val="24"/>
          <w:lang w:val="uk-UA"/>
        </w:rPr>
        <w:t xml:space="preserve">                    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Стверджуємо,     що надані нами документи містять достовірну інформацію, ми вивчили положення Договору між членами Оптового ринку електричної енергії України від 15.11.96. та Додатки до нього.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 xml:space="preserve">Зобов’язуюся при прийнятті позитивного рішення Ради  щодо даної заяви виконувати умови згаданого вище Договору та Додатків до нього,  вносити авансову плату за закупівлю електричної енергії згідно наших заявок  та подавати в установлені терміни необхідну для роботи Розпорядника системи розрахунків та Розпорядника коштів Оптового ринку електричної енергії України звітність.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 xml:space="preserve">Зобов’язуюся  заздалегідь, але не пізніше ніж у 5-денний термін, письмово інформувати Секретаріат Ради про зміни наших поштової або юридичної адреси та банківських реквізитів.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>До заяви додаються</w:t>
      </w:r>
      <w:r>
        <w:rPr>
          <w:lang w:val="uk-UA"/>
        </w:rPr>
        <w:t>:        (назва документу,   кількість аркушів  та   примірників)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Стислий опис виду діяльності на ОРЕ</w:t>
        <w:tab/>
        <w:tab/>
        <w:tab/>
        <w:tab/>
        <w:tab/>
        <w:tab/>
        <w:t>1 прим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Дані   про  річні  обсяги  операцій на ОРЕ</w:t>
        <w:tab/>
        <w:tab/>
        <w:tab/>
        <w:tab/>
        <w:tab/>
        <w:t>1 прим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3.  Нотаріально  засвідчена копія   ліцензії  НКРЕ  України</w:t>
        <w:tab/>
        <w:tab/>
        <w:tab/>
        <w:t>1 прим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4.  Інформація  про  юридичну адресу та банківські реквізити</w:t>
        <w:tab/>
        <w:tab/>
        <w:tab/>
        <w:t>3 прим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5. Протокол погодження з Розпорядником системи розрахунків</w:t>
        <w:tab/>
        <w:tab/>
        <w:t>3 прим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огоджена з Розпорядником системи розрахунків довідка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>про характер очікуваних операцій на ОРЕ</w:t>
        <w:tab/>
        <w:tab/>
        <w:tab/>
        <w:tab/>
        <w:tab/>
        <w:t>3 прим.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овідка  від НКРЕ  про відсутність заборгованості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>по сплаті поточної плати за ліцензію</w:t>
        <w:tab/>
        <w:tab/>
        <w:tab/>
        <w:tab/>
        <w:tab/>
        <w:tab/>
        <w:t xml:space="preserve">1 прим.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8. Рекомендація на вступ до членів ОРЕ</w:t>
        <w:tab/>
        <w:tab/>
        <w:tab/>
        <w:tab/>
        <w:tab/>
        <w:tab/>
        <w:t>1 прим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lang w:val="uk-UA"/>
        </w:rPr>
        <w:t>_________________________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Наша поштова адреса: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(поштовий індекс, область, місто, вул., № буд., т.д.)</w:t>
      </w:r>
    </w:p>
    <w:p>
      <w:pPr>
        <w:pStyle w:val="Normal"/>
        <w:jc w:val="both"/>
        <w:rPr/>
      </w:pPr>
      <w:r>
        <w:rPr>
          <w:sz w:val="24"/>
          <w:lang w:val="uk-UA"/>
        </w:rPr>
        <w:t>Телефони:_______________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Телетайп: _______________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Телекс:     _______________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Факси:      _______________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Банківські реквізити: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</w:t>
      </w:r>
      <w:r>
        <w:rPr>
          <w:lang w:val="uk-UA"/>
        </w:rPr>
        <w:t xml:space="preserve">(повна назва установи банку або його філії, поштова адреса 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установи банку, розрахунковий рахунок, МФВ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Ідентифікаційний код підприємства:______________________________________________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>(підпис,  посада,  призвіще,  ім’я та по-батькові  посадової  юридичної  особи  або  громадянина-підприємця )</w:t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>М.П.</w:t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uk-UA"/>
        </w:rPr>
      </w:pPr>
      <w:r>
        <w:rPr>
          <w:b/>
          <w:i/>
          <w:sz w:val="24"/>
          <w:u w:val="single"/>
          <w:lang w:val="uk-UA"/>
        </w:rPr>
      </w:r>
    </w:p>
    <w:p>
      <w:pPr>
        <w:pStyle w:val="Normal"/>
        <w:ind w:left="3540" w:hanging="0"/>
        <w:jc w:val="both"/>
        <w:rPr/>
      </w:pPr>
      <w:r>
        <w:rPr>
          <w:i/>
          <w:sz w:val="24"/>
          <w:lang w:val="uk-UA"/>
        </w:rPr>
        <w:t xml:space="preserve">                 </w:t>
      </w:r>
      <w:r>
        <w:rPr>
          <w:i/>
          <w:sz w:val="24"/>
          <w:u w:val="single"/>
          <w:lang w:val="uk-UA"/>
        </w:rPr>
        <w:t xml:space="preserve"> </w:t>
      </w:r>
      <w:r>
        <w:rPr>
          <w:i/>
          <w:sz w:val="24"/>
          <w:u w:val="single"/>
          <w:lang w:val="uk-UA"/>
        </w:rPr>
        <w:t>Додаток № 2 до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 xml:space="preserve">Інструкції про порядок вступу  до  членів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Оптового ринку електричної енергії Україн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 xml:space="preserve">суб’єктів, які здійснюють  підприємницьку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 xml:space="preserve">діяльність з виробництва та  постачання </w:t>
      </w:r>
    </w:p>
    <w:p>
      <w:pPr>
        <w:pStyle w:val="Normal"/>
        <w:jc w:val="both"/>
        <w:rPr/>
      </w:pPr>
      <w:r>
        <w:rPr>
          <w:lang w:val="uk-UA"/>
        </w:rPr>
        <w:t>Доповнення до додатку 1</w:t>
      </w:r>
      <w:r>
        <w:rPr>
          <w:sz w:val="24"/>
          <w:lang w:val="uk-UA"/>
        </w:rPr>
        <w:t xml:space="preserve">                                         електричної енергії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Договір між Членами Оптового ринку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електричної енергії України                                                             15 листопада 1996 р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Юридична адреса .</w:t>
      </w:r>
    </w:p>
    <w:p>
      <w:pPr>
        <w:pStyle w:val="Normal"/>
        <w:ind w:left="282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6909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Повне найменування     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організації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2. 1-й керівник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3. Поштовий індекс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4. Місто (область)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. Вул.,буд.,і  т.д.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6. № аб. пошт./скр.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 Телефон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 Факс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 Телетайп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Примітка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Банківські  реквізити.</w:t>
      </w:r>
    </w:p>
    <w:p>
      <w:pPr>
        <w:pStyle w:val="Normal"/>
        <w:ind w:left="21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6909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  <w:r>
              <w:rPr>
                <w:b/>
                <w:lang w:val="uk-UA"/>
              </w:rPr>
              <w:t>№ Розр./рахунку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2.Найменування    банку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3.Найменування  </w:t>
              <w:br/>
              <w:t xml:space="preserve">   філії  банку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4.Поштова адреса</w:t>
            </w:r>
            <w:r>
              <w:rPr>
                <w:b/>
                <w:lang w:val="uk-UA"/>
              </w:rPr>
              <w:t xml:space="preserve">  </w:t>
            </w:r>
            <w:r>
              <w:rPr>
                <w:lang w:val="uk-UA"/>
              </w:rPr>
              <w:t>банку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5.Ключ (МФО)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  <w:r>
              <w:rPr>
                <w:b/>
                <w:lang w:val="uk-UA"/>
              </w:rPr>
              <w:t>№ Транз.рахунку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2.Найменування    банку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3.Найменування  </w:t>
              <w:br/>
              <w:t xml:space="preserve">   філії банку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4.Поштова адреса  банку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5. Ключ (МФО)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Ліцензії.</w:t>
      </w:r>
    </w:p>
    <w:p>
      <w:pPr>
        <w:pStyle w:val="Normal"/>
        <w:ind w:left="21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3454"/>
        <w:gridCol w:w="3454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  <w:r>
              <w:rPr>
                <w:b/>
                <w:lang w:val="uk-UA"/>
              </w:rPr>
              <w:t>№ Ліцензії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2.Дата видачі 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Вид діяльності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ab/>
        <w:tab/>
      </w:r>
      <w:r>
        <w:rPr>
          <w:b/>
          <w:sz w:val="24"/>
          <w:lang w:val="uk-UA"/>
        </w:rPr>
        <w:t>4. ЗКПО.</w:t>
      </w:r>
      <w:r>
        <w:rPr/>
        <w:tab/>
        <w:tab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6909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ЗКПО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ДВ </w:t>
      </w:r>
    </w:p>
    <w:p>
      <w:pPr>
        <w:pStyle w:val="Normal"/>
        <w:ind w:left="21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/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Індивідуальний податковий № юридичної особи   (платника ПДВ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№ свідоцтва про реєстрацію платника ПДВ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ab/>
        <w:t xml:space="preserve">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____________________________     (___________________________)      (___________________________)   </w:t>
      </w:r>
    </w:p>
    <w:p>
      <w:pPr>
        <w:pStyle w:val="Normal"/>
        <w:jc w:val="both"/>
        <w:rPr>
          <w:lang w:val="uk-UA"/>
        </w:rPr>
      </w:pPr>
      <w:r>
        <w:rPr>
          <w:sz w:val="18"/>
          <w:lang w:val="uk-UA"/>
        </w:rPr>
        <w:t>(відбиток печатки підприємства)</w:t>
      </w:r>
      <w:r>
        <w:rPr>
          <w:b/>
          <w:lang w:val="uk-UA"/>
        </w:rPr>
        <w:t xml:space="preserve">            </w:t>
      </w:r>
      <w:r>
        <w:rPr>
          <w:sz w:val="18"/>
          <w:lang w:val="uk-UA"/>
        </w:rPr>
        <w:t>(особистий підпис першого керівника)</w:t>
      </w:r>
      <w:r>
        <w:rPr>
          <w:b/>
          <w:lang w:val="uk-UA"/>
        </w:rPr>
        <w:t xml:space="preserve">         </w:t>
      </w:r>
      <w:r>
        <w:rPr>
          <w:sz w:val="18"/>
          <w:lang w:val="uk-UA"/>
        </w:rPr>
        <w:t>(прізвище та ім’я по батькові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</w:t>
      </w:r>
      <w:r>
        <w:rPr>
          <w:b/>
          <w:lang w:val="uk-UA"/>
        </w:rPr>
        <w:t xml:space="preserve">(___________________________)      (___________________________)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</w:t>
      </w:r>
      <w:r>
        <w:rPr>
          <w:sz w:val="18"/>
          <w:lang w:val="uk-UA"/>
        </w:rPr>
        <w:t>(особистий підпис Головного бухгалтера)</w:t>
      </w:r>
      <w:r>
        <w:rPr>
          <w:b/>
          <w:lang w:val="uk-UA"/>
        </w:rPr>
        <w:t xml:space="preserve">         </w:t>
      </w:r>
      <w:r>
        <w:rPr>
          <w:sz w:val="18"/>
          <w:lang w:val="uk-UA"/>
        </w:rPr>
        <w:t>(прізвище та ім’я по батькові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284" w:top="35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44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44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31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44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ru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3:04:00Z</dcterms:created>
  <dc:creator>babiy</dc:creator>
  <dc:description/>
  <dc:language>en-US</dc:language>
  <cp:lastModifiedBy>Krasnikov</cp:lastModifiedBy>
  <cp:lastPrinted>2003-01-27T17:42:00Z</cp:lastPrinted>
  <dcterms:modified xsi:type="dcterms:W3CDTF">2003-02-07T13:04:00Z</dcterms:modified>
  <cp:revision>2</cp:revision>
  <dc:subject/>
  <dc:title>           УЗГОДЖЕНО                                                                        ЗАТВЕРДЖЕНО</dc:title>
</cp:coreProperties>
</file>