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99" w:hanging="0"/>
        <w:jc w:val="left"/>
        <w:rPr/>
      </w:pPr>
      <w:r>
        <w:rPr/>
        <w:t>Додаток 7 (4)</w:t>
      </w:r>
    </w:p>
    <w:p>
      <w:pPr>
        <w:pStyle w:val="Heading"/>
        <w:ind w:left="709" w:hanging="0"/>
        <w:jc w:val="left"/>
        <w:rPr>
          <w:b w:val="false"/>
          <w:b w:val="false"/>
          <w:bCs w:val="false"/>
        </w:rPr>
      </w:pPr>
      <w:r>
        <w:rPr/>
        <w:t>до Договору між Членами Оптового</w:t>
      </w:r>
      <w:r>
        <w:rPr>
          <w:lang w:val="ru-RU"/>
        </w:rPr>
        <w:t xml:space="preserve"> </w:t>
      </w:r>
      <w:r>
        <w:rPr/>
        <w:t>ринку електричної енергії України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</w:r>
    </w:p>
    <w:p>
      <w:pPr>
        <w:pStyle w:val="Heading6"/>
        <w:rPr/>
      </w:pPr>
      <w:r>
        <w:rPr/>
        <w:t>ТЕХНІЧНІ ВИМОГ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О АВТОМАТИЗОВАНОЇ СИСТЕМИ КОМЕРЦІЙНОГО ОБЛІКУ ОПТОВОГО РИНКУ ЕЛЕКТРИЧНОЇ ЕНЕРГІЇ УКРАЇН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їв 2003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міс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Визначення термін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еамбу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Вихідні дані при розробці технічних умов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Загальна частина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1.</w:t>
      </w:r>
      <w:r>
        <w:rPr>
          <w:b/>
          <w:bCs/>
          <w:sz w:val="28"/>
        </w:rPr>
        <w:t xml:space="preserve"> </w:t>
      </w:r>
      <w:r>
        <w:rPr>
          <w:sz w:val="28"/>
        </w:rPr>
        <w:t>Загальні положення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2. Вимоги до АСКОЕ Оптового ринку в цілому</w:t>
      </w:r>
    </w:p>
    <w:p>
      <w:pPr>
        <w:pStyle w:val="Normal"/>
        <w:rPr>
          <w:sz w:val="28"/>
        </w:rPr>
      </w:pPr>
      <w:r>
        <w:rPr>
          <w:sz w:val="28"/>
        </w:rPr>
        <w:t>3. Вимоги до структури АСКОЕ Оптового ринку</w:t>
      </w:r>
    </w:p>
    <w:p>
      <w:pPr>
        <w:pStyle w:val="Normal"/>
        <w:rPr>
          <w:sz w:val="28"/>
        </w:rPr>
      </w:pPr>
      <w:r>
        <w:rPr>
          <w:sz w:val="28"/>
        </w:rPr>
        <w:t>4. Вимоги до АСКОЕ Головного оператора</w:t>
      </w:r>
    </w:p>
    <w:p>
      <w:pPr>
        <w:pStyle w:val="Normal"/>
        <w:rPr>
          <w:sz w:val="28"/>
        </w:rPr>
      </w:pPr>
      <w:r>
        <w:rPr>
          <w:sz w:val="28"/>
        </w:rPr>
        <w:t>5. Вимоги до АСКОЕ суб’єкта Оптового ринку</w:t>
      </w:r>
    </w:p>
    <w:p>
      <w:pPr>
        <w:pStyle w:val="Normal"/>
        <w:rPr>
          <w:sz w:val="28"/>
        </w:rPr>
      </w:pPr>
      <w:r>
        <w:rPr>
          <w:sz w:val="28"/>
        </w:rPr>
        <w:t>6. Вимоги до функціональних можливостей АСКОЕ Оптового ринку</w:t>
      </w:r>
    </w:p>
    <w:p>
      <w:pPr>
        <w:pStyle w:val="Normal"/>
        <w:rPr>
          <w:sz w:val="28"/>
        </w:rPr>
      </w:pPr>
      <w:r>
        <w:rPr>
          <w:sz w:val="28"/>
        </w:rPr>
        <w:t>7. Вимоги до функціональних можливостей АСКОЕ Головного оператора</w:t>
      </w:r>
    </w:p>
    <w:p>
      <w:pPr>
        <w:pStyle w:val="Normal"/>
        <w:rPr>
          <w:sz w:val="28"/>
        </w:rPr>
      </w:pPr>
      <w:r>
        <w:rPr>
          <w:sz w:val="28"/>
        </w:rPr>
        <w:t>8. Вимоги до функціональних можливостей АСКОЕ суб’єкта Оптового ринку</w:t>
      </w:r>
    </w:p>
    <w:p>
      <w:pPr>
        <w:pStyle w:val="Normal"/>
        <w:rPr>
          <w:sz w:val="28"/>
        </w:rPr>
      </w:pPr>
      <w:r>
        <w:rPr>
          <w:sz w:val="28"/>
        </w:rPr>
        <w:t>9. Забезпечення синхронності вимірювань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10. Верифікація даних вимірювань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/>
      </w:pPr>
      <w:r>
        <w:rPr>
          <w:b w:val="false"/>
          <w:bCs w:val="false"/>
        </w:rPr>
        <w:t>Додаток 1 Структурна схема побудови АСКОЕ Оптового ринку України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і обміну даними комерційного обліку між суб’єктами Оптового ринку</w:t>
      </w:r>
    </w:p>
    <w:p>
      <w:pPr>
        <w:pStyle w:val="Normal"/>
        <w:rPr>
          <w:sz w:val="28"/>
        </w:rPr>
      </w:pPr>
      <w:r>
        <w:rPr>
          <w:sz w:val="28"/>
        </w:rPr>
        <w:t>та Головним оператором.</w:t>
      </w:r>
      <w:r>
        <w:br w:type="page"/>
      </w:r>
    </w:p>
    <w:p>
      <w:pPr>
        <w:pStyle w:val="Heading1"/>
        <w:rPr/>
      </w:pPr>
      <w:r>
        <w:rPr/>
        <w:t>Визначення термінів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рміни, які вжиті в технічних вимогах, мають такі визначення</w:t>
      </w:r>
      <w:r>
        <w:rPr>
          <w:lang w:val="ru-RU"/>
        </w:rPr>
        <w:t>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411"/>
      </w:tblGrid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товий ринок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товий ринок електричної енергії України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КОЕ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матизована система комерційного обліку електричної енергії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ад обліку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електричної енергії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БД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инна база даних приладу обліку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Т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оби вимірювальної техніки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ОК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формаційно-обчислювальний комплекс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Д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ніфікований реєстр даних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ПДВ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ніфікований протокол передачі даних вимірювань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Д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 даних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БД</w:t>
            </w:r>
          </w:p>
        </w:tc>
        <w:tc>
          <w:tcPr>
            <w:tcW w:w="7411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Система керування базою даних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Преамбула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rPr>
          <w:sz w:val="28"/>
        </w:rPr>
      </w:pPr>
      <w:r>
        <w:rPr>
          <w:sz w:val="28"/>
        </w:rPr>
        <w:t>Функціонування автоматизованих систем комерційного обліку електричної енергії в умовах Оптового ринку електричної енергії України має ряд особливостей, які слід враховувати при проектуванні таких систем. Серед основних необхідно виділити наступн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ізноманітність типів приладів обліку, які застосовуються в складі АСКОЕ. На даний момент в Держреєстр засобів вимірювальної техніки</w:t>
      </w:r>
      <w:r>
        <w:rPr>
          <w:sz w:val="28"/>
          <w:lang w:val="ru-RU"/>
        </w:rPr>
        <w:t xml:space="preserve"> </w:t>
      </w:r>
      <w:r>
        <w:rPr>
          <w:sz w:val="28"/>
        </w:rPr>
        <w:t>внесено декілька десятків ПО допущених до застосування в Україні: лічильників електричної енергії та пристроїв обліку. Ці ПО в загальному випадку мають відмінну архітектуру, формати представлення даних, інтерфейси, протоколи обміну і т.п. Вимоги до уніфікації цих параметрів для ПО в Україні відсутн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часте переміщення ПО всередині АСКОЕ. Такі переміщення можуть бути обумовлені, наприклад, заміною лічильника електричної енергії в точці обліку для проведення повірки</w:t>
      </w:r>
      <w:r>
        <w:rPr>
          <w:sz w:val="28"/>
          <w:u w:val="single"/>
        </w:rPr>
        <w:t>,</w:t>
      </w:r>
      <w:r>
        <w:rPr>
          <w:sz w:val="28"/>
        </w:rPr>
        <w:t xml:space="preserve"> ремонту з наступною його установкою в іншій точці обліку. В цьому випадку може переміщатися первинна база даних П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хідність передачі великих обсягів оперативної інформації (дані вимірів, сальдо-перетоки, баланси електричної енергії ) в різні пункти оброб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хідність формування балансів електричної енергії для великої кількості точок обліку (до 10000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хідність підтримки єдиного часу в великій кількості ПО.</w:t>
      </w:r>
    </w:p>
    <w:p>
      <w:pPr>
        <w:pStyle w:val="TextBodyIndent"/>
        <w:rPr>
          <w:sz w:val="28"/>
        </w:rPr>
      </w:pPr>
      <w:r>
        <w:rPr>
          <w:sz w:val="28"/>
        </w:rPr>
        <w:t>Вищенаведені особливості обумовлюють необхідність дотримування технічних умов при створені АСКОЕ Оптового ринку України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хідні дані при розробці технічних умов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ри розробці технічних умов створення АСКОЕ Оптового ринку України керувалися наступними вихідними даними: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Концепція функціонування і розвитку оптового ринку електричної енергії України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Концепція побудови автоматизованих систем обліку електричної енергії в умовах енергоринку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Структурна схема побудови АСКОЕ Оптового ринку України і обміну даними комерційного обліку між суб'єктами Оптового ринку і Головним оператором системи комерційного обліку електричної енергії та пояснення до неї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В ряді суб’єктів Оптового ринку функціонують АСКОЕ чи їх фрагменти на локальному і регіональному рівнях.</w:t>
      </w:r>
    </w:p>
    <w:p>
      <w:pPr>
        <w:pStyle w:val="TextBodyIndent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Загальна частина</w:t>
      </w:r>
    </w:p>
    <w:p>
      <w:pPr>
        <w:pStyle w:val="TextBodyIndent"/>
        <w:ind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1. Загальні положення</w:t>
      </w:r>
    </w:p>
    <w:p>
      <w:pPr>
        <w:pStyle w:val="TextBodyIndent"/>
        <w:numPr>
          <w:ilvl w:val="1"/>
          <w:numId w:val="13"/>
        </w:numPr>
        <w:shd w:fill="FFFFFF" w:val="clear"/>
        <w:tabs>
          <w:tab w:val="clear" w:pos="709"/>
          <w:tab w:val="left" w:pos="748" w:leader="none"/>
        </w:tabs>
        <w:ind w:left="748" w:hanging="374"/>
        <w:rPr/>
      </w:pPr>
      <w:r>
        <w:rPr>
          <w:sz w:val="28"/>
        </w:rPr>
        <w:t xml:space="preserve">АСКОЕ Оптового ринку повинна представляти собою комплекс технічних, алгоритмічних, математичних і програмних методів та засобів, внесених до структури комерційного обліку </w:t>
      </w:r>
      <w:r>
        <w:rPr>
          <w:sz w:val="28"/>
          <w:shd w:fill="FFFFFF" w:val="clear"/>
        </w:rPr>
        <w:t>виробництва,</w:t>
      </w:r>
      <w:r>
        <w:rPr>
          <w:sz w:val="28"/>
        </w:rPr>
        <w:t xml:space="preserve"> передачі та постачання електричної енергії в/з Оптового ринку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АСКОЕ Оптового ринку створюється для досягнення наступних цілей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забезпечення комерційного обліку активної та реактивної електричної енергії у відповідності до правил енергоринку на межах балансової належності електричних мереж об’єктів Оптового ринку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підвищення точності, достовірності і оперативності отримання даних з виробництва, передачі та постачання електричної енергії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забезпечення синхронності вимірів у всіх точках комерційного обліку Оптового ринку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автоматизації процесу збору, обробки і передачі даних приладів комерційного обліку електричної енергії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підвищення оперативності управління режимами виробництва, передачі та постачання електричної енергії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визначення і прогнозування всіх складових балансу електричної енергії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удосконалення розрахунків за електричну енергію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формування оптимальних ринкових відносин між виробниками, постачальниками та споживачами електричної енергії (потужності) за принципами державного регулювання і конкуренції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Основними критеріями досягнення поставлених цілей є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зниження затрат на виробництво, передачу та постачання електричної енергії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скорочення часу виявлення і усунення помилок та невідповідностей даних з виробництва, передачі та постачання електричної енергії, що надаються суб’єктами Оптового ринку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підвищення точності, достовірності і оперативності складання енергетичного балансу Оптового ринку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оперативне виявлення всіх випадків порушення договірних відносин між суб’єктами Оптового ринку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підвищення оперативності розрахунків за електричну енергію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22" w:leader="none"/>
        </w:tabs>
        <w:ind w:left="1122" w:hanging="374"/>
        <w:rPr>
          <w:sz w:val="28"/>
        </w:rPr>
      </w:pPr>
      <w:r>
        <w:rPr>
          <w:sz w:val="28"/>
        </w:rPr>
        <w:t>зниження працезатрат персоналу при здійсненні збору та обробки даних і проведенні розрахунків за електричну енергію.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3"/>
        </w:numPr>
        <w:rPr>
          <w:b/>
          <w:b/>
          <w:bCs/>
          <w:sz w:val="28"/>
        </w:rPr>
      </w:pPr>
      <w:r>
        <w:rPr>
          <w:b/>
          <w:bCs/>
          <w:sz w:val="28"/>
        </w:rPr>
        <w:t>Вимоги до АСКОЕ Оптового ринку в цілому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АСКОЕ Оптового ринку повинна відповідати вимогам Інструкції про порядок комерційного обліку електричної енергії і Концепції побудови автоматизованих систем обліку електричної енергії в умовах енергоринку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АСКОЕ Оптового ринку повинна являти собою розподілену багаторівневу систему вимірювання, обробки, зберігання і передачі даних комерційного обліку електричної енергії на межах балансової належності електричних мереж суб’єктів Оптового ринку відповідно до Правил енергоринку і Інструкції про порядок комерційного обліку електричної енергії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АСКОЕ Оптового ринку повинна забезпечувати точність, надійність і одночасність отримання даних комерційного обліку електричної енергії у відповідності до Концепції побудови автоматизованих систем обліку електричної енергії в умовах енергоринку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АСКОЕ Оптового ринку повинна забезпечувати, узгоджені за цілями, критеріями і процедурами вимірювання, обробку, зберігання і передачу інформації з виробництва, передачі та постачання електричної енергії на межах балансової належності електричних мереж суб’єктів Оптового ринку.</w:t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74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Вимоги до структури АСКОЕ Оптового ринку</w:t>
      </w:r>
    </w:p>
    <w:p>
      <w:pPr>
        <w:pStyle w:val="TextBodyIndent"/>
        <w:numPr>
          <w:ilvl w:val="1"/>
          <w:numId w:val="13"/>
        </w:numPr>
        <w:rPr/>
      </w:pPr>
      <w:r>
        <w:rPr>
          <w:sz w:val="28"/>
        </w:rPr>
        <w:t xml:space="preserve">АСКОЕ Оптового ринку повинна будуватися згідно “Структурної схеми побудови АСКОЕ Оптового ринку України і обміну даними комерційного обліку між суб’єктами Оптового ринку та Головним оператором” </w:t>
      </w:r>
      <w:r>
        <w:rPr>
          <w:spacing w:val="-20"/>
          <w:sz w:val="28"/>
        </w:rPr>
        <w:t>(додаток 1)</w:t>
      </w:r>
      <w:r>
        <w:rPr>
          <w:sz w:val="28"/>
        </w:rPr>
        <w:t xml:space="preserve"> за принципами відкритості архітектури і розподіленого функціонування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АСКОЕ Оптового ринку повинна за допомогою технологічної мережі передачі даних об'єднати в єдину вимірювально-інформаційну систему функціонуючі в єдиному часі АСКОЕ суб’єктів Оптового ринку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122" w:leader="none"/>
          <w:tab w:val="left" w:pos="1467" w:leader="none"/>
        </w:tabs>
        <w:ind w:left="748" w:hanging="0"/>
        <w:rPr>
          <w:sz w:val="28"/>
        </w:rPr>
      </w:pPr>
      <w:r>
        <w:rPr>
          <w:sz w:val="28"/>
        </w:rPr>
        <w:t>АСКОЕ Головного оператора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122" w:leader="none"/>
          <w:tab w:val="left" w:pos="1467" w:leader="none"/>
        </w:tabs>
        <w:ind w:left="1122" w:hanging="374"/>
        <w:rPr>
          <w:sz w:val="28"/>
        </w:rPr>
      </w:pPr>
      <w:r>
        <w:rPr>
          <w:sz w:val="28"/>
        </w:rPr>
        <w:t>АСКОЕ Операторів систем комерційного обліку суб’єктів Оптового ринку: компаній які генерують, передають чи постачають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122" w:leader="none"/>
          <w:tab w:val="left" w:pos="1467" w:leader="none"/>
        </w:tabs>
        <w:ind w:left="748" w:hanging="0"/>
        <w:rPr>
          <w:sz w:val="28"/>
        </w:rPr>
      </w:pPr>
      <w:r>
        <w:rPr>
          <w:sz w:val="28"/>
        </w:rPr>
        <w:t>АСКОЕ об’єктів обліку: електростанцій, підстанцій, споживачів.</w:t>
      </w:r>
    </w:p>
    <w:p>
      <w:pPr>
        <w:pStyle w:val="TextBodyIndent"/>
        <w:numPr>
          <w:ilvl w:val="1"/>
          <w:numId w:val="13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Технологічна мережа передачі даних будується на базі виділених каналів, які орендуються Головним оператором Оптового ринку та підключені безпосередньо до комунікаційного вузлу Головного оператора Оптового ринку.</w:t>
      </w:r>
    </w:p>
    <w:p>
      <w:pPr>
        <w:pStyle w:val="TextBodyIndent"/>
        <w:ind w:left="1093" w:firstLine="374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3"/>
        </w:numPr>
        <w:rPr>
          <w:b/>
          <w:b/>
          <w:bCs/>
          <w:sz w:val="28"/>
        </w:rPr>
      </w:pPr>
      <w:r>
        <w:rPr>
          <w:b/>
          <w:bCs/>
          <w:sz w:val="28"/>
        </w:rPr>
        <w:t>Вимоги до АСКОЕ Головного оператора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935" w:leader="none"/>
        </w:tabs>
        <w:rPr>
          <w:b/>
          <w:b/>
          <w:bCs/>
          <w:sz w:val="28"/>
        </w:rPr>
      </w:pPr>
      <w:r>
        <w:rPr>
          <w:sz w:val="28"/>
        </w:rPr>
        <w:t>АСКОЕ Головного оператора повинна являти собою сукупність серверів і автоматизованих робочих місць, об’єднаних в єдиний інформаційно-обчислювальний комплекс ДП "Енергоринок".</w:t>
      </w:r>
    </w:p>
    <w:p>
      <w:pPr>
        <w:pStyle w:val="TextBodyIndent"/>
        <w:numPr>
          <w:ilvl w:val="2"/>
          <w:numId w:val="13"/>
        </w:numPr>
        <w:rPr>
          <w:sz w:val="28"/>
        </w:rPr>
      </w:pPr>
      <w:r>
        <w:rPr>
          <w:sz w:val="28"/>
        </w:rPr>
        <w:t>Телекомунікаційний вузол з виділеним модемним пулом для збору, прийому та передачі даних.</w:t>
      </w:r>
    </w:p>
    <w:p>
      <w:pPr>
        <w:pStyle w:val="TextBodyIndent"/>
        <w:numPr>
          <w:ilvl w:val="2"/>
          <w:numId w:val="13"/>
        </w:numPr>
        <w:rPr>
          <w:sz w:val="28"/>
        </w:rPr>
      </w:pPr>
      <w:r>
        <w:rPr>
          <w:sz w:val="28"/>
        </w:rPr>
        <w:t>Операційна система серверів ІОК - LINUX.</w:t>
      </w:r>
    </w:p>
    <w:p>
      <w:pPr>
        <w:pStyle w:val="TextBodyIndent"/>
        <w:numPr>
          <w:ilvl w:val="2"/>
          <w:numId w:val="13"/>
        </w:numPr>
        <w:rPr>
          <w:sz w:val="28"/>
        </w:rPr>
      </w:pPr>
      <w:r>
        <w:rPr>
          <w:sz w:val="28"/>
        </w:rPr>
        <w:t>СКБД ІОК - ORACLE.</w:t>
      </w:r>
    </w:p>
    <w:p>
      <w:pPr>
        <w:pStyle w:val="TextBodyIndent"/>
        <w:numPr>
          <w:ilvl w:val="2"/>
          <w:numId w:val="13"/>
        </w:numPr>
        <w:rPr>
          <w:sz w:val="28"/>
        </w:rPr>
      </w:pPr>
      <w:r>
        <w:rPr>
          <w:sz w:val="28"/>
        </w:rPr>
        <w:t>Інформаційне забезпечення суб’єктів Оптового ринку - WWW-сервер Apache.</w:t>
      </w:r>
    </w:p>
    <w:p>
      <w:pPr>
        <w:pStyle w:val="TextBodyIndent"/>
        <w:numPr>
          <w:ilvl w:val="2"/>
          <w:numId w:val="13"/>
        </w:numPr>
        <w:rPr>
          <w:sz w:val="28"/>
        </w:rPr>
      </w:pPr>
      <w:r>
        <w:rPr>
          <w:sz w:val="28"/>
        </w:rPr>
        <w:t>Операційна система Автоматизованих робочих місць ІОК - WINDOWS.</w:t>
      </w:r>
    </w:p>
    <w:p>
      <w:pPr>
        <w:pStyle w:val="TextBodyIndent"/>
        <w:numPr>
          <w:ilvl w:val="2"/>
          <w:numId w:val="13"/>
        </w:numPr>
        <w:rPr>
          <w:sz w:val="28"/>
        </w:rPr>
      </w:pPr>
      <w:r>
        <w:rPr>
          <w:sz w:val="28"/>
        </w:rPr>
        <w:t>Прикладне програмне забезпечення Автоматизованих робочих місць ІОК для вирішення технологічних завдань.</w:t>
      </w:r>
    </w:p>
    <w:p>
      <w:pPr>
        <w:pStyle w:val="TextBodyIndent"/>
        <w:numPr>
          <w:ilvl w:val="2"/>
          <w:numId w:val="13"/>
        </w:numPr>
        <w:rPr>
          <w:sz w:val="28"/>
        </w:rPr>
      </w:pPr>
      <w:r>
        <w:rPr>
          <w:sz w:val="28"/>
        </w:rPr>
        <w:t>Доступ прикладних програм Головного оператора до БД АСКОЕ суб’єктів Оптового ринку: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244" w:leader="none"/>
        </w:tabs>
        <w:ind w:left="2244" w:hanging="374"/>
        <w:rPr>
          <w:sz w:val="28"/>
        </w:rPr>
      </w:pPr>
      <w:r>
        <w:rPr>
          <w:sz w:val="28"/>
        </w:rPr>
        <w:t>за допомогою уніфікованого реєстру даних (УРД) і уніфікованого протоколу передачі даних вимірювань (УППДВ) - основний засіб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244" w:leader="none"/>
        </w:tabs>
        <w:ind w:left="2244" w:hanging="374"/>
        <w:rPr>
          <w:sz w:val="28"/>
        </w:rPr>
      </w:pPr>
      <w:r>
        <w:rPr>
          <w:sz w:val="28"/>
        </w:rPr>
        <w:t>за допомогою стандартного програмного інтерфейсу СКБД, наприклад OCI (Oracle call interface) для ORACLE, ODBC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244" w:leader="none"/>
        </w:tabs>
        <w:ind w:left="2244" w:hanging="374"/>
        <w:rPr>
          <w:sz w:val="28"/>
        </w:rPr>
      </w:pPr>
      <w:r>
        <w:rPr>
          <w:sz w:val="28"/>
        </w:rPr>
        <w:t>за допомогою стандартної інтерактивної прикладної програми обробки SQL - запитів до СКБД, наприклад: SQL*Plus для ORACLE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Для забезпечення доступу Головного оператора до БД суб’єктів Оптового ринку, Головним оператором повинні бути специфіковані, затверджені і передані УРД і УППДВ суб’єктам Оптового ринку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3"/>
        </w:numPr>
        <w:rPr>
          <w:b/>
          <w:b/>
          <w:bCs/>
          <w:sz w:val="28"/>
        </w:rPr>
      </w:pPr>
      <w:r>
        <w:rPr>
          <w:b/>
          <w:bCs/>
          <w:sz w:val="28"/>
        </w:rPr>
        <w:t>Вимоги до АСКОЕ суб’єкта Оптового ринку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АСКОЕ суб’єкта Оптового ринку створюється ним самостійно на основі технічного завдання узгодженого з Головним оператором та з іншими суб’єктами Оптового ринку, що суміжні з ним за територією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Кожен суб’єкт Оптового ринку, що підписав Договір між членами оптового ринку електричної енергії України, повинен забезпечити можливість передачі в Оптовий ринок даних комерційного обліку електричної енергії, отриманих на основі показів АСКОЕ, у формі і у терміни, відповідно до Правил енергоринку і Інструкції про порядок комерційного обліку електричної енергії. До впровадження АСКОЕ суб’єкту Оптового ринку дозволяється надавати в Оптовий ринок дані, отримані шляхом ручного вводу показів приладів комерційного обліку електричної енергії в БД АСКОЕ. Для передачі даних в Оптовий ринок повинні використовуватися виділені канали зв’язку, в якості резервного шляху передачі даних можуть використовуватися комутовані канали зв’язку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З АСКОЕ суб’єкту Оптового ринку, який підписав Договір між членами оптового ринку електричної енергії України, повинні передаватися до АСКОЕ суміжних суб’єктів такі данні (в межах спільних точок поставок електричної енергії):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1884" w:hanging="374"/>
        <w:rPr>
          <w:sz w:val="28"/>
        </w:rPr>
      </w:pPr>
      <w:r>
        <w:rPr>
          <w:sz w:val="28"/>
        </w:rPr>
        <w:t>повні первинні дані з усіх точок комерційного обліку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1884" w:hanging="374"/>
        <w:rPr>
          <w:sz w:val="28"/>
        </w:rPr>
      </w:pPr>
      <w:r>
        <w:rPr>
          <w:sz w:val="28"/>
        </w:rPr>
        <w:t>повні первинні – оброблені (приведені до меж балансової належності) дані по точках комерційного обліку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1884" w:hanging="374"/>
        <w:rPr>
          <w:sz w:val="28"/>
        </w:rPr>
      </w:pPr>
      <w:r>
        <w:rPr>
          <w:sz w:val="28"/>
        </w:rPr>
        <w:t>звітні величини сальдо-перетоку електричної енергії між суб’єктами Оптового ринку;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Для забезпечення доступу Головного оператора до первинних даних вимірювань, суб’єктом Оптового ринку при утворенні АСКОЕ повинні бути реалізовані УРД і УППДВ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Завантаження даних, номенклатура яких специфікована і затверджена Головним оператором, прикладними програми АСКОЕ суб’єктів Оптового ринку до БД Головного оператора: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884" w:leader="none"/>
        </w:tabs>
        <w:ind w:left="1884" w:hanging="374"/>
        <w:rPr>
          <w:sz w:val="28"/>
        </w:rPr>
      </w:pPr>
      <w:r>
        <w:rPr>
          <w:sz w:val="28"/>
        </w:rPr>
        <w:t>за допомогою стандартного програмного інтерфейсу СКБД Oracle OCI, ODBC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884" w:leader="none"/>
        </w:tabs>
        <w:ind w:left="1884" w:hanging="374"/>
        <w:rPr>
          <w:sz w:val="28"/>
        </w:rPr>
      </w:pPr>
      <w:r>
        <w:rPr>
          <w:sz w:val="28"/>
        </w:rPr>
        <w:t>за допомогою УРД і УППДВ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АСКОЕ об’єктів обліку повинні утворюватися суб’єктами Оптового ринку.</w:t>
      </w:r>
    </w:p>
    <w:p>
      <w:pPr>
        <w:pStyle w:val="TextBodyIndent"/>
        <w:numPr>
          <w:ilvl w:val="2"/>
          <w:numId w:val="13"/>
        </w:numPr>
        <w:tabs>
          <w:tab w:val="clear" w:pos="709"/>
          <w:tab w:val="left" w:pos="2057" w:leader="none"/>
        </w:tabs>
        <w:ind w:left="1496" w:hanging="374"/>
        <w:rPr>
          <w:sz w:val="28"/>
        </w:rPr>
      </w:pPr>
      <w:r>
        <w:rPr>
          <w:sz w:val="28"/>
        </w:rPr>
        <w:t>ПО, які використовуються в АСКОЕ об’єктів обліку, повинні бути внесені в Державний реєстр ЗВТ, що допущені до використання на території України.</w:t>
      </w:r>
    </w:p>
    <w:p>
      <w:pPr>
        <w:pStyle w:val="TextBodyIndent"/>
        <w:numPr>
          <w:ilvl w:val="2"/>
          <w:numId w:val="13"/>
        </w:numPr>
        <w:tabs>
          <w:tab w:val="clear" w:pos="709"/>
          <w:tab w:val="left" w:pos="2057" w:leader="none"/>
        </w:tabs>
        <w:ind w:left="1496" w:hanging="374"/>
        <w:rPr>
          <w:sz w:val="28"/>
        </w:rPr>
      </w:pPr>
      <w:r>
        <w:rPr>
          <w:sz w:val="28"/>
        </w:rPr>
        <w:t>Для передачі інформації двом суб’єктам Оптового ринку, суміжним за територією, повинні використовуватися маршрутизатори даних вимірювань.</w:t>
      </w:r>
    </w:p>
    <w:p>
      <w:pPr>
        <w:pStyle w:val="TextBodyIndent"/>
        <w:numPr>
          <w:ilvl w:val="1"/>
          <w:numId w:val="13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Протоколи обміну інформацією, які функціонують на всіх рівнях АСКОЕ Оптового ринку, повинні бути надані Головному оператору з правом використовувати цю інформацію для виконання робіт з обслуговування і розвитку системи (в т.ч. і для передачі її підпорядкованим організаціям, що залучатимуться до цих робіт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3"/>
        </w:numPr>
        <w:rPr>
          <w:sz w:val="28"/>
        </w:rPr>
      </w:pPr>
      <w:r>
        <w:rPr>
          <w:b/>
          <w:bCs/>
          <w:sz w:val="28"/>
        </w:rPr>
        <w:t>Вимоги до функціональних можливостей АСКОЕ Оптового ринку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  <w:t>АСКОЕ Оптового ринку повинна вирішувати наступні основні завдання: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66" w:leader="none"/>
        </w:tabs>
        <w:ind w:left="1166" w:hanging="374"/>
        <w:rPr>
          <w:sz w:val="28"/>
        </w:rPr>
      </w:pPr>
      <w:r>
        <w:rPr>
          <w:sz w:val="28"/>
        </w:rPr>
        <w:t>Формування еталонного часу в АСКОЕ Оптового ринку і синхронізації часу в пристроях комерційного обліку електричної енергії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66" w:leader="none"/>
        </w:tabs>
        <w:ind w:left="1166" w:hanging="374"/>
        <w:rPr>
          <w:sz w:val="28"/>
        </w:rPr>
      </w:pPr>
      <w:r>
        <w:rPr>
          <w:sz w:val="28"/>
        </w:rPr>
        <w:t>Завчасне отримування і надання в Оптовий ринок у відповідності до Правил енергоринку і вимогам Інструкції про порядок комерційного обліку електричної енергії даних по виробленій, переданій та поставленій електричній енергії для проведення грошових розрахунків з суб’єктами енергоринку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66" w:leader="none"/>
        </w:tabs>
        <w:ind w:left="1166" w:hanging="374"/>
        <w:rPr>
          <w:sz w:val="28"/>
        </w:rPr>
      </w:pPr>
      <w:r>
        <w:rPr>
          <w:sz w:val="28"/>
        </w:rPr>
        <w:t>Верифікацію даних у відповідності з вимогами Концепції побудови автоматизованих систем обліку електричної енергії в умовах енергоринку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66" w:leader="none"/>
        </w:tabs>
        <w:ind w:left="1166" w:hanging="374"/>
        <w:rPr>
          <w:sz w:val="28"/>
        </w:rPr>
      </w:pPr>
      <w:r>
        <w:rPr>
          <w:sz w:val="28"/>
        </w:rPr>
        <w:t>Розподілення, у відповідності з діючими нормативними актами та узгодженими алгоритмами, втрат електричної енергії між суміжними за територією суб’єктами енергоринку, які враховуються при грошових розрахунках за електроенергію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66" w:leader="none"/>
        </w:tabs>
        <w:ind w:left="1166" w:hanging="374"/>
        <w:rPr>
          <w:sz w:val="28"/>
        </w:rPr>
      </w:pPr>
      <w:r>
        <w:rPr>
          <w:sz w:val="28"/>
        </w:rPr>
        <w:t>Формування балансів електричної енергії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66" w:leader="none"/>
        </w:tabs>
        <w:ind w:left="1166" w:hanging="374"/>
        <w:rPr>
          <w:sz w:val="28"/>
        </w:rPr>
      </w:pPr>
      <w:r>
        <w:rPr>
          <w:sz w:val="28"/>
        </w:rPr>
        <w:t>Агрегування і обробка показів пристроїв комерційного обліку електричної енергії в відповідності з правилами агрегування для вирішення спірних питань. Надання цих даних всім зацікавленим суб’єктам Оптового ринку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66" w:leader="none"/>
        </w:tabs>
        <w:ind w:left="1166" w:hanging="374"/>
        <w:rPr>
          <w:sz w:val="28"/>
        </w:rPr>
      </w:pPr>
      <w:r>
        <w:rPr>
          <w:sz w:val="28"/>
        </w:rPr>
        <w:t>Сигналізування про несправності в АСКОЕ Оптового ринку чи неможливість отримання даних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66" w:leader="none"/>
        </w:tabs>
        <w:ind w:left="1166" w:hanging="374"/>
        <w:rPr>
          <w:sz w:val="28"/>
        </w:rPr>
      </w:pPr>
      <w:r>
        <w:rPr>
          <w:sz w:val="28"/>
        </w:rPr>
        <w:t>Відновлення втрачених даних комерційного обліку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66" w:leader="none"/>
        </w:tabs>
        <w:ind w:left="1166" w:hanging="374"/>
        <w:rPr>
          <w:sz w:val="28"/>
        </w:rPr>
      </w:pPr>
      <w:r>
        <w:rPr>
          <w:sz w:val="28"/>
        </w:rPr>
        <w:t>Забезпечення доступу суб’єктів енергоринку до інформації, що формується безпосередньо пристроями комерційного обліку електричної енергії в кожній точці комерційного обліку, яка використовується для грошових розрахунків з цими суб’єктами енергоринку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1166" w:leader="none"/>
        </w:tabs>
        <w:ind w:left="1166" w:hanging="374"/>
        <w:rPr>
          <w:sz w:val="28"/>
        </w:rPr>
      </w:pPr>
      <w:r>
        <w:rPr>
          <w:sz w:val="28"/>
        </w:rPr>
        <w:t>Перевірка (аудит) даних та їх змін, що надаються суб’єктами енергоринку.</w:t>
      </w:r>
    </w:p>
    <w:p>
      <w:pPr>
        <w:pStyle w:val="TextBodyIndent"/>
        <w:ind w:left="1309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3"/>
        </w:numPr>
        <w:rPr>
          <w:b/>
          <w:b/>
          <w:bCs/>
          <w:sz w:val="28"/>
        </w:rPr>
      </w:pPr>
      <w:r>
        <w:rPr>
          <w:b/>
          <w:bCs/>
          <w:sz w:val="28"/>
        </w:rPr>
        <w:t>Вимоги до функціональних можливостей АСКОЕ Головного оператора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  <w:t>ІОК ДП "Енергоринок" повинен забезпечувати: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прийом (імпорт) звітних даних комерційного обліку електричної енергії від суб’єктів Оптового ринку, первинних даних та формування баз даних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розрахунок втрат електричної енергії на основі узгоджених алгоритмів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розрахунок балансів електричної енергії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агрегування даних у відповідності до узгоджених правил агрегування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аналіз даних, виявлення помилок і невідповідностей даних, в т.ч. отримання даних безпосередньо з ПБД ПО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корегування даних відповідно узгодженої процедури і формування бази даних "Скореговані (розрахункові) дані"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експорт скорегованих даних в програмний комплекс розрахунку платежів за електроенергію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формування звітів по кожній з операцій, яка виконується.</w:t>
      </w:r>
    </w:p>
    <w:p>
      <w:pPr>
        <w:pStyle w:val="TextBodyIndent"/>
        <w:ind w:left="1309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3"/>
        </w:numPr>
        <w:rPr>
          <w:b/>
          <w:b/>
          <w:bCs/>
          <w:sz w:val="28"/>
        </w:rPr>
      </w:pPr>
      <w:r>
        <w:rPr>
          <w:b/>
          <w:bCs/>
          <w:sz w:val="28"/>
        </w:rPr>
        <w:t>Вимоги до функціональних можливостей АСКОЕ суб’єкта Оптового ринку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  <w:t>АСКОЕ суб’єкта Оптового ринку повинна забезпечувати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збір інформації з ПО, встановлених в точках купівлі/продажу електричної енергії Оптового ринку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формування БД показів ПО, номенклатура яких специфікована і затверджена Головним оператором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доступ прикладних програм Головного оператора і суміжних суб’єктів Оптового ринку к даним у БД АСКОЕ і безпосередньо к ПБД ПО використовуючи УППДВ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виконання верифікації даних вимірювань в відповідності до процедури верифікації, затвердженої Головним оператором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розрахунок сальдо-перетоків електричної енергії в точках комерційного обліку електричної енергії, узгодження їх із суміжними суб’єктами Оптового ринку і передачу в БД Головного опера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683" w:leader="none"/>
        </w:tabs>
        <w:rPr>
          <w:sz w:val="28"/>
        </w:rPr>
      </w:pPr>
      <w:r>
        <w:rPr>
          <w:sz w:val="28"/>
        </w:rPr>
        <w:t>синхронізацію часу в ПО у відповідності з вимогами Концепції побудови автоматизованих систем обліку електричної енергії у умовах енергоринку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3"/>
        </w:numPr>
        <w:rPr>
          <w:b/>
          <w:b/>
          <w:bCs/>
          <w:sz w:val="28"/>
        </w:rPr>
      </w:pPr>
      <w:r>
        <w:rPr>
          <w:b/>
          <w:bCs/>
          <w:sz w:val="28"/>
        </w:rPr>
        <w:t>Забезпечення синхронності вимірювань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Для забезпечення синхронності вимірювань у відповідності з вимогами Концепції побудови автоматизованих систем обліку електричної енергії в умовах енергоринку у всіх точках купівлі/продажу електричної енергії Оптового ринку Головним оператором повинна бути створена атестована по метрології, доступна всім суб’єктам Оптового ринку система еталонного часу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Система еталонного часу Оптового ринку повинна створюватися на основі єдиного джерела еталонного часу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В АСКОЕ суб’єктів Оптового ринку повинні функціонувати підсистеми еталонного часу в ПО на основі показів ДЕЧ.</w:t>
      </w:r>
    </w:p>
    <w:p>
      <w:pPr>
        <w:pStyle w:val="TextBodyIndent"/>
        <w:numPr>
          <w:ilvl w:val="1"/>
          <w:numId w:val="13"/>
        </w:numPr>
        <w:rPr>
          <w:sz w:val="28"/>
        </w:rPr>
      </w:pPr>
      <w:r>
        <w:rPr>
          <w:sz w:val="28"/>
        </w:rPr>
        <w:t>Система синхронізації часу Оптового ринку повинна забезпечувати синхронний перехід всіх ПО, встановлених в точках купівлі/продажу електричної енергії Оптового ринку на зимовий/літній час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561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Верифікація даних вимірювань</w:t>
      </w:r>
    </w:p>
    <w:p>
      <w:pPr>
        <w:pStyle w:val="TextBodyIndent"/>
        <w:ind w:firstLine="374"/>
        <w:rPr>
          <w:sz w:val="28"/>
        </w:rPr>
      </w:pPr>
      <w:r>
        <w:rPr>
          <w:sz w:val="28"/>
        </w:rPr>
        <w:t>З метою узгодження звітних величин сальдо-перетоків між суміжними суб’єктами Оптового ринку Головним оператором повинна бути розроблена, затверджена і передана суб’єктам Оптового ринку процедура верифікації даних вимірювань у відповідності з вимогами Концепції побудови автоматизованих систем обліку електричної енергії в умовах енергоринку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1.1.%3"/>
      <w:lvlJc w:val="left"/>
      <w:pPr>
        <w:tabs>
          <w:tab w:val="num" w:pos="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90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68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789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2509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5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430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2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38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09"/>
        </w:tabs>
        <w:ind w:left="5029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68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789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2509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5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430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2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38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09"/>
        </w:tabs>
        <w:ind w:left="5029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68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68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1.1.%3"/>
      <w:lvlJc w:val="left"/>
      <w:pPr>
        <w:tabs>
          <w:tab w:val="num" w:pos="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90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spacing w:val="0"/>
      <w:w w:val="90"/>
      <w:kern w:val="0"/>
      <w:position w:val="0"/>
      <w:sz w:val="24"/>
      <w:sz w:val="24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spacing w:val="0"/>
      <w:w w:val="90"/>
      <w:kern w:val="0"/>
      <w:position w:val="0"/>
      <w:sz w:val="24"/>
      <w:sz w:val="24"/>
      <w:vertAlign w:val="baseline"/>
    </w:rPr>
  </w:style>
  <w:style w:type="character" w:styleId="WW8Num20z3">
    <w:name w:val="WW8Num20z3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2"/>
    <w:basedOn w:val="Normal"/>
    <w:qFormat/>
    <w:pPr>
      <w:jc w:val="center"/>
    </w:pPr>
    <w:rPr>
      <w:b/>
      <w:bCs/>
      <w:u w:val="single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3:03:00Z</dcterms:created>
  <dc:creator>01-84ER</dc:creator>
  <dc:description/>
  <dc:language>en-US</dc:language>
  <cp:lastModifiedBy>Krasnikov</cp:lastModifiedBy>
  <cp:lastPrinted>2003-01-21T15:33:00Z</cp:lastPrinted>
  <dcterms:modified xsi:type="dcterms:W3CDTF">2003-02-07T13:03:00Z</dcterms:modified>
  <cp:revision>2</cp:revision>
  <dc:subject/>
  <dc:title>Автоматична система комерційного обліку</dc:title>
</cp:coreProperties>
</file>