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даток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Протоколу засідання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Е від 17.10.2002р. №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даток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Протоколу засідання Ра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РЕ від 17.10.2002р.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труктурна схема побудови АСКОЕ ОРЕ України</w:t>
      </w:r>
      <w:r>
        <w:rPr>
          <w:lang w:val="ru-RU"/>
        </w:rPr>
        <w:t xml:space="preserve"> </w:t>
      </w:r>
      <w:r>
        <w:rPr/>
        <w:t>і обміну даними комерційного обліку між суб’єктами ОРЕ</w:t>
      </w:r>
    </w:p>
    <w:p>
      <w:pPr>
        <w:pStyle w:val="Heading3"/>
        <w:rPr/>
      </w:pPr>
      <w:r>
        <w:rPr/>
        <w:t>та Головним Оператором.</w:t>
      </w:r>
    </w:p>
    <w:p>
      <w:pPr>
        <w:pStyle w:val="Heading4"/>
        <w:ind w:left="-900" w:hanging="0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Центральний рівен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3293745" cy="797560"/>
                <wp:effectExtent l="15240" t="14605" r="14605" b="15240"/>
                <wp:wrapTight wrapText="bothSides">
                  <wp:wrapPolygon edited="0">
                    <wp:start x="-2" y="2528"/>
                    <wp:lineTo x="-2" y="2542"/>
                    <wp:lineTo x="-2" y="2096"/>
                    <wp:lineTo x="115" y="1657"/>
                    <wp:lineTo x="338" y="1271"/>
                    <wp:lineTo x="561" y="885"/>
                    <wp:lineTo x="882" y="564"/>
                    <wp:lineTo x="1268" y="341"/>
                    <wp:lineTo x="1654" y="117"/>
                    <wp:lineTo x="2092" y="0"/>
                    <wp:lineTo x="2538" y="0"/>
                    <wp:lineTo x="19058" y="0"/>
                    <wp:lineTo x="19062" y="0"/>
                    <wp:lineTo x="19508" y="0"/>
                    <wp:lineTo x="19946" y="117"/>
                    <wp:lineTo x="20332" y="341"/>
                    <wp:lineTo x="20718" y="564"/>
                    <wp:lineTo x="21039" y="885"/>
                    <wp:lineTo x="21262" y="1271"/>
                    <wp:lineTo x="21485" y="1657"/>
                    <wp:lineTo x="21602" y="2096"/>
                    <wp:lineTo x="21602" y="2542"/>
                    <wp:lineTo x="21602" y="2542"/>
                    <wp:lineTo x="21602" y="19072"/>
                    <wp:lineTo x="21602" y="19075"/>
                    <wp:lineTo x="21602" y="19521"/>
                    <wp:lineTo x="21485" y="19960"/>
                    <wp:lineTo x="21262" y="20346"/>
                    <wp:lineTo x="21039" y="20733"/>
                    <wp:lineTo x="20718" y="21054"/>
                    <wp:lineTo x="20332" y="21277"/>
                    <wp:lineTo x="19946" y="21500"/>
                    <wp:lineTo x="19508" y="21617"/>
                    <wp:lineTo x="19062" y="21617"/>
                    <wp:lineTo x="2538" y="21617"/>
                    <wp:lineTo x="2538" y="21617"/>
                    <wp:lineTo x="2092" y="21617"/>
                    <wp:lineTo x="1654" y="21500"/>
                    <wp:lineTo x="1268" y="21277"/>
                    <wp:lineTo x="882" y="21054"/>
                    <wp:lineTo x="561" y="20733"/>
                    <wp:lineTo x="338" y="20346"/>
                    <wp:lineTo x="115" y="19960"/>
                    <wp:lineTo x="-2" y="19521"/>
                    <wp:lineTo x="-2" y="19075"/>
                    <wp:lineTo x="-2" y="252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79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оловного оператора ОРЕ Украї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3pt;width:259.3pt;height:6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оловного оператора ОРЕ Україн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1371600" cy="457200"/>
                <wp:effectExtent l="1633855" t="5080" r="196215" b="756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4600" y="5400"/>
                              </a:lnTo>
                              <a:lnTo>
                                <a:pt x="24600" y="42210"/>
                              </a:lnTo>
                              <a:lnTo>
                                <a:pt x="-25110" y="554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дача даних по виділених канал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51pt;margin-top:5.1pt;width:107.95pt;height:35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дача даних по виділених канала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0" cy="11430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pt" to="225pt,93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914400" cy="194310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107.95pt,156.25pt" stroked="t" o:allowincell="f" style="position:absolute;flip:y">
                <v:stroke color="black" weight="284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6057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12.75pt" to="483.35pt,12.75pt" stroked="t" o:allowincell="f" style="position:absolute;mso-position-horizontal:center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1257300" cy="1828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386.95pt,147.25pt" stroked="t" o:allowincell="f" style="position:absolute;flip:xy">
                <v:stroke color="black" weight="284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-1080" w:hanging="0"/>
        <w:rPr/>
      </w:pPr>
      <w:r>
        <w:rPr/>
        <w:t xml:space="preserve">   </w:t>
      </w:r>
      <w:r>
        <w:rPr/>
        <w:t xml:space="preserve">Регіональний </w:t>
      </w:r>
    </w:p>
    <w:p>
      <w:pPr>
        <w:pStyle w:val="Heading5"/>
        <w:ind w:left="-1080" w:hanging="0"/>
        <w:rPr/>
      </w:pPr>
      <w:r>
        <w:rPr/>
        <w:t xml:space="preserve">   </w:t>
      </w:r>
      <w:r>
        <w:rPr/>
        <w:t>рівень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5945</wp:posOffset>
                </wp:positionH>
                <wp:positionV relativeFrom="paragraph">
                  <wp:posOffset>139065</wp:posOffset>
                </wp:positionV>
                <wp:extent cx="11518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езервний засіб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95pt;mso-position-vertical-relative:text;margin-left:-4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/>
                        <w:t xml:space="preserve">Резервний засіб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685800" cy="800100"/>
                <wp:effectExtent l="3810" t="3175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44.95pt,64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1548130" cy="101409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014120"/>
                        </a:xfrm>
                        <a:prstGeom prst="roundRect">
                          <a:avLst>
                            <a:gd name="adj" fmla="val 2391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хнологічна мережа передачі дан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CP/I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.9pt;width:121.85pt;height:7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хнологічна мережа передачі дани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CP/IP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1143000" cy="6946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ереж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4.75pt;width:89.9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ереж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635</wp:posOffset>
                </wp:positionV>
                <wp:extent cx="1143000" cy="6946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ереж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0.05pt;width:89.9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ереж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n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33655</wp:posOffset>
                </wp:positionV>
                <wp:extent cx="685800" cy="1943100"/>
                <wp:effectExtent l="15875" t="0" r="158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.65pt" to="320.2pt,155.6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7510</wp:posOffset>
                </wp:positionH>
                <wp:positionV relativeFrom="paragraph">
                  <wp:posOffset>40640</wp:posOffset>
                </wp:positionV>
                <wp:extent cx="725170" cy="1974850"/>
                <wp:effectExtent l="10795" t="0" r="1143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5040" cy="197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3.2pt" to="188.35pt,158.6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685800" cy="14859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5pt" to="80.95pt,129.5pt" stroked="t" o:allowincell="f" style="position:absolute;flip:xy">
                <v:stroke color="black" weight="284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0125</wp:posOffset>
                </wp:positionH>
                <wp:positionV relativeFrom="paragraph">
                  <wp:posOffset>44450</wp:posOffset>
                </wp:positionV>
                <wp:extent cx="219075" cy="1590675"/>
                <wp:effectExtent l="31115" t="635" r="311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3.5pt" to="395.95pt,128.7pt" stroked="t" o:allowincell="f" style="position:absolute;flip:y">
                <v:stroke color="black" weight="284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1555</wp:posOffset>
                </wp:positionH>
                <wp:positionV relativeFrom="paragraph">
                  <wp:posOffset>635</wp:posOffset>
                </wp:positionV>
                <wp:extent cx="1151890" cy="466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Основний засіб передачі да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05pt;mso-position-vertical-relative:text;margin-left:179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Основний засіб передачі дан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0" cy="10287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25pt,89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46355</wp:posOffset>
                </wp:positionV>
                <wp:extent cx="80899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езервний засіб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.65pt;mso-position-vertical-relative:text;margin-left:233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/>
                        <w:t xml:space="preserve">Резервний засіб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0" cy="6858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pt" to="279pt,66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67945</wp:posOffset>
                </wp:positionV>
                <wp:extent cx="1806575" cy="97028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970200"/>
                        </a:xfrm>
                        <a:prstGeom prst="roundRect">
                          <a:avLst>
                            <a:gd name="adj" fmla="val 178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 суб’єкту 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5pt;margin-top:5.35pt;width:142.2pt;height: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 суб’єкту ОР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1806575" cy="97028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970200"/>
                        </a:xfrm>
                        <a:prstGeom prst="roundRect">
                          <a:avLst>
                            <a:gd name="adj" fmla="val 178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 суб’єкту 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5.35pt;width:142.2pt;height: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 суб’єкту ОР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18288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pt" to="305.95pt,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18288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pt" to="305.95pt,11.2pt" stroked="t" o:allowincell="f" style="position:absolute;flip:x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-8255</wp:posOffset>
                </wp:positionV>
                <wp:extent cx="2628900" cy="1257300"/>
                <wp:effectExtent l="0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5pt" to="368.95pt,98.3pt" stroked="t" o:allowincell="f" style="position:absolute;flip:x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228600" cy="1714500"/>
                <wp:effectExtent l="31750" t="635" r="317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5pt" to="107.95pt,146.3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7675</wp:posOffset>
                </wp:positionH>
                <wp:positionV relativeFrom="paragraph">
                  <wp:posOffset>144145</wp:posOffset>
                </wp:positionV>
                <wp:extent cx="228600" cy="1714500"/>
                <wp:effectExtent l="31750" t="635" r="317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1.35pt" to="353.2pt,146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3335</wp:posOffset>
                </wp:positionV>
                <wp:extent cx="457200" cy="972820"/>
                <wp:effectExtent l="2540" t="63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.05pt" to="80.95pt,75.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-13335</wp:posOffset>
                </wp:positionV>
                <wp:extent cx="342900" cy="972820"/>
                <wp:effectExtent l="12065" t="635" r="120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.05pt" to="161.95pt,75.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158115</wp:posOffset>
                </wp:positionV>
                <wp:extent cx="60579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2.45pt" to="472.3pt,12.4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13335</wp:posOffset>
                </wp:positionV>
                <wp:extent cx="457200" cy="972820"/>
                <wp:effectExtent l="2540" t="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05pt" to="323.95pt,75.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-13335</wp:posOffset>
                </wp:positionV>
                <wp:extent cx="342900" cy="972820"/>
                <wp:effectExtent l="12065" t="635" r="120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7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.05pt" to="404.95pt,75.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-183515</wp:posOffset>
                </wp:positionV>
                <wp:extent cx="2971800" cy="114300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4.45pt" to="305.95pt,75.5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-69215</wp:posOffset>
                </wp:positionV>
                <wp:extent cx="1600200" cy="10287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5.45pt" to="305.95pt,75.5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-69215</wp:posOffset>
                </wp:positionV>
                <wp:extent cx="1143000" cy="102870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5.45pt" to="251.95pt,75.5pt" stroked="t" o:allowincell="f" style="position:absolute;flip:x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900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Локальний </w:t>
      </w:r>
    </w:p>
    <w:p>
      <w:pPr>
        <w:pStyle w:val="Heading4"/>
        <w:ind w:hanging="900"/>
        <w:rPr/>
      </w:pPr>
      <w:r>
        <w:rPr>
          <w:sz w:val="28"/>
        </w:rPr>
        <w:t>рівень</w:t>
      </w:r>
      <w:r>
        <w:rPr>
          <w:sz w:val="20"/>
          <w:lang w:val="ru-RU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258445</wp:posOffset>
                </wp:positionV>
                <wp:extent cx="1257300" cy="58039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 енергооб’єкту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5pt;margin-top:20.35pt;width:98.9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 енергооб’єкту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3225</wp:posOffset>
                </wp:positionH>
                <wp:positionV relativeFrom="paragraph">
                  <wp:posOffset>258445</wp:posOffset>
                </wp:positionV>
                <wp:extent cx="1257300" cy="5803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 енергооб’єкту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75pt;margin-top:20.35pt;width:98.9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 енергооб’єкту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8675</wp:posOffset>
                </wp:positionH>
                <wp:positionV relativeFrom="paragraph">
                  <wp:posOffset>258445</wp:posOffset>
                </wp:positionV>
                <wp:extent cx="1714500" cy="9144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тачальник за нерегульованим тариф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25pt;margin-top:20.3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стачальник за нерегульованим тариф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8250</wp:posOffset>
                </wp:positionH>
                <wp:positionV relativeFrom="paragraph">
                  <wp:posOffset>982345</wp:posOffset>
                </wp:positionV>
                <wp:extent cx="1485900" cy="5715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ожива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pt;margin-top:77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оживач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258445</wp:posOffset>
                </wp:positionV>
                <wp:extent cx="1600200" cy="9144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тачальник за нерегульованим тариф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20.3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стачальник за нерегульованим тариф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2750</wp:posOffset>
                </wp:positionH>
                <wp:positionV relativeFrom="paragraph">
                  <wp:posOffset>982345</wp:posOffset>
                </wp:positionV>
                <wp:extent cx="1485900" cy="5715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ожива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5pt;margin-top:77.3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СК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оживач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u w:val="single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0:11:00Z</dcterms:created>
  <dc:creator>Дмитрий Мордвинов</dc:creator>
  <dc:description/>
  <dc:language>en-US</dc:language>
  <cp:lastModifiedBy>proskurjakov</cp:lastModifiedBy>
  <cp:lastPrinted>2002-10-02T15:05:00Z</cp:lastPrinted>
  <dcterms:modified xsi:type="dcterms:W3CDTF">2002-10-24T06:21:00Z</dcterms:modified>
  <cp:revision>8</cp:revision>
  <dc:subject/>
  <dc:title>Структурна схема побудови АСКОЕ ОРЕ України</dc:title>
</cp:coreProperties>
</file>