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0080" w:hanging="0"/>
        <w:rPr>
          <w:lang w:val="ru-RU"/>
        </w:rPr>
      </w:pPr>
      <w:r>
        <w:rPr/>
        <w:t xml:space="preserve">Додаток №1 </w:t>
      </w:r>
    </w:p>
    <w:p>
      <w:pPr>
        <w:pStyle w:val="Normal"/>
        <w:ind w:left="10080" w:hanging="0"/>
        <w:rPr>
          <w:sz w:val="28"/>
          <w:lang w:val="uk-UA"/>
        </w:rPr>
      </w:pPr>
      <w:r>
        <w:rPr>
          <w:sz w:val="28"/>
          <w:lang w:val="uk-UA"/>
        </w:rPr>
        <w:t xml:space="preserve">до Протоколу засідання Ради </w:t>
      </w:r>
    </w:p>
    <w:p>
      <w:pPr>
        <w:pStyle w:val="Normal"/>
        <w:ind w:left="10080" w:hanging="0"/>
        <w:rPr>
          <w:sz w:val="28"/>
          <w:lang w:val="uk-UA"/>
        </w:rPr>
      </w:pPr>
      <w:r>
        <w:rPr>
          <w:sz w:val="28"/>
          <w:lang w:val="uk-UA"/>
        </w:rPr>
        <w:t>ОРЕ від 30.01.2003р. №26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1008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left="-540" w:firstLine="540"/>
        <w:rPr/>
      </w:pPr>
      <w:r>
        <w:rPr>
          <w:b/>
          <w:bCs/>
          <w:sz w:val="32"/>
        </w:rPr>
        <w:t>Програма</w:t>
      </w:r>
      <w:r>
        <w:rPr>
          <w:b/>
          <w:bCs/>
        </w:rPr>
        <w:t xml:space="preserve"> </w:t>
        <w:br/>
        <w:t>послідовного впровадження АСКОЕ ОРЕ України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7"/>
        <w:gridCol w:w="5580"/>
        <w:gridCol w:w="2781"/>
        <w:gridCol w:w="2079"/>
        <w:gridCol w:w="176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етап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заході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ец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Орієнтовна вартіст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без ПДВ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>тис. грн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42"/>
        <w:gridCol w:w="12"/>
        <w:gridCol w:w="5549"/>
        <w:gridCol w:w="14"/>
        <w:gridCol w:w="7"/>
        <w:gridCol w:w="2741"/>
        <w:gridCol w:w="14"/>
        <w:gridCol w:w="2099"/>
        <w:gridCol w:w="180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рганізаційні заходи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ка та затвердження Технічних вимог до АСКОЕ ОР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Ради ОРЕ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 2002р.-січень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ворення тендерного комітету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"Енерго</w:t>
              <w:softHyphen/>
              <w:t>ринок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Створення АСКОЕ Головного Опера</w:t>
              <w:softHyphen/>
              <w:t xml:space="preserve">тора </w:t>
            </w:r>
            <w:r>
              <w:rPr>
                <w:b/>
                <w:bCs/>
                <w:i/>
                <w:iCs/>
                <w:sz w:val="28"/>
                <w:lang w:val="uk-UA"/>
              </w:rPr>
              <w:t>(центральний рівень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АСКОЕ в частині збору, збері</w:t>
              <w:softHyphen/>
              <w:t>гання та первинної обробки даних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ендерн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Ради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годження тендерної документації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-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тендеру по визначенню розробника на створення АСКОЕ в частині збору, зберігання та первинної обробки даних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дерний коміте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-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ня рішення тендерного комітету щодо визначення розробн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дання договору щодо створення АСКОЕ в частині збору, зберігання та первинної обробки да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, ДП “Енерго</w:t>
              <w:softHyphen/>
              <w:t>ринок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сновного та резервного серверів комерційного облі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 xml:space="preserve">ринок”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30 </w:t>
            </w:r>
          </w:p>
        </w:tc>
      </w:tr>
      <w:tr>
        <w:trPr>
          <w:trHeight w:val="2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іншого мережевого обладн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>
          <w:trHeight w:val="104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 ліцензій для СКБД “Oracle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 </w:t>
            </w:r>
          </w:p>
        </w:tc>
      </w:tr>
      <w:tr>
        <w:trPr>
          <w:trHeight w:val="11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аляція, конфігурування операційної системи та СКБД  на серверах комерційного облі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-квіт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ка програмного забезпечення для збору, зберігання та первинної обробки да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догово</w:t>
              <w:softHyphen/>
              <w:t>ром, ІІ,ІІІ квартал 2003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0 </w:t>
            </w:r>
          </w:p>
        </w:tc>
      </w:tr>
      <w:tr>
        <w:trPr>
          <w:trHeight w:val="15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АСКОЕ в частині збору, зберігання та первинної обробки даних (дослідна експлуатація, промислова експлуатація) з підключенням існуючої АСКОЕ суб’єкту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, ДП “Енерго</w:t>
              <w:softHyphen/>
              <w:t>ринок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догово</w:t>
              <w:softHyphen/>
              <w:t>ром, ІІІ, ІV квар</w:t>
              <w:softHyphen/>
              <w:t>та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ення АСКОЕ  в частині організації зв’язку між Головним Оператором та суб’єктами ОРЕ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ендерної документації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Ради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годження тендерної документації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  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тендеру по визначенню розробника на створення АСКОЕ в частині організації зв’язку між Головним Оператором та суб’єктами ОР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дерний коміте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ня рішення тендерного комітету щодо визначення розробн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дання договору щодо створення АСКОЕ в частині організації зв’язку між Головним Оператором та суб’єктами ОРЕ</w:t>
            </w:r>
          </w:p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, 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2003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основного та резервного апаратного маршрутизатору, їх конфігурування відповідно до обраної технології організації зв’язку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50 </w:t>
            </w:r>
          </w:p>
        </w:tc>
      </w:tr>
      <w:tr>
        <w:trPr>
          <w:trHeight w:val="9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ширення модемного пулу</w:t>
            </w:r>
          </w:p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5 </w:t>
            </w:r>
          </w:p>
        </w:tc>
      </w:tr>
      <w:tr>
        <w:trPr>
          <w:trHeight w:val="9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іншого мережевого обладн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інформацій</w:t>
              <w:softHyphen/>
              <w:t>ного обміну по каналах зв’язку  відповідно обраної технології між суб’єктами ОРЕ та Головним Оператором (дослідна та промислова експлуатація)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, 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договору грудень 2003р, І квартал 200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одно</w:t>
              <w:softHyphen/>
              <w:t xml:space="preserve">разово, 7,5 щомісячно 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ідовне підклю</w:t>
              <w:softHyphen/>
              <w:t>чення суб’єктів ОРЕ до комуніка</w:t>
              <w:softHyphen/>
              <w:t>ційного вузлу Головного Оператора за допомогою кана</w:t>
              <w:softHyphen/>
              <w:t>лів зв’язку, збір, зберігання, обробка інформації комер</w:t>
              <w:softHyphen/>
              <w:t>ційного обліку за допомогою впровадженого обладнання, математичного забезпечення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, суб’єкти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ершого півріччя 200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 одно</w:t>
              <w:softHyphen/>
              <w:t>разов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 щомі</w:t>
              <w:softHyphen/>
              <w:t xml:space="preserve">сячно 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ворення АСКОЕ  в частині прикладного програмного забезпеч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ендерн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Ради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годження тендерної документації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  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тендеру по визначенню розробника щодо  створення АСКОЕ  в частині прикладного програмного забезпечення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ндерний коміте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-листопад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ня рішення тендерного комітету щодо визначення розробн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дання договору щодо створення АСКОЕ в частині розробки прикладного програмного забезпеч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, 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  200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ка прикладного програмного забезпечення АСКО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догово</w:t>
              <w:softHyphen/>
              <w:t>ром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півріччя 2004 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 </w:t>
            </w:r>
          </w:p>
        </w:tc>
      </w:tr>
      <w:tr>
        <w:trPr>
          <w:trHeight w:val="220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ження прикладного програмного забезпечення АСКОЕ (дослідна експлу</w:t>
              <w:softHyphen/>
              <w:t>атація, модернізація програм</w:t>
              <w:softHyphen/>
              <w:t>ного забезпечення, промислова експлуатація)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*, 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догово</w:t>
              <w:softHyphen/>
              <w:t>ром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півріччя 200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ровад</w:t>
              <w:softHyphen/>
              <w:t>ження АСКОЕ Головного Оператора у промислову експлуата</w:t>
              <w:softHyphen/>
              <w:t>цію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ристання впровадженої АСКОЕ ОРЕ для виконання функцій Головного Оператора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, суб’єкти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 півріччя 2004р, І півріччя 200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обудова  АСКОЕ Суб’єктів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( регіональ</w:t>
              <w:softHyphen/>
              <w:t>ний, локальний рівень</w:t>
            </w:r>
            <w:r>
              <w:rPr>
                <w:b/>
                <w:bCs/>
                <w:sz w:val="28"/>
                <w:lang w:val="uk-UA"/>
              </w:rPr>
              <w:t>).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значення джерел фінансування та обсягів коштів (інвестиційна складова...), проведення тендерів на визначення спеціалізованих організацій, укладання договорів на виконання робіт,  створення  АСКОЕ, впровадження в дослідну експлуатацію. 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КРЕ, Суб’єкти ОРЕ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термінів інвестицій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та з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ами робіт Суб’єктів ОР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е пізніше-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1.12.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  <w:lang w:val="uk-UA"/>
              </w:rPr>
              <w:t>р.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ступ Головного Оператора до Асоціації користувачів DLMS-COSEM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звернення до Асоціації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"Енерго</w:t>
              <w:softHyphen/>
              <w:t>ринок"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-черве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3 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озробка нових необхідних нормативних документів та внесення змін до діючих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ка та затвердження типового Положення про Оператора системи комерційного обліку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Ради ОРЕ, Рада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кварта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8"/>
                <w:lang w:val="uk-UA"/>
              </w:rPr>
              <w:t>внесення змін до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Інструкції про порядок комерційного обліку е/е (ІКО), Положення про Головного Оператора..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і групи Ради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ІІ,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ідготовка персоналу, задіяного в створенні, супроводженні та експлуатації АСКОЕ ОРЕ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семінару щодо реалізації програми впровадження АСКОЕ ОР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І -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ння персоналу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І -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ка інструктивних документів щодо впровадження АСКОЕ ОРЕ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І -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твердження “Положення про оперативні взаємовідносини між Головним Гператором та суб’єктами ОРЕ”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готовка проекту Полож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 “Енерго</w:t>
              <w:softHyphen/>
              <w:t>ринок”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д проекту Положення на робочій групі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д проекту Положення суб’єктами  ОРЕ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твердження Положення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а ОР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Орієнтовна загальна вартість одноразових витрат  2000 тис.грн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Орієнтовна загальна вартість щомісячних витрат 135 тис. грн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pBdr>
          <w:bottom w:val="single" w:sz="12" w:space="1" w:color="000000"/>
        </w:pBdr>
        <w:rPr/>
      </w:pPr>
      <w:r>
        <w:rPr/>
      </w:r>
    </w:p>
    <w:p>
      <w:pPr>
        <w:pStyle w:val="2"/>
        <w:rPr/>
      </w:pPr>
      <w:r>
        <w:rPr/>
        <w:t>* Розробник – спеціалізована організація будь якої форми власності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Керівник Робочої групи Ради ОРЕ</w:t>
        <w:tab/>
        <w:tab/>
        <w:tab/>
        <w:tab/>
        <w:tab/>
        <w:tab/>
        <w:tab/>
        <w:tab/>
        <w:tab/>
        <w:t>Пересунько В.І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рієнтовний графік фінансування щодо Програми послідовного впровадження </w:t>
      </w:r>
      <w:r>
        <w:rPr>
          <w:b/>
          <w:bCs/>
          <w:sz w:val="28"/>
        </w:rPr>
        <w:t>АСКОЕ ОРЕ України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3 р.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4 р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к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 тис. гр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к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5 тис. грн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 к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 тис. гр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 к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 тис. грн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 к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75 тис. гр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 к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 тис. гр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сього на 2003 р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bCs/>
                <w:lang w:val="uk-UA" w:eastAsia="en-US"/>
              </w:rPr>
              <w:instrText xml:space="preserve"> =SUM(b2:b5) </w:instrText>
            </w:r>
            <w:r>
              <w:rPr>
                <w:b/>
                <w:bCs/>
                <w:sz w:val="28"/>
                <w:lang w:val="uk-UA" w:eastAsia="en-US"/>
              </w:rPr>
            </w:r>
            <w:r>
              <w:rPr>
                <w:sz w:val="28"/>
                <w:b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8"/>
                <w:lang w:val="uk-UA" w:eastAsia="en-US"/>
              </w:rPr>
              <w:t>837</w:t>
            </w:r>
            <w:r>
              <w:rPr>
                <w:b/>
                <w:bCs/>
                <w:sz w:val="28"/>
                <w:lang w:val="uk-UA" w:eastAsia="en-US"/>
              </w:rPr>
            </w:r>
            <w:r>
              <w:rPr>
                <w:sz w:val="28"/>
                <w:b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8"/>
                <w:lang w:val="uk-UA"/>
              </w:rPr>
              <w:t xml:space="preserve"> тис. гр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uk-UA"/>
              </w:rPr>
              <w:t>Всього на 2004 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bCs/>
                <w:lang w:val="en-US" w:eastAsia="en-US"/>
              </w:rPr>
              <w:instrText xml:space="preserve"> =d2+d3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1115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тис. грн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uk-UA"/>
              </w:rPr>
              <w:t>Орієнтовна загальна вартість одноразових витрат  2000 тис.грн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рієнтовна загальна вартість щомісячних витрат 13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jc w:val="both"/>
      <w:outlineLvl w:val="0"/>
    </w:pPr>
    <w:rPr>
      <w:color w:val="000000"/>
      <w:sz w:val="3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0"/>
      <w:jc w:val="both"/>
      <w:outlineLvl w:val="1"/>
    </w:pPr>
    <w:rPr>
      <w:color w:val="000000"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0" w:hanging="0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080" w:hanging="0"/>
      <w:outlineLvl w:val="5"/>
    </w:pPr>
    <w:rPr>
      <w:rFonts w:eastAsia="Arial Unicode MS"/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1980" w:hanging="0"/>
      <w:jc w:val="both"/>
    </w:pPr>
    <w:rPr>
      <w:color w:val="000000"/>
      <w:sz w:val="28"/>
      <w:szCs w:val="2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40" w:leader="none"/>
      </w:tabs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080" w:firstLine="90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7:36:00Z</dcterms:created>
  <dc:creator>dimon</dc:creator>
  <dc:description/>
  <dc:language>en-US</dc:language>
  <cp:lastModifiedBy>proskurjakov</cp:lastModifiedBy>
  <cp:lastPrinted>2003-01-31T13:34:00Z</cp:lastPrinted>
  <dcterms:modified xsi:type="dcterms:W3CDTF">2003-02-03T08:44:00Z</dcterms:modified>
  <cp:revision>3</cp:revision>
  <dc:subject/>
  <dc:title>Програма послідовного впровадження АСКОЕ Головного оператора ОРЕ (центральний рівень АСКОЕ ОРЕ)</dc:title>
</cp:coreProperties>
</file>