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0"/>
      </w:tblGrid>
      <w:tr>
        <w:trPr/>
        <w:tc>
          <w:tcPr>
            <w:tcW w:w="94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FF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52450" cy="678815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Офіційне Iнтернет-представництво Президента Україн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50" w:type="dxa"/>
            <w:tcBorders/>
            <w:tcMar>
              <w:top w:w="240" w:type="dxa"/>
              <w:bottom w:w="24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outlineLvl w:val="0"/>
              <w:rPr>
                <w:rFonts w:ascii="Arial" w:hAnsi="Arial" w:eastAsia="Times New Roman" w:cs="Arial"/>
                <w:color w:val="000000"/>
                <w:kern w:val="2"/>
                <w:sz w:val="34"/>
                <w:szCs w:val="3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4"/>
                <w:szCs w:val="34"/>
                <w:lang w:eastAsia="ru-RU"/>
              </w:rPr>
              <w:t>ЗАКОН УКРАЇНИ № 2940–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80"/>
              <w:outlineLvl w:val="1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ро внесення змін до Закону України «Про заходи, спрямовані на забезпечення сталого функціонування підприємств паливно-енергетичного комплексу» щодо порядку погашення заборгованості</w:t>
            </w:r>
          </w:p>
          <w:p>
            <w:pPr>
              <w:pStyle w:val="Normal"/>
              <w:spacing w:lineRule="atLeast" w:line="200" w:before="280" w:after="28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Верховна Рада України</w:t>
            </w:r>
            <w:r>
              <w:rPr>
                <w:rFonts w:eastAsia="Times New Roman" w:cs="Arial" w:ascii="Arial" w:hAnsi="Arial"/>
                <w:color w:val="000000"/>
                <w:sz w:val="17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lang w:eastAsia="ru-RU"/>
              </w:rPr>
              <w:t>постановляє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: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1. Внести до Закону України «Про заходи, спрямовані на забезпечення сталого функціонування підприємств паливно-енергетичного комплексу» (Відомості Верховної Ради України, 2005 р., № 33, ст. 430; 2008 р., № 27-28, ст. 253; 2009 р., № 15, ст. 191; 2010 р., № 4, ст. 36) такі зміни: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1. У пункті 1.8 статті 1 цифри та слова «1 січня 2005 року» замінити цифрами та словами «1 січня 2007 року».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2. У статті 3: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у пункті 3.4 цифри та слова «1 січня 2011 року» замінити цифрами та словами «1 січня 2013 року»;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абзац шостий пункту 3.7 після слів «примусового виконання рішень щодо цього підприємства» доповнити словами «із стягнення заборгованості, яка виникла до 1 січня 2012 року», а після слів «крім рішень про виплату заробітної плати» доповнити словами «вихідної допомоги, інших виплат (компенсацій), що належать працівнику у зв'язку з трудовими відносинами».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3. у статті 10:</w:t>
            </w:r>
          </w:p>
          <w:p>
            <w:pPr>
              <w:pStyle w:val="Normal"/>
              <w:spacing w:lineRule="atLeast" w:line="200" w:before="280" w:after="28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у підпункті 10.1 слова «до десяти років» замінити словами «до двадцяти років»;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у підпункті 10.2.1 пункту 10.2 слова «на десять років» замінити словами «на двадцять років».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II. Прикінцеві положення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1. Цей Закон набирає чинності з дня його опублікування.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2. Кабінету Міністрів України у двомісячний строк з дня набрання чинності цим Законом: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затвердити нормативно-правові акти, що випливають із цього Закону;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привести свої нормативно-правові акти у відповідність із цим Законом;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забезпечити приведення міністерствами та іншими центральними органами виконавчої влади їх нормативно-правових актів у відповідність із цим Законом.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Президент України Віктор ЯНУКОВИЧ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13 січня 2011 року</w:t>
            </w:r>
          </w:p>
          <w:p>
            <w:pPr>
              <w:pStyle w:val="Normal"/>
              <w:spacing w:lineRule="atLeast" w:line="20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uk-UA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uk-UA" w:eastAsia="ru-RU"/>
              </w:rPr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дреса цієї сторінки:</w:t>
            </w:r>
            <w:r>
              <w:rPr>
                <w:rFonts w:eastAsia="Times New Roman" w:cs="Arial" w:ascii="Arial" w:hAnsi="Arial"/>
                <w:color w:val="000000"/>
                <w:sz w:val="16"/>
                <w:lang w:eastAsia="ru-RU"/>
              </w:rPr>
              <w:t> 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u w:val="single"/>
                  <w:lang w:eastAsia="ru-RU"/>
                </w:rPr>
                <w:t>http://www.president.gov.ua/documents/13084.html</w:t>
              </w:r>
            </w:hyperlink>
            <w:r>
              <w:rPr>
                <w:rFonts w:eastAsia="Times New Roman" w:cs="Arial" w:ascii="Arial" w:hAnsi="Arial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br/>
              <w:t>Усі права на матеріали, розміщені на цьому сайті, належать Адміністрації Президента Україн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esident.gov.ua/" TargetMode="External"/><Relationship Id="rId4" Type="http://schemas.openxmlformats.org/officeDocument/2006/relationships/hyperlink" Target="http://www.president.gov.ua/documents/1308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01:00Z</dcterms:created>
  <dc:creator>sobko</dc:creator>
  <dc:description/>
  <cp:keywords/>
  <dc:language>en-US</dc:language>
  <cp:lastModifiedBy>sobko</cp:lastModifiedBy>
  <dcterms:modified xsi:type="dcterms:W3CDTF">2011-02-07T07:17:00Z</dcterms:modified>
  <cp:revision>3</cp:revision>
  <dc:subject/>
  <dc:title/>
</cp:coreProperties>
</file>