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>
          <w:lang w:val="en-US"/>
        </w:rPr>
      </w:pPr>
      <w:r>
        <w:rPr/>
        <w:t>Структура агрегованих параметрів, по яких ЕК повинні надавати прогнозний виробіток електричної енерг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514"/>
        <w:gridCol w:w="720"/>
        <w:gridCol w:w="3551"/>
        <w:gridCol w:w="1335"/>
        <w:gridCol w:w="2600"/>
      </w:tblGrid>
      <w:tr>
        <w:trPr>
          <w:trHeight w:val="9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ind w:right="217" w:firstLine="1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казн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танції у складі Виробника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нба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Сервіс Інвес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ММК ім.Ілліча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МК "Азовсталь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Єнакієвський МЗ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КМЗ ім..Куйбишева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Авдіївський коксохім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Концерн "Стірол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Донецький металургійн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ОВ "Ясиновський коксохімічн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"Сілур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"Слов’янська соледобувна компанія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Донецькобленерго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П "Шахта ім. Засядьк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Макіївський металургійн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ОВ "Луганське енергетичне об’єднання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ЗАТ "Лінік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Алчевський металургійний комбіна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Алчевськкокс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Рубіжанський краситель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Рубіжанський картонно-тарний комбіна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РКХЗ Зоря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</w:t>
            </w:r>
          </w:p>
        </w:tc>
        <w:tc>
          <w:tcPr>
            <w:tcW w:w="1514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всь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ВАТ “Запоріжжя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Запоріжсталь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ЗАлК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ЗКХЗ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ВАТ “Кіровоград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ТОВ "Агрогарантцукор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ОВ "ОЕК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ТОВ "Олександрійський цукров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ТОВ "Долинський цукров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ТОВ "Енерговугілля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ГДЕС СП ТОВ "Світловодськпобу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КП "Теплоенергетик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АТ "Дніпрообленерго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АрселорМіттл Кривий Ріг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ДніпроАзо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Баглейкокс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ДМЗ ім. Петровськог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Дніпровський КПК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ЗАТ "Теплогенерація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КС ЗАТ "Орель-Лідер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Ц ВАТ "ДМК ім. Дзержинськог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ВАТ "Дніпрошина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Філіал "ВГМК" ВАТ "Кримський Титан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ТОВ СП "Стан-Комплект" (ДП "Криворізька ТЕЦ")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ДП "ПО ЮМЗ ім. Макарова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514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КП "Жовтоводськтепломережа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вде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ЕК Одеса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ВАТ "АПК "Південний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ВАТ "Котовський цукров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ВАТ "Заплазький цукров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ТОВ "Теплодаренерг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ЕК Миколаїв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НКВГ "Зоря-машпроект" (основна промділянка)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НКВГ "Зоря-машпроект" (промділянка Каборга 1)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НКВГ "Зоря-машпроект" (промділянка Каборга 2)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НКВГ "Зоря-машпроект" (промділянка Садки)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ВВЦ НДЕ "Бояр" (Аджигольська ВЕС)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Миколаївський глиноземний завод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Юкрейн Шугар Компані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Возк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ВТ "Гілея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 "Миколаївоблтеплоенерг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івська Г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травнева Г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гейська Г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нтинівська Г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ЕК Херсон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Херсоннафтопереробка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юрюпінська ТЕЦ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ійська В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вденно-Захід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АК Вінниця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Ц ТОВ "Вінницькі теплові мережі" (Вінницька ТЕЦ-1, Вінницька ТЕЦ-4) 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T ЕК “Хмельницьк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ець-Подільська ТЕЦ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вніч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К “Харків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 ТЕЦ-3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Суми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Ц "Завод ім. Фрунзе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Черкаси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о-орендне сільськогосподарське підприємство "Уманський тепличний комбіна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ТМ "Черкаситеплокомуненерго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Смілянський цукровий каомбіна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ЕК Чернігів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Славенергоінвест"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хід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Прикарпаття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вірнянська ТЕЦ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Львів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ачівська ТЕЦ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обичська Т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Ей-І-Ес Рівне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 ТЕЦ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АТ “ЕК Закарпаттяобленерго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ле-Рикська Г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городська ГЕС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17" w:firstLine="16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firstLine="8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firstLine="12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5" w:firstLine="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кіївська Г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454" w:right="567" w:gutter="0" w:header="0" w:top="64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7" w:firstLine="165"/>
      <w:jc w:val="center"/>
      <w:outlineLvl w:val="8"/>
    </w:pPr>
    <w:rPr>
      <w:rFonts w:ascii="Arial CYR" w:hAnsi="Arial CYR" w:cs="Arial CYR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04:00Z</dcterms:created>
  <dc:creator>krutouz</dc:creator>
  <dc:description/>
  <cp:keywords/>
  <dc:language>en-US</dc:language>
  <cp:lastModifiedBy>krisan</cp:lastModifiedBy>
  <dcterms:modified xsi:type="dcterms:W3CDTF">2010-12-13T06:37:00Z</dcterms:modified>
  <cp:revision>2</cp:revision>
  <dc:subject/>
  <dc:title>Додаток 7</dc:title>
</cp:coreProperties>
</file>