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left="113" w:firstLine="709"/>
        <w:jc w:val="center"/>
        <w:rPr>
          <w:rFonts w:ascii="Times New Roman" w:hAnsi="Times New Roman" w:eastAsia="Times New Roman" w:cs="Times New Roman"/>
          <w:caps/>
          <w:sz w:val="28"/>
          <w:lang w:val="uk-UA"/>
        </w:rPr>
      </w:pPr>
      <w:r>
        <w:rPr>
          <w:rFonts w:eastAsia="Times New Roman" w:cs="Times New Roman" w:ascii="Times New Roman" w:hAnsi="Times New Roman"/>
          <w:caps/>
          <w:sz w:val="28"/>
          <w:lang w:val="uk-UA"/>
        </w:rPr>
        <w:t>10 років надійних партнерських відносин та спільного розвитку</w:t>
      </w:r>
    </w:p>
    <w:p>
      <w:pPr>
        <w:pStyle w:val="Web"/>
        <w:spacing w:before="0" w:after="0"/>
        <w:ind w:left="113" w:firstLine="709"/>
        <w:jc w:val="both"/>
        <w:rPr>
          <w:rFonts w:ascii="Times New Roman" w:hAnsi="Times New Roman" w:eastAsia="Times New Roman" w:cs="Times New Roman"/>
          <w:caps/>
          <w:sz w:val="28"/>
          <w:lang w:val="uk-UA"/>
        </w:rPr>
      </w:pPr>
      <w:r>
        <w:rPr>
          <w:rFonts w:eastAsia="Times New Roman" w:cs="Times New Roman" w:ascii="Times New Roman" w:hAnsi="Times New Roman"/>
          <w:caps/>
          <w:sz w:val="28"/>
          <w:lang w:val="uk-UA"/>
        </w:rPr>
      </w:r>
    </w:p>
    <w:p>
      <w:pPr>
        <w:pStyle w:val="Web"/>
        <w:spacing w:before="0" w:after="0"/>
        <w:ind w:left="113"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8"/>
          <w:lang w:val="uk-UA"/>
        </w:rPr>
        <w:t>Бедін С.В.</w:t>
      </w:r>
    </w:p>
    <w:p>
      <w:pPr>
        <w:pStyle w:val="Web"/>
        <w:spacing w:before="0" w:after="0"/>
        <w:ind w:left="113" w:firstLine="709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8"/>
          <w:lang w:val="uk-UA"/>
        </w:rPr>
        <w:t xml:space="preserve">Директор державного підприємства “Енергоринок” </w:t>
      </w:r>
    </w:p>
    <w:p>
      <w:pPr>
        <w:pStyle w:val="Web"/>
        <w:spacing w:before="0" w:after="0"/>
        <w:ind w:left="113" w:firstLine="709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TextBodyIndent"/>
        <w:ind w:left="113" w:firstLine="709"/>
        <w:rPr/>
      </w:pPr>
      <w:r>
        <w:rPr/>
        <w:t xml:space="preserve">Сьогодні Державне підприємство “Енергоринок” святкує 10-річчя </w:t>
        <w:br/>
        <w:t>з дня початку своєї діяльності, пов’язаної із забезпеченням функціонування Оптового ринку електричної енергії України.</w:t>
      </w:r>
    </w:p>
    <w:p>
      <w:pPr>
        <w:pStyle w:val="TextBodyIndent"/>
        <w:ind w:left="113" w:firstLine="709"/>
        <w:rPr/>
      </w:pPr>
      <w:r>
        <w:rPr/>
        <w:t xml:space="preserve">ДП “Енергоринок” було створено постановою Кабінету Міністрів України від 5 травня 2000 року №755 на базі Спеціалізованого відокремленого підрозділу “Енергоринок” НЕК “Укренерго”. Статут підприємства було затверджено Урядом України 5 червня 2000 року. Протягом місяця керівництвом підприємства було здійснено підбір </w:t>
        <w:br/>
        <w:t>та прийом на роботу відповідного персоналу і вже з 1 липня 2000 року ДП “Енергоринок” розпочало повноцінно функціонувати.</w:t>
      </w:r>
    </w:p>
    <w:p>
      <w:pPr>
        <w:pStyle w:val="Normal"/>
        <w:ind w:left="11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іод становлення підприємства прийшовся на тяжкі для енергетики часи. Розрахунки на ринку електричної енергії грошовими коштами практично не здійснювались (7.1% – в 1998-1999р.р.), широко використовувалися взаємозаліки та інші «сурогатні» схеми розрахунків. </w:t>
        <w:br/>
        <w:t xml:space="preserve">В умовах кризи неплатежів виникали серйозні проблеми з виплатою заробітної плати персоналу електроенергетичної галузі, здійснення закупок палива та проведення якісного ремонту обладнання електричних станцій </w:t>
        <w:br/>
        <w:t xml:space="preserve">та мереж. Критична ситуація погіршувалась припиненням паралельної роботи ОЕС України з ЄЕС Росії, а також зупиненням та виводом </w:t>
        <w:br/>
        <w:t>із експлуатації енергоблоків ЧАЕС.</w:t>
      </w:r>
    </w:p>
    <w:p>
      <w:pPr>
        <w:pStyle w:val="TextBodyIndent"/>
        <w:ind w:left="113" w:firstLine="709"/>
        <w:rPr/>
      </w:pPr>
      <w:r>
        <w:rPr/>
        <w:t>Перед ДП “Енергоринок” постали завдання впровадження ефективних механізмів організації оптового ринка електричної енергії та забезпечення його функціонування.</w:t>
      </w:r>
    </w:p>
    <w:p>
      <w:pPr>
        <w:pStyle w:val="Normal"/>
        <w:ind w:left="11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виконання зазначених завдань на підприємстві протягом </w:t>
        <w:br/>
        <w:t xml:space="preserve">2000 – 2001 років була побудована високотехнологічна інформаційна мережа, яка дозволила в короткі терміни розробити та впровадити прикладні програмні комплекси Розпорядника системи розрахунків та Розпорядника коштів, організувати сталий та надійний оперативний обмін інформацією </w:t>
        <w:br/>
        <w:t xml:space="preserve">з суб’єктами ринка. </w:t>
      </w:r>
    </w:p>
    <w:p>
      <w:pPr>
        <w:pStyle w:val="Normal"/>
        <w:ind w:left="11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перших днів роботи ДП “Енергоринок” у відповідності </w:t>
        <w:br/>
        <w:t xml:space="preserve">з прийнятими у червні змінами до Закону України “Про електроенергетику” було забезпечено впровадження спеціального режиму розрахунків </w:t>
        <w:br/>
        <w:t>за спожиту електричну енергію виключно грошовими коштами.</w:t>
      </w:r>
    </w:p>
    <w:p>
      <w:pPr>
        <w:pStyle w:val="Normal"/>
        <w:ind w:left="11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збільшення рівня розрахунків енергопостачальних компаній підприємство спільно з Національною комісією регулювання електроенергетики та Радою ринку неодноразово удосконалювало умови двосторонніх договорів купівлі-продажу електроенергії з постачальниками за регульованим та нерегульованим тарифом, а також проводило активну претензійно – позовну роботу з компаніями, які не виконували умов договорів купівлі-продажу електроенергії в частині оплати.</w:t>
      </w:r>
    </w:p>
    <w:p>
      <w:pPr>
        <w:pStyle w:val="Normal"/>
        <w:ind w:left="11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житті ДП “Енергоринок” заходи дали позитивні результати. </w:t>
        <w:br/>
        <w:t xml:space="preserve">За 2001 рік рівень оплати грошовими коштами постачальників електроенергії склав 64,8%, в 2003 – 90,8%, в 2004 – 96,6%, в 2009 – 98,8%. Відповідно покращилась ситуація з розрахунками нашого підприємства </w:t>
        <w:br/>
        <w:t xml:space="preserve">з виробниками електроенергії та НЕК “Укренерго”. У березні 2005 року вперше були здійснені повні розрахунки з виробниками електроенергії. </w:t>
        <w:br/>
        <w:t xml:space="preserve">З 2006 року підприємство практично в повному обсязі розраховується </w:t>
        <w:br/>
        <w:t xml:space="preserve">за куплену у виробників електроенергію.  </w:t>
      </w:r>
    </w:p>
    <w:p>
      <w:pPr>
        <w:pStyle w:val="Normal"/>
        <w:ind w:left="11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П “Енергоринок” і в подальшому вживатиме всіх можливих заходів для збереження та покращення рівня розрахунків з виробниками електроенергії та НЕК “Укренерго”.</w:t>
      </w:r>
    </w:p>
    <w:p>
      <w:pPr>
        <w:pStyle w:val="Normal"/>
        <w:ind w:left="113" w:firstLine="709"/>
        <w:jc w:val="both"/>
        <w:rPr/>
      </w:pPr>
      <w:r>
        <w:rPr>
          <w:sz w:val="28"/>
          <w:lang w:val="uk-UA"/>
        </w:rPr>
        <w:t>Позитивний досвід нашого підприємства у 2005 році було вирішено використати для</w:t>
      </w:r>
      <w:r>
        <w:rPr>
          <w:color w:val="000000"/>
          <w:sz w:val="28"/>
          <w:lang w:val="uk-UA"/>
        </w:rPr>
        <w:t xml:space="preserve"> покращення фінансового стану підприємств всього паливно-енергетичного комплексу. У складі ДП “Енергоринок” було утворено Розрахунковий центр, який забезпечує впровадження механізмів погашення заборгованості згідно з Законом України від 23.06.2005 </w:t>
        <w:br/>
        <w:t xml:space="preserve">№2711-IV “Про заходи, спрямовані на забезпечення сталого функціонування підприємств паливно-енергетичного комплексу”. </w:t>
      </w:r>
    </w:p>
    <w:p>
      <w:pPr>
        <w:pStyle w:val="Normal"/>
        <w:ind w:left="113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 період дії зазначеного Закону врегульовано заборгованість </w:t>
        <w:br/>
        <w:t>за електроенергію підприємств ПЕК на загальну суму близько 10 млрд. гривень.</w:t>
      </w:r>
    </w:p>
    <w:p>
      <w:pPr>
        <w:pStyle w:val="Normal"/>
        <w:ind w:left="113" w:firstLine="709"/>
        <w:jc w:val="both"/>
        <w:rPr/>
      </w:pP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впровадження ефективних механізмів організації оптового ринка електричної енергі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лектив </w:t>
      </w:r>
      <w:r>
        <w:rPr>
          <w:sz w:val="28"/>
          <w:lang w:val="uk-UA"/>
        </w:rPr>
        <w:t xml:space="preserve">ДП “Енергоринок” своєчасно реагував на зміни, які відбувалися у галузі та країні в цілому, приймав активну участь в удосконалені нормативної бази оптового ринку електричної енергії. </w:t>
        <w:br/>
        <w:t xml:space="preserve">В першу чергу, це стосувалось Договору між членами оптового ринка електричної енергії, Правил ринку, Інструкцій про порядок розрахунків, використання коштів та комерційного обліку електроенергії на ОРЕ. </w:t>
      </w:r>
    </w:p>
    <w:p>
      <w:pPr>
        <w:pStyle w:val="Normal"/>
        <w:ind w:left="11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з зміною нормативної бази оптового ринка електроенергії модернізувались відповідні програмні комплекси підприємства, покращувалось його технічне оснащення.   </w:t>
      </w:r>
    </w:p>
    <w:p>
      <w:pPr>
        <w:pStyle w:val="Normal"/>
        <w:ind w:left="11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результаті значної проведеної робо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і підстави для впровадження конкурентного середовища шляхом розділення видів діяльності в електроенергетиці (виробництво, передача та постачанн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о функціонування збалансованого за потужністю погодинного ринку електричної енерг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а прозора система його функціонування як в частині обсягів купівлі-продажу електроенергії, формування цін та платежів, </w:t>
        <w:br/>
        <w:t>так і розподілу кош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о формування єдиної оптової ринкової ці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уто практично 100% рівня розрахунків за поточну електроенергію.</w:t>
      </w:r>
    </w:p>
    <w:p>
      <w:pPr>
        <w:pStyle w:val="Normal"/>
        <w:ind w:left="11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Хочу відмітити, що колектив ДП “Енергоринок” ніколи не зупинявся на досягнутих результатах, а постійно удосконалював свою роботу, покращував якість послуг, що надаються Членам ОРЕ, намагався своєчасно та в повному обсязі виконувати договірні зобов’язання підприємства.</w:t>
      </w:r>
    </w:p>
    <w:p>
      <w:pPr>
        <w:pStyle w:val="Normal"/>
        <w:ind w:left="11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ьогодні, ДП “Енергоринок” крім традиційних робіт зі забезпеченню своєчасного та  якісного виконання покладених функцій, зі збереження досягнутого рівня розрахунків за поточну електроенергію, з погашення заборгованості минулих періодів, ще приймає активну участь у реалізації планів по впровадженню повномасштабного конкурентного ринку – ринку двосторонніх договорів та балансуючого ринка електроенергії у 2014 році. </w:t>
      </w:r>
    </w:p>
    <w:p>
      <w:pPr>
        <w:pStyle w:val="TextBody"/>
        <w:ind w:left="113" w:firstLine="709"/>
        <w:rPr/>
      </w:pPr>
      <w:r>
        <w:rPr/>
        <w:t xml:space="preserve">Очікується, що впровадження нового ринку електроенергії надасть можливість розширити економічну свободу не лише учасникам оптового ринку електроенергії, але і нашим споживачам дозволить мінімізувати адміністративне втручання в його функціонування, забезпечить прогнозованість доходів для прийняття інвестиційних рішень, створить правильні економічні стимули як для виробників, так і для споживачів </w:t>
        <w:br/>
        <w:t>до підвищення енергетичної ефективності.</w:t>
      </w:r>
    </w:p>
    <w:p>
      <w:pPr>
        <w:pStyle w:val="Normal"/>
        <w:ind w:left="11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сумовуючи сказане, хотів би наголосити на тому, </w:t>
        <w:br/>
        <w:t xml:space="preserve">що ДП “Енергоринок” протягом всього періоду функціонування здійснювало всі заходи щодо виконання функції, покладених на нього. </w:t>
      </w:r>
    </w:p>
    <w:p>
      <w:pPr>
        <w:pStyle w:val="Normal"/>
        <w:ind w:left="11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те є проблемні питання, які потребують консолідації зусиль усіх членів ОРЕ, Мінпаливенерго, НКРЕ і Антимонопольного комітету України та системного підходу до їх вирішення.</w:t>
      </w:r>
    </w:p>
    <w:p>
      <w:pPr>
        <w:pStyle w:val="Normal"/>
        <w:ind w:left="11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подіваюсь, що за допомогою спільних зусиль нам вдасться вирішити будь-які питання як по удосконаленню роботи діючого оптового ринку електричної енергії України, так і по впровадженню нового ринку двосторонніх договорів. </w:t>
      </w:r>
    </w:p>
    <w:p>
      <w:pPr>
        <w:pStyle w:val="Normal"/>
        <w:ind w:left="18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748" w:gutter="0" w:header="357" w:top="1418" w:footer="34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right="360" w:firstLine="360"/>
      <w:jc w:val="right"/>
      <w:rPr>
        <w:sz w:val="20"/>
        <w:lang w:val="uk-UA" w:eastAsia="en-US"/>
      </w:rPr>
    </w:pPr>
    <w:r>
      <w:rPr>
        <w:sz w:val="20"/>
        <w:lang w:val="uk-U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</wp:posOffset>
              </wp:positionH>
              <wp:positionV relativeFrom="paragraph">
                <wp:posOffset>-9329420</wp:posOffset>
              </wp:positionV>
              <wp:extent cx="6066155" cy="9372600"/>
              <wp:effectExtent l="10795" t="19050" r="3175" b="190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66000" cy="9372600"/>
                        <a:chOff x="0" y="0"/>
                        <a:chExt cx="6066000" cy="9372600"/>
                      </a:xfrm>
                    </wpg:grpSpPr>
                    <wpg:grpSp>
                      <wpg:cNvGrpSpPr/>
                      <wpg:grpSpPr>
                        <a:xfrm>
                          <a:off x="9000" y="0"/>
                          <a:ext cx="6041520" cy="9372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37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1160" y="0"/>
                            <a:ext cx="0" cy="937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372600"/>
                          <a:ext cx="606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06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7pt;margin-top:-734.6pt;width:477.6pt;height:737.95pt" coordorigin="-14,-14692" coordsize="9552,14759">
              <v:group id="shape_0" style="position:absolute;left:0;top:-14692;width:9513;height:14759">
                <v:line id="shape_0" from="0,-14692" to="0,67" stroked="t" o:allowincell="f" style="position:absolute;flip:y">
                  <v:stroke color="blue" weight="38160" joinstyle="miter" endcap="flat"/>
                  <v:fill o:detectmouseclick="t" on="false"/>
                  <w10:wrap type="none"/>
                </v:line>
                <v:line id="shape_0" from="9514,-14692" to="9514,67" stroked="t" o:allowincell="f" style="position:absolute;flip:y">
                  <v:stroke color="blue" weight="38160" joinstyle="miter" endcap="flat"/>
                  <v:fill o:detectmouseclick="t" on="false"/>
                  <w10:wrap type="none"/>
                </v:line>
              </v:group>
              <v:line id="shape_0" from="-14,68" to="9538,68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  <v:line id="shape_0" from="-14,-14692" to="9538,-14692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44145" distR="144145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ge">
                <wp:posOffset>100818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11.35pt;mso-wrap-distance-right:11.35pt;mso-wrap-distance-top:0pt;mso-wrap-distance-bottom:0pt;margin-top:793.85pt;mso-position-vertical-relative:page;margin-left:577.9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Garamond" w:hAnsi="Garamond" w:cs="Garamond"/>
        <w:b/>
        <w:b/>
        <w:bCs/>
        <w:color w:val="0000FF"/>
        <w:spacing w:val="32"/>
        <w:lang w:val="uk-UA"/>
      </w:rPr>
    </w:pPr>
    <w:r>
      <w:rPr>
        <w:rFonts w:cs="Garamond" w:ascii="Garamond" w:hAnsi="Garamond"/>
        <w:b/>
        <w:bCs/>
        <w:color w:val="0000FF"/>
        <w:spacing w:val="32"/>
        <w:lang w:val="uk-UA"/>
      </w:rPr>
      <w:t>Київ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900" w:leader="none"/>
      </w:tabs>
      <w:ind w:left="540" w:right="-6" w:hanging="0"/>
      <w:jc w:val="center"/>
      <w:rPr>
        <w:rFonts w:ascii="Garamond" w:hAnsi="Garamond" w:cs="Garamond"/>
        <w:b/>
        <w:b/>
        <w:bCs/>
        <w:color w:val="0000FF"/>
        <w:lang w:val="uk-UA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35560</wp:posOffset>
          </wp:positionV>
          <wp:extent cx="425450" cy="4394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25450" cy="43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bCs/>
        <w:color w:val="0000FF"/>
        <w:lang w:val="uk-UA"/>
      </w:rPr>
      <w:t xml:space="preserve">Актуальні питання функціонування Оптового ринку електричної енергії України. </w:t>
    </w:r>
  </w:p>
  <w:p>
    <w:pPr>
      <w:pStyle w:val="Header"/>
      <w:tabs>
        <w:tab w:val="clear" w:pos="4677"/>
        <w:tab w:val="clear" w:pos="9355"/>
        <w:tab w:val="center" w:pos="900" w:leader="none"/>
      </w:tabs>
      <w:ind w:left="540" w:right="-6" w:hanging="0"/>
      <w:jc w:val="center"/>
      <w:rPr>
        <w:rFonts w:ascii="Garamond" w:hAnsi="Garamond" w:cs="Garamond"/>
        <w:b/>
        <w:b/>
        <w:bCs/>
        <w:color w:val="0000FF"/>
        <w:lang w:val="uk-UA"/>
      </w:rPr>
    </w:pPr>
    <w:r>
      <w:rPr>
        <w:rFonts w:cs="Garamond" w:ascii="Garamond" w:hAnsi="Garamond"/>
        <w:b/>
        <w:bCs/>
        <w:color w:val="0000FF"/>
        <w:lang w:val="uk-UA"/>
      </w:rPr>
      <w:t xml:space="preserve">Роль та завдання ДП “Енергоринок” щодо забезпечення функціонування ринку. </w:t>
    </w:r>
  </w:p>
  <w:p>
    <w:pPr>
      <w:pStyle w:val="Header"/>
      <w:tabs>
        <w:tab w:val="clear" w:pos="4677"/>
        <w:tab w:val="clear" w:pos="9355"/>
        <w:tab w:val="center" w:pos="900" w:leader="none"/>
      </w:tabs>
      <w:ind w:left="540" w:right="-6" w:hanging="0"/>
      <w:jc w:val="center"/>
      <w:rPr>
        <w:rFonts w:ascii="Garamond" w:hAnsi="Garamond" w:cs="Garamond"/>
        <w:b/>
        <w:b/>
        <w:bCs/>
        <w:color w:val="0000FF"/>
        <w:lang w:val="uk-UA"/>
      </w:rPr>
    </w:pPr>
    <w:r>
      <w:rPr>
        <w:rFonts w:cs="Garamond" w:ascii="Garamond" w:hAnsi="Garamond"/>
        <w:b/>
        <w:bCs/>
        <w:color w:val="0000FF"/>
        <w:lang w:val="uk-UA"/>
      </w:rPr>
      <w:t>Перехід до нової моделі енергорин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35"/>
        </w:tabs>
        <w:ind w:left="735" w:hanging="735"/>
      </w:pPr>
      <w:rPr/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Monotype Sorts" w:hAnsi="Monotype Sorts" w:cs="Monotype Sorts" w:hint="default"/>
        <w:sz w:val="22"/>
      </w:rPr>
    </w:lvl>
    <w:lvl w:ilvl="1">
      <w:start w:val="1"/>
      <w:numFmt w:val="bullet"/>
      <w:lvlText w:val=""/>
      <w:lvlJc w:val="left"/>
      <w:pPr>
        <w:tabs>
          <w:tab w:val="num" w:pos="1701"/>
        </w:tabs>
        <w:ind w:left="1701" w:hanging="567"/>
      </w:pPr>
      <w:rPr>
        <w:rFonts w:ascii="Monotype Sorts" w:hAnsi="Monotype Sorts" w:cs="Monotype Sort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16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93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329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365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4014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exact" w:line="360"/>
      <w:jc w:val="both"/>
      <w:outlineLvl w:val="6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??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onotype Sorts;Symbol" w:hAnsi="Monotype Sorts;Symbol" w:cs="Monotype Sorts;Symbol"/>
      <w:sz w:val="22"/>
    </w:rPr>
  </w:style>
  <w:style w:type="character" w:styleId="WW8Num35z1">
    <w:name w:val="WW8Num35z1"/>
    <w:qFormat/>
    <w:rPr>
      <w:rFonts w:ascii="Monotype Sorts;Symbol" w:hAnsi="Monotype Sorts;Symbol" w:cs="Monotype Sorts;Symbol"/>
      <w:sz w:val="16"/>
    </w:rPr>
  </w:style>
  <w:style w:type="character" w:styleId="WW8Num35z2">
    <w:name w:val="WW8Num35z2"/>
    <w:qFormat/>
    <w:rPr>
      <w:rFonts w:ascii="Wingdings" w:hAnsi="Wingdings" w:cs="Wingdings"/>
      <w:sz w:val="16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MABullet2">
    <w:name w:val="KEMA Bullet 2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985" w:leader="none"/>
      </w:tabs>
      <w:spacing w:lineRule="auto" w:line="312" w:before="0" w:after="120"/>
      <w:ind w:left="1985" w:hanging="1985"/>
      <w:jc w:val="both"/>
    </w:pPr>
    <w:rPr>
      <w:rFonts w:ascii="Arial" w:hAnsi="Arial" w:cs="Arial"/>
      <w:sz w:val="22"/>
      <w:lang w:val="uk-UA"/>
    </w:rPr>
  </w:style>
  <w:style w:type="paragraph" w:styleId="ECABullets">
    <w:name w:val="ECA Bullets"/>
    <w:basedOn w:val="TextBody"/>
    <w:qFormat/>
    <w:pPr>
      <w:numPr>
        <w:ilvl w:val="0"/>
        <w:numId w:val="5"/>
      </w:numPr>
      <w:suppressAutoHyphens w:val="true"/>
      <w:spacing w:before="0" w:after="240"/>
      <w:jc w:val="left"/>
    </w:pPr>
    <w:rPr>
      <w:rFonts w:ascii="Book Antiqua" w:hAnsi="Book Antiqua" w:cs="Book Antiqua"/>
      <w:sz w:val="22"/>
      <w:szCs w:val="22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05:00Z</dcterms:created>
  <dc:creator>Babich</dc:creator>
  <dc:description/>
  <dc:language>en-US</dc:language>
  <cp:lastModifiedBy>Babich</cp:lastModifiedBy>
  <dcterms:modified xsi:type="dcterms:W3CDTF">2010-07-06T07:06:00Z</dcterms:modified>
  <cp:revision>1</cp:revision>
  <dc:subject/>
  <dc:title>10 РОКІВ НАДІЙНИХ ПАРТНЕРСЬКИХ ВІДНОСИН ТА СПІЛЬНОГО РОЗВИТКУ</dc:title>
</cp:coreProperties>
</file>