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caps/>
          <w:sz w:val="28"/>
          <w:szCs w:val="20"/>
          <w:lang w:val="uk-UA"/>
        </w:rPr>
      </w:pPr>
      <w:r>
        <w:rPr>
          <w:caps/>
          <w:sz w:val="28"/>
          <w:szCs w:val="20"/>
          <w:lang w:val="uk-UA"/>
        </w:rPr>
        <w:t>ДП “Енергоринок” як Розпорядник системи розрахунків</w:t>
      </w:r>
    </w:p>
    <w:p>
      <w:pPr>
        <w:pStyle w:val="TextBody"/>
        <w:ind w:left="113" w:firstLine="709"/>
        <w:rPr>
          <w:caps/>
          <w:sz w:val="16"/>
          <w:szCs w:val="20"/>
          <w:lang w:val="uk-UA"/>
        </w:rPr>
      </w:pPr>
      <w:r>
        <w:rPr>
          <w:caps/>
          <w:sz w:val="16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Кудінов Є.В.</w:t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Заступник директора ДП “Енергоринок” з питань оптимізації </w:t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навантажень та розрахунків платежів</w:t>
      </w:r>
    </w:p>
    <w:p>
      <w:pPr>
        <w:pStyle w:val="TextBody"/>
        <w:ind w:left="113" w:firstLine="709"/>
        <w:rPr>
          <w:i/>
          <w:i/>
          <w:iCs/>
          <w:sz w:val="16"/>
          <w:szCs w:val="28"/>
          <w:lang w:val="uk-UA"/>
        </w:rPr>
      </w:pPr>
      <w:r>
        <w:rPr>
          <w:i/>
          <w:iCs/>
          <w:sz w:val="16"/>
          <w:szCs w:val="28"/>
          <w:lang w:val="uk-UA"/>
        </w:rPr>
      </w:r>
    </w:p>
    <w:p>
      <w:pPr>
        <w:pStyle w:val="BodyText2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чинаючи з дня створення і до цього часу ДП “Енергоринок” </w:t>
        <w:br/>
        <w:t>у відповідності до Договору між членами Оптового ринку електричної енергії України (ОРЕ), Умов та Правил здійснення підприємницької діяльності з оптового постачання електричної енергії, Постанови Кабінету Міністрів України (КМУ) від 05.05.2000р. №755 “Про утворення ДП “Енергоринок”” та статуту ДП “Енергоринок”, який затверджено Постановою КМУ 05.06.2000р. №922, виконує функції розпорядника системи розрахунків, основними з яких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нне планування розподілу навантаження між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нергогенеруючими джерелами на наступну до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погодинних цін на електричну енергію в ОР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енні розрахунки платежів на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ки звітного балансу купівлі-продажу електроенергії </w:t>
      </w:r>
    </w:p>
    <w:p>
      <w:pPr>
        <w:pStyle w:val="Normal"/>
        <w:tabs>
          <w:tab w:val="clear" w:pos="708"/>
          <w:tab w:val="left" w:pos="900" w:leader="none"/>
        </w:tabs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РЕ за місяць.</w:t>
      </w:r>
    </w:p>
    <w:p>
      <w:pPr>
        <w:pStyle w:val="BodyText2"/>
        <w:ind w:left="170" w:firstLine="709"/>
        <w:rPr/>
      </w:pPr>
      <w:r>
        <w:rPr>
          <w:rFonts w:cs="Times New Roman CYR" w:ascii="Times New Roman CYR" w:hAnsi="Times New Roman CYR"/>
        </w:rPr>
        <w:t xml:space="preserve">Під час виконання своїх функцій розпорядник системи розрахунків керується Правилами ОРЕ, </w:t>
      </w:r>
      <w:r>
        <w:rPr/>
        <w:t xml:space="preserve">що затверджені Постановою Національної комісії регулювання електроенергетики України (НКРЕ) від 12.09.2003 №921, Інструкцією про порядок здійснення розрахунків на ОРЕ, затвердженою Постановою НКРЕ від 23.06.2004 №634, Правилами технічної експлуатації електричних станцій і мереж, а також іншими Постановами НКРЕ, які встановлюють тарифи для виробників та операторів зовнішніх перетоків, тариф на передачу електроенергії магістральними </w:t>
        <w:br/>
        <w:t>та міждержавними електричними мережами, розмір збору у вигляді цільової надбавки до діючого тарифу на електричну та теплову енергію, обсяги дотаційних сертифікатів тощо.</w:t>
      </w:r>
    </w:p>
    <w:p>
      <w:pPr>
        <w:pStyle w:val="BodyText2"/>
        <w:ind w:left="113" w:firstLine="709"/>
        <w:rPr/>
      </w:pPr>
      <w:r>
        <w:rPr/>
        <w:t>ДП “Енергоринок” як Розпорядник системи розрахунків виконує наступні д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р так званих “обов’язкових фізичних даних” від учасників ОРЕ </w:t>
        <w:br/>
        <w:t>та внесення їх до Системи розрахун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повідомлень від постачальників електроенергії на наступний розрахунковий місяц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ування прогнозних балансів купівлі-продажу електроенергії </w:t>
        <w:br/>
        <w:t>в ОРЕ на наступний та поточний розрахунковий місяц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щоденних заявок “на добу наперед” від виробників </w:t>
        <w:br/>
        <w:t>та постачальників електричної енергії, а також операторів зовнішніх перет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цінових заявок виробників на обґрунтова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ння прогнозу споживання електроенергії на розрахункову до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бір складу обладнання виробників, яке буде працювати </w:t>
        <w:br/>
        <w:t>та забезпечувати резерв потужності в ОЕС України у розрахунковій доб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нний розподіл навантаження між енергогенеруючими джерелами на наступну доб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погодинних граничної ціни системи, ціни за робочу потужність, ціни за маневреність та ціни за розвантаження електростанції нижче мінімально допустимого складу обладн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виробникам та ДП “НЕК “Укренерго” заданого графіку навантаження та погодинних цін для конкурентного сект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обку даних електронного диспетчерського журнал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ом та обробку фактичних щоденних погодинних даних </w:t>
        <w:br/>
        <w:t xml:space="preserve">про обсяги виробництва, відпуску, передачі, отримання </w:t>
        <w:br/>
        <w:t>та споживання електроенергії суб’єктами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балансів електроенергії в ОРЕ за добу та наростаючим підсумком з початку місяц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фактичних погодинних оптових ринкових цін (ОРЦ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щоденних платежів за електричну енергію, що купується та продається суб’єктами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щоденних платежів, належних до сплати ДП “НЕК “Укренерго”, ДП “Енергоринок”, а також збору у вигляді цільової надбавки до діючого тарифу на електричну і теплову енерг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результатів щоденних розрахунків платежів суб’єктам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результатів розрахунків Розпоряднику коштів ОРЕ </w:t>
        <w:br/>
        <w:t>для проведення грошових розрахунків за електроенергію та розподілу коштів між суб’єктами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 та обробку звітних місячних даних про обсяги виробництва, відпуску, передачі, отримання та споживання електроенергії суб’єктами О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фактичних платежів суб’єктам ОРЕ за розрахунковий місяц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результатів розрахунку фактичних платежів суб’єктам ОРЕ та отримання від них підтверджень щодо їх правиль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звітного балансу купівлі-продажу електроенергії в ОРЕ за розрахунковий місяц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формлення актів прийому-передачі електроенергії та актів купівлі-продажу електроенергії з суб’єктами ОРЕ. 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 десять років свого існування ДП “Енергоринок” своєчасно та якісно виконувало функції Розпорядника системи розрахунків, </w:t>
        <w:br/>
        <w:t xml:space="preserve">що підтверджується звітами Аудитора ОРЕ. Це стало можливим завдяки впровадженню сучасних високотехнологічних рішень щодо програмних комплексів та операційно інформаційного обміну з суб’єктами ринку, </w:t>
        <w:br/>
        <w:t xml:space="preserve">а також висококваліфікованому персоналу, працюючому </w:t>
        <w:br/>
        <w:t>в ДП “Енергоринок”.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і функції Розпорядника системи розрахунків виконують два </w:t>
        <w:br/>
        <w:t xml:space="preserve">структурні підрозділи ДП “Енергоринок”: департамент формування цін </w:t>
        <w:br/>
        <w:t xml:space="preserve">і розподілу навантаження та департамент балансів електроенергії </w:t>
        <w:br/>
        <w:t>та розрахунків платежів.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рім безпосереднього забезпечення розрахунків на ОРЕ зазначені департаменти приймають активну участь в удосконалені правових </w:t>
        <w:br/>
        <w:t>та організаційних принципів функціонування Оптового ринку електричної енергії України.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, з моменту створення ДП “Енергоринок” відбулися наступні основні зміни, що вплинули на принципи функціонування ОР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зень 2002 року – розпочато розрахунки платежів </w:t>
        <w:br/>
        <w:t xml:space="preserve">для генеруючих компаній ТЕС в повному обсязі за Правилами ОРЕ. </w:t>
        <w:br/>
        <w:t xml:space="preserve">До цього моменту розраховувалися лише платежі за електроенергію </w:t>
        <w:br/>
        <w:t xml:space="preserve">та робочу потужніс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вень 2002 року – введено платіж за маневреність для виробників, що працюють за ціновими заявка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чень 2004 року – введено збір у вигляді цільової надбавки </w:t>
        <w:br/>
        <w:t xml:space="preserve">до діючого тарифу на електричну та теплову енергію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 2005 року – введено додаткові платежі на реконструкцію </w:t>
        <w:br/>
        <w:t>та модернізацію енергетичного обладнання виробника і на виконання законодавчих актів та урядових рішен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пень 2005 року – введено платіж за розвантаження нижче мінімально допустимого складу обладнанн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сень 2005 року – розпочато розрахунки вирівнювальних націнок (знижок) та обсягів коригування платежів постачальників у зв'язку </w:t>
        <w:br/>
        <w:t xml:space="preserve">із застосуванням єдиних тарифів на електроенергію для споживачів на території Україн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нь 2006 року – введено в дію механізм контролю цінових заявок виробників на обґрунтованість їх рівн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06 року – розпочато розрахунки платежів за встановленим НКРЕ двоставочним тарифом на електроенергі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тий 2006 року – введено додаткові платежі на будівництво енергоблоків виробник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резень 2007 року – розпочато розрахунки платежів </w:t>
        <w:br/>
        <w:t xml:space="preserve">за електроенергію, що купується на ОРЕ для заповнення водосховища Ташлицької ГАЕС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2008 року – введено додаткові платежі на зменшення платежу виробнику за користування додатково отриманими кош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вень 2009 року – розпочато розрахунки платежів </w:t>
        <w:br/>
        <w:t>для постачальників, що здійснює купівлю електричної енергії на ОРЕ з метою її експорту за ОРЦ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896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опад 2009 року – удосконалено порядок вибору в роботу </w:t>
        <w:br/>
        <w:t xml:space="preserve">та навантаження виробників, які працюють та не працюють </w:t>
        <w:br/>
        <w:t>за ціновими заявками.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значені зміни, а також зміни в цілому в електроенергетичній галузі та в країні, що відбувалися протягом останніх 10-ти років, впливали </w:t>
        <w:br/>
        <w:t xml:space="preserve">на роботу суб’єктів ОРЕ. </w:t>
      </w:r>
    </w:p>
    <w:p>
      <w:pPr>
        <w:pStyle w:val="BodyText2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к, в 2000 році в ОРЕ здійснювало продаж електроенергії </w:t>
        <w:br/>
        <w:t xml:space="preserve">24 виробники електричної енергії та здійснювався імпорт електроенергії </w:t>
        <w:br/>
        <w:t xml:space="preserve">із Російської Федерації. За підсумками 2009 року кількість виробників </w:t>
        <w:br/>
        <w:t xml:space="preserve">в ОРЕ склала 52. Це перш за все за рахунок переходу вітрових електростанції та значної кількості ТЕЦ, а з серпня 2009 року – виробників, що працюють за “зеленим тарифом” на продаж електроенергії в ОРЕ, </w:t>
        <w:br/>
        <w:t xml:space="preserve">у зв’язку із створенням для них сприятливих умов роботи. </w:t>
        <w:br/>
        <w:t xml:space="preserve">Імпорт електричної енергії з Російської Федерації в незначних обсягах здійснюється лише як технологічний перетік електроенергії </w:t>
        <w:br/>
        <w:t xml:space="preserve">для забезпечення паралельної роботи електроенергетичних систем країн. </w:t>
      </w:r>
    </w:p>
    <w:p>
      <w:pPr>
        <w:pStyle w:val="Heading"/>
        <w:tabs>
          <w:tab w:val="clear" w:pos="708"/>
          <w:tab w:val="left" w:pos="9072" w:leader="none"/>
        </w:tabs>
        <w:ind w:left="113"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Більш детальні аналітичні дані щодо структури та динаміки основних показників роботи Розпорядника системи розрахунків приводяться </w:t>
        <w:br/>
        <w:t>в таблицях та графіках, що додаються.</w:t>
      </w:r>
    </w:p>
    <w:p>
      <w:pPr>
        <w:pStyle w:val="BodyText2"/>
        <w:ind w:left="113" w:firstLine="709"/>
        <w:rPr/>
      </w:pPr>
      <w:r>
        <w:rPr>
          <w:rFonts w:cs="Times New Roman CYR" w:ascii="Times New Roman CYR" w:hAnsi="Times New Roman CYR"/>
        </w:rPr>
        <w:t xml:space="preserve">Протягом 2000 – 2007 років спостерігалося збільшення річних обсягів продажу електроенергії в ОРЕ. З початком кризових явищ в економіці України </w:t>
      </w:r>
      <w:r>
        <w:rPr>
          <w:rFonts w:cs="Times New Roman CYR" w:ascii="Times New Roman CYR" w:hAnsi="Times New Roman CYR"/>
          <w:iCs/>
        </w:rPr>
        <w:t xml:space="preserve">(кінець 2008 року) </w:t>
      </w:r>
      <w:r>
        <w:rPr>
          <w:rFonts w:cs="Times New Roman CYR" w:ascii="Times New Roman CYR" w:hAnsi="Times New Roman CYR"/>
        </w:rPr>
        <w:t xml:space="preserve">обсяги продажу електроенергії в ОРЕ почали зменшуватися. Загалом в 2009 році в ОРЕ продано 156,6 млрд. кВт·г, </w:t>
        <w:br/>
        <w:t xml:space="preserve">що на 7,4% більше, ніж в 2000 році (145,8 млрд. кВт·г). Структура продажу електроенергії в ОРЕ не зазнала значних змін. Частка ДП “НАЕК “Енергоатом” в загальному обсязі зросла з 49,7% в 2000 році </w:t>
        <w:br/>
        <w:t xml:space="preserve">до 49,8% в 2009 році. Порівняно з 2000 роком, в 2009 році частка виробників, що працюють за ціновими заявками зменшилася з 39,2 до 38,9 процентів. Зменшилась частка гідроелектростанцій з 7,5% в 2000 році </w:t>
        <w:br/>
        <w:t xml:space="preserve">до 7,2% в 2009 році. Частка ТЕЦ та інших виробників, що працюють </w:t>
        <w:br/>
        <w:t xml:space="preserve">за встановленим НКРЕ тарифом, збільшилася з 3,6% в 2000 році до 4,1% </w:t>
        <w:br/>
        <w:t xml:space="preserve">в 2009 році, в основному через перехід ПАТ “Харківська ТЕЦ-5” та ТЕЦ АЕК “Київенерго” до роботи за встановленим тарифом з 1 грудня 2009 року. Частка вітроелектростанцій в 2009 році складає 0,03 відсотки. 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Що стосується купівлі електроенергії з ОРЕ постачальниками, </w:t>
        <w:br/>
        <w:t xml:space="preserve">то тут слід відзначити наступне. 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2000 році в ОРЕ працювало 33 постачальники електричної енергії </w:t>
        <w:br/>
        <w:t xml:space="preserve">за регульованим тарифом (ПРТ), тоді як в 2009 році – 36 постачальників. 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ічні – квітні 2000 року в ОРЕ працювало 160 постачальників електроенергії за нерегульованим тарифом (ПНТ). Але після запровадження в червні 2000 року розрахунків за електроенергію виключно у грошовій формі кількість ПНТ різко скоротилась до 21. З того часу кількість ПНТ поступово зростала і досягла 74 в 2008 році. В 2009 році за рахунок встановлення для підприємств гірничо-металургійного та хімічного комплексу пільгових тарифів на електроенергію відповідно до постанови НКРЕ, кількість ПНТ дещо зменшилась та склала 67 постачальників. </w:t>
      </w:r>
    </w:p>
    <w:p>
      <w:pPr>
        <w:pStyle w:val="BodyText2"/>
        <w:widowControl w:val="false"/>
        <w:ind w:left="113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рім ПРТ та ПНТ закупівлю електроенергії в ОРЕ здійснюють оператори зовнішніх перетоків для подальшого експорту, обсяги якого зросли з 2,8 млрд. кВт·г в 2000 році до 4,1 млрд. кВт·г в 2009 році.</w:t>
      </w:r>
    </w:p>
    <w:p>
      <w:pPr>
        <w:pStyle w:val="BodyTextIndent2"/>
        <w:widowControl w:val="false"/>
        <w:ind w:left="113" w:righ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сяг електроенергії купленої з ОРЕ протягом 2000 – 2009 років змінювався орієнтовно з такою ж динамікою, що й продаж в ОРЕ виробниками. При цьому частка загальносистемних витрат електроенергії, пов’язаних з транспортуванням електроенергії магістральними </w:t>
        <w:br/>
        <w:t>та міждержавними електричними мережами зменшилась у 2009 році до 2,6% проти 3,1% в 2000 році.</w:t>
      </w:r>
    </w:p>
    <w:p>
      <w:pPr>
        <w:pStyle w:val="BodyTextIndent2"/>
        <w:widowControl w:val="false"/>
        <w:ind w:left="113" w:righ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труктурі обсягів купівлі електроенергії з ОРЕ частка ПРТ зросла </w:t>
        <w:br/>
        <w:t xml:space="preserve">з 77,3% в 2000 році до 85,6% в 2009 році. По ПНТ навпаки – в цілому відбулося зменшення з 17,0% в 2000 році до 9,0 % в 2009 році, проте </w:t>
        <w:br/>
        <w:t>з 2001 року до 2008 року спостерігалася стала тенденція до зростання.</w:t>
      </w:r>
    </w:p>
    <w:p>
      <w:pPr>
        <w:pStyle w:val="BodyTextIndent2"/>
        <w:widowControl w:val="false"/>
        <w:ind w:left="113" w:right="0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ка обсягів продажу електроенергії для подальшого експорту зросла з 1,9% в 2000 році до 2,6% в 2009 році.</w:t>
      </w:r>
    </w:p>
    <w:p>
      <w:pPr>
        <w:pStyle w:val="BodyTextIndent2"/>
        <w:widowControl w:val="false"/>
        <w:ind w:left="113" w:right="0" w:firstLine="709"/>
        <w:rPr/>
      </w:pPr>
      <w:r>
        <w:rPr>
          <w:rFonts w:cs="Times New Roman CYR" w:ascii="Times New Roman CYR" w:hAnsi="Times New Roman CYR"/>
        </w:rPr>
        <w:t xml:space="preserve">Відповідно до Правил ОРЕ на ринку електричної енергії формується єдина оптова ринкова ціна на електроенергію (ОРЦ). </w:t>
        <w:br/>
        <w:t>З</w:t>
      </w:r>
      <w:r>
        <w:rPr/>
        <w:t xml:space="preserve">а 2009 рік середньозважена ОРЦ склала 407,56 грн./МВт·г, в той час </w:t>
        <w:br/>
        <w:t xml:space="preserve">як в 2000 році вона склала 102,14 грн./МВт·г, тобто за 10 років відбулося </w:t>
        <w:br/>
        <w:t xml:space="preserve">її зростання на 305,42 грн./МВт·г або в 4 рази. Таке зростання обумовлене трьома основними складовими ОРЦ: вартістю електроенергії виробників </w:t>
        <w:br/>
        <w:t xml:space="preserve">та імпортерів, сумами дотаційних сертифікатів та бюджетного збору </w:t>
        <w:br/>
        <w:t>у вигляді цільової надбавки.</w:t>
      </w:r>
    </w:p>
    <w:p>
      <w:pPr>
        <w:pStyle w:val="BodyTextIndent2"/>
        <w:widowControl w:val="false"/>
        <w:ind w:left="113" w:right="0" w:firstLine="709"/>
        <w:rPr/>
      </w:pPr>
      <w:r>
        <w:rPr/>
        <w:t xml:space="preserve">Так, вартість електроенергії купленої у виробників </w:t>
        <w:br/>
        <w:t xml:space="preserve">та імпортерів в 2009 році склала 39,3 млрд. грн., а в 2000 році – лише 12,7 млрд. грн. Зростання на 26,6 млрд. грн. або майже в 3,1 рази. </w:t>
        <w:br/>
        <w:t xml:space="preserve">Таке зростання логічно пояснюється зростанням цін на паливо (наприклад, ціна на вугілля зросла більш ніж в 4,3 рази) та інших обґрунтованих виробничих витрат, пов’язаних із загальним зростанням цін на промислові товари в країні. В структурі ОРЦ частка платежів виробникам </w:t>
        <w:br/>
        <w:t>та імпортерам зменшилася з 90,5 до 63,8 відсотків.</w:t>
      </w:r>
    </w:p>
    <w:p>
      <w:pPr>
        <w:pStyle w:val="BodyTextIndent2"/>
        <w:widowControl w:val="false"/>
        <w:ind w:left="113" w:right="0" w:firstLine="709"/>
        <w:rPr/>
      </w:pPr>
      <w:r>
        <w:rPr/>
        <w:t xml:space="preserve">Значно збільшився вплив на зростання ОРЦ за рахунок дотаційних сертифікатів. Так, в 2000 році дотаційні сертифікати давали збільшення ОРЦ на 9,59 грн./МВт·г або на 9,4%, а в 2009 році їх частка в ОРЦ зросла </w:t>
        <w:br/>
        <w:t xml:space="preserve">до 119,17 грн./МВт·г або до 29,2%. Зростання майже на 110 грн./МВт·г </w:t>
        <w:br/>
        <w:t>або в 12,4 рази. Таке зростання в основному пояснюється практично незмінною ціною електроенергії для населення.</w:t>
      </w:r>
    </w:p>
    <w:p>
      <w:pPr>
        <w:pStyle w:val="BodyTextIndent2"/>
        <w:widowControl w:val="false"/>
        <w:ind w:left="113" w:right="0" w:firstLine="709"/>
        <w:rPr/>
      </w:pPr>
      <w:r>
        <w:rPr/>
        <w:t xml:space="preserve">Зросла в структурі ОРЦ частка бюджетного збору у вигляді цільової надбавки. Так, в 2000 році його частка в ОРЦ складала 0,69 грн./МВт·г </w:t>
        <w:br/>
        <w:t xml:space="preserve">або 0,7%, а в 2009 році – 14,92 грн./МВт·г або 3,7%. (Зростання в 21,6 рази </w:t>
        <w:br/>
        <w:t xml:space="preserve">або на 14,23 грн./МВт·г). </w:t>
      </w:r>
    </w:p>
    <w:p>
      <w:pPr>
        <w:pStyle w:val="BodyTextIndent2"/>
        <w:widowControl w:val="false"/>
        <w:ind w:left="113" w:right="0" w:firstLine="709"/>
        <w:rPr/>
      </w:pPr>
      <w:r>
        <w:rPr/>
        <w:t>Частка інших складових ОРЦ суттєво не змінилася.</w:t>
      </w:r>
    </w:p>
    <w:p>
      <w:pPr>
        <w:pStyle w:val="Heading"/>
        <w:widowControl w:val="false"/>
        <w:tabs>
          <w:tab w:val="clear" w:pos="708"/>
          <w:tab w:val="left" w:pos="9072" w:leader="none"/>
        </w:tabs>
        <w:ind w:left="113" w:firstLine="709"/>
        <w:jc w:val="both"/>
        <w:rPr/>
      </w:pPr>
      <w:r>
        <w:rPr/>
        <w:t>Розпорядник системи розрахунків постійно здійснює аналіз роботи Системи розрахунків з метою своєчасного виявлення та усунення проблемних питань.</w:t>
      </w:r>
    </w:p>
    <w:p>
      <w:pPr>
        <w:pStyle w:val="Heading"/>
        <w:widowControl w:val="false"/>
        <w:tabs>
          <w:tab w:val="clear" w:pos="708"/>
          <w:tab w:val="left" w:pos="9072" w:leader="none"/>
        </w:tabs>
        <w:ind w:left="113" w:firstLine="709"/>
        <w:jc w:val="both"/>
        <w:rPr/>
      </w:pPr>
      <w:r>
        <w:rPr/>
        <w:t xml:space="preserve">На сьогоднішній день, на думку Розпорядника системи розрахунків, </w:t>
        <w:br/>
        <w:t xml:space="preserve">в моделі «єдиного покупця» удосконалення потребують програмне забезпечення складання добових графіків навантаження, механізм контролю цінових заявок виробників на обґрунтованість їх рівня та принципи ціноутворення на ОРЕ, в тому числі на електроенергію, що купується </w:t>
        <w:br/>
        <w:t>на ОРЕ для подальшого експорту.</w:t>
      </w:r>
    </w:p>
    <w:p>
      <w:pPr>
        <w:pStyle w:val="Heading"/>
        <w:widowControl w:val="false"/>
        <w:tabs>
          <w:tab w:val="clear" w:pos="708"/>
          <w:tab w:val="left" w:pos="9072" w:leader="none"/>
        </w:tabs>
        <w:ind w:left="113" w:firstLine="709"/>
        <w:jc w:val="both"/>
        <w:rPr/>
      </w:pPr>
      <w:r>
        <w:rPr/>
        <w:t xml:space="preserve">Проголошені питання повинні вирішуватись з урахуванням плану переходу від діючої моделі ринку до ринку двосторонніх договорів </w:t>
        <w:br/>
        <w:t>та балансуючого ринку.</w:t>
      </w:r>
    </w:p>
    <w:p>
      <w:pPr>
        <w:pStyle w:val="Heading"/>
        <w:widowControl w:val="false"/>
        <w:tabs>
          <w:tab w:val="clear" w:pos="708"/>
          <w:tab w:val="left" w:pos="9072" w:leader="none"/>
        </w:tabs>
        <w:ind w:left="113" w:firstLine="709"/>
        <w:jc w:val="both"/>
        <w:rPr/>
      </w:pPr>
      <w:r>
        <w:rPr/>
        <w:t xml:space="preserve">Сподіваюсь, що за допомогою спільних зусиль членів ОРЕ, Мінпаливенерго, НКРЕ, ДП “Енергоринок” та ДП “НЕК “Укренерго” нам вдасться вирішити будь-які питання щодо удосконалення роботи оптового ринку електроенергії України. 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Аналітичні дані щодо структури та динаміки основних показників роботи Розпорядника системи розрахунків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jc w:val="center"/>
        <w:rPr>
          <w:bCs/>
          <w:iCs/>
          <w:sz w:val="24"/>
        </w:rPr>
      </w:pPr>
      <w:bookmarkStart w:id="0" w:name="RANGE!A2%3AK27"/>
      <w:r>
        <w:rPr>
          <w:bCs/>
          <w:iCs/>
          <w:sz w:val="24"/>
        </w:rPr>
        <w:t>Обсяги продажу електроенергії в Оптовий ринок електричної енергії України за 2000 – 2009 роки</w:t>
      </w:r>
      <w:bookmarkEnd w:id="0"/>
    </w:p>
    <w:p>
      <w:pPr>
        <w:pStyle w:val="Normal"/>
        <w:ind w:firstLine="709"/>
        <w:jc w:val="center"/>
        <w:rPr>
          <w:rFonts w:ascii="Times New Roman CYR" w:hAnsi="Times New Roman CYR" w:cs="Times New Roman CYR"/>
          <w:bCs/>
          <w:i/>
          <w:i/>
          <w:iCs/>
          <w:sz w:val="24"/>
          <w:lang w:val="uk-UA"/>
        </w:rPr>
      </w:pPr>
      <w:r>
        <w:rPr>
          <w:rFonts w:cs="Times New Roman CYR" w:ascii="Times New Roman CYR" w:hAnsi="Times New Roman CYR"/>
          <w:bCs/>
          <w:i/>
          <w:iCs/>
          <w:sz w:val="24"/>
          <w:lang w:val="uk-UA"/>
        </w:rPr>
      </w:r>
    </w:p>
    <w:tbl>
      <w:tblPr>
        <w:tblW w:w="91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40"/>
        <w:gridCol w:w="90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5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роб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0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1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2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3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4 р.</w:t>
            </w:r>
          </w:p>
        </w:tc>
      </w:tr>
      <w:tr>
        <w:trPr>
          <w:trHeight w:val="298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П "НАЕК "Енергоатом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2 415 1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9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1 675 6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9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3 389 3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0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6 704 9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0,2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1 834 19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3,2</w:t>
            </w:r>
          </w:p>
        </w:tc>
      </w:tr>
      <w:tr>
        <w:trPr>
          <w:trHeight w:val="54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иробники, що працюють за ціновими заявками, </w:t>
              <w:br/>
            </w:r>
            <w:r>
              <w:rPr>
                <w:i/>
                <w:iCs/>
                <w:sz w:val="16"/>
                <w:szCs w:val="16"/>
                <w:lang w:val="uk-UA"/>
              </w:rPr>
              <w:t>в т.ч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7 212 85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9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8 500 16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9 738 8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2 444 35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0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6 167 18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6,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Генеруючі компанії Т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57 212 85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58 500 16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4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59 738 85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4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61 065 74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4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53 566 5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4,8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Г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 923 3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 570 04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 184 41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6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 890 4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 390 2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4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ТЕЦ та інші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 196 88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 853 8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 917 46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626 43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293 80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77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6 86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9 39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1 60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6 07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89 60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31 4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14 3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5 67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5 814 29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4 794 00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6 478 37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2 909 89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3 742 68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ироб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5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6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7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8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9р.</w:t>
            </w:r>
          </w:p>
        </w:tc>
      </w:tr>
      <w:tr>
        <w:trPr>
          <w:trHeight w:val="5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ДП "НАЕК "Енергоатом"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3 312 4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2,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4 854 19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9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7 298 2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9,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84 631 6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8,8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8 010 07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9,8</w:t>
            </w:r>
          </w:p>
        </w:tc>
      </w:tr>
      <w:tr>
        <w:trPr>
          <w:trHeight w:val="87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иробники, що працюють за ціновими заявками, </w:t>
              <w:br/>
            </w:r>
            <w:r>
              <w:rPr>
                <w:i/>
                <w:iCs/>
                <w:sz w:val="16"/>
                <w:szCs w:val="16"/>
                <w:lang w:val="uk-UA"/>
              </w:rPr>
              <w:t>в т.ч.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8 268 8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6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0 167 2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0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3 513 07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1 301 18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0 897 54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8,9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Генеруючі компанії Т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55 791 43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5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63 617 6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7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67 123 75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8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65 985 14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8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4"/>
                <w:szCs w:val="14"/>
                <w:lang w:val="uk-UA"/>
              </w:rPr>
              <w:t>57 370 24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uk-UA"/>
              </w:rPr>
            </w:pPr>
            <w:r>
              <w:rPr>
                <w:i/>
                <w:iCs/>
                <w:sz w:val="14"/>
                <w:szCs w:val="14"/>
                <w:lang w:val="uk-UA"/>
              </w:rPr>
              <w:t>36,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Г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 951 97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2 435 37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 626 77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 752 87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 244 18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ТЕЦ та інші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 615 05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325 08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830 97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 748 33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 372 21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ЕС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6 09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3 13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3 31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3 65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0 56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мпор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X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4 72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 110 88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2 04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Всього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9 184 39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1 815 06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5 347 07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3 588 58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6 586 62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</w:tr>
    </w:tbl>
    <w:p>
      <w:pPr>
        <w:pStyle w:val="Normal"/>
        <w:ind w:firstLine="709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09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09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09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Обсяги купівлі електроенергії з Оптового ринку електричної енергії України за 2000 - 2009 роки</w:t>
      </w:r>
    </w:p>
    <w:p>
      <w:pPr>
        <w:pStyle w:val="Normal"/>
        <w:ind w:firstLine="709"/>
        <w:jc w:val="center"/>
        <w:rPr>
          <w:iCs/>
          <w:sz w:val="16"/>
          <w:lang w:val="uk-UA"/>
        </w:rPr>
      </w:pPr>
      <w:r>
        <w:rPr>
          <w:iCs/>
          <w:sz w:val="16"/>
          <w:lang w:val="uk-UA"/>
        </w:rPr>
      </w:r>
    </w:p>
    <w:tbl>
      <w:tblPr>
        <w:tblW w:w="91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540"/>
        <w:gridCol w:w="900"/>
        <w:gridCol w:w="540"/>
        <w:gridCol w:w="900"/>
        <w:gridCol w:w="540"/>
        <w:gridCol w:w="900"/>
        <w:gridCol w:w="540"/>
        <w:gridCol w:w="900"/>
        <w:gridCol w:w="540"/>
      </w:tblGrid>
      <w:tr>
        <w:trPr>
          <w:trHeight w:val="67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0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1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2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3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4 р.</w:t>
            </w:r>
          </w:p>
        </w:tc>
      </w:tr>
      <w:tr>
        <w:trPr>
          <w:trHeight w:val="66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 за регульованим тарифом (ПРТ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2 803 3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7,3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4 220 9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2,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4 713 60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2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1 481 8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6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1 301 2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5,4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 за нерегульованим тарифом (ПНТ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4 768 46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934 64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72 56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 480 03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2 220 96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,9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по ПРТ та ПН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7 571 79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4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9 155 6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6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9 186 16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5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2 961 90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3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3 522 19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3,3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спор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 825 25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72 23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 517 36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 153 88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 351 35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935 4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33 4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23 97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18 84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96 56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гальносистемні технологічні витрати електричної енергі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81 8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532 7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50 8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75 26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572 56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продаж з ОР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5 814 29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4 794 0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6 478 3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2 909 89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3 742 68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5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6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7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8 р.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2009 р.</w:t>
            </w:r>
          </w:p>
        </w:tc>
      </w:tr>
      <w:tr>
        <w:trPr>
          <w:trHeight w:val="174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МВт.г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%</w:t>
            </w:r>
          </w:p>
        </w:tc>
      </w:tr>
      <w:tr>
        <w:trPr>
          <w:trHeight w:val="157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 за регульованим тарифом (ПРТ)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2 303 4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3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1 769 47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2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2 800 4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1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bCs/>
                <w:sz w:val="14"/>
                <w:szCs w:val="14"/>
                <w:lang w:val="uk-UA"/>
              </w:rPr>
              <w:t>141 246 27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1,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4 098 2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5,6</w:t>
            </w:r>
          </w:p>
        </w:tc>
      </w:tr>
      <w:tr>
        <w:trPr>
          <w:trHeight w:val="402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Постачальники за нерегульованим тарифом (ПНТ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3 739 06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 970 38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8 507 90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9 684 19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1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 050 1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,0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по ПРТ та ПН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6 042 51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1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6 739 858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1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61 308 3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2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60 930 47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2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48 148 4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Експорт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8 353 2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 436 19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6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9 206 1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5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7 841 0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106 88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Інші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52 627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6 39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22 90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337 07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88 03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0,2</w:t>
            </w:r>
          </w:p>
        </w:tc>
      </w:tr>
      <w:tr>
        <w:trPr>
          <w:trHeight w:val="24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Загальносистемні технологічні витрати електричної енергі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536 0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82 6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609 7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480 03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4 043 3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2,6</w:t>
            </w:r>
          </w:p>
        </w:tc>
      </w:tr>
      <w:tr>
        <w:trPr>
          <w:trHeight w:val="28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Всього продаж з ОР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9 184 39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1 815 0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5 347 0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73 588 58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56 586 6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  <w:lang w:val="uk-UA"/>
              </w:rPr>
            </w:pPr>
            <w:r>
              <w:rPr>
                <w:b/>
                <w:bCs/>
                <w:sz w:val="14"/>
                <w:szCs w:val="14"/>
                <w:lang w:val="uk-UA"/>
              </w:rPr>
              <w:t>100,0</w:t>
            </w:r>
          </w:p>
        </w:tc>
      </w:tr>
    </w:tbl>
    <w:p>
      <w:pPr>
        <w:pStyle w:val="Normal"/>
        <w:ind w:firstLine="709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Обсяги продажу електроенергії в ОРЕ виробниками за 2000 – 2009 роки</w:t>
      </w:r>
    </w:p>
    <w:p>
      <w:pPr>
        <w:pStyle w:val="Normal"/>
        <w:ind w:right="-180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788660" cy="380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Обсяги купівлі електроенергії з ОРЕ постачальниками за 2000 – 2009 роки</w:t>
      </w:r>
    </w:p>
    <w:p>
      <w:pPr>
        <w:pStyle w:val="Normal"/>
        <w:ind w:right="-180" w:hanging="0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p>
      <w:pPr>
        <w:pStyle w:val="Normal"/>
        <w:ind w:right="-180" w:hanging="0"/>
        <w:jc w:val="center"/>
        <w:rPr>
          <w:lang w:val="uk-UA"/>
        </w:rPr>
      </w:pPr>
      <w:bookmarkStart w:id="1" w:name="_1338894554"/>
      <w:bookmarkStart w:id="2" w:name="_1338894473"/>
      <w:bookmarkStart w:id="3" w:name="_1338883626"/>
      <w:bookmarkStart w:id="4" w:name="_1338883056"/>
      <w:bookmarkEnd w:id="1"/>
      <w:bookmarkEnd w:id="2"/>
      <w:bookmarkEnd w:id="3"/>
      <w:bookmarkEnd w:id="4"/>
      <w:r>
        <w:rPr>
          <w:lang w:val="uk-UA"/>
        </w:rPr>
        <w:object w:dxaOrig="9346" w:dyaOrig="60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3pt;height:283.2pt" filled="f" o:ole="">
            <v:imagedata r:id="rId4" o:title=""/>
          </v:shape>
          <o:OLEObject Type="Embed" ProgID="" ShapeID="ole_rId3" DrawAspect="Content" ObjectID="_770823570" r:id="rId3"/>
        </w:object>
      </w:r>
    </w:p>
    <w:p>
      <w:pPr>
        <w:pStyle w:val="Normal"/>
        <w:ind w:right="-180" w:hanging="0"/>
        <w:jc w:val="center"/>
        <w:rPr/>
      </w:pPr>
      <w:r>
        <w:rPr/>
        <w:t>Складові оптової ринкової ціни за 2000 та 2009 роки</w:t>
      </w:r>
    </w:p>
    <w:p>
      <w:pPr>
        <w:pStyle w:val="Normal"/>
        <w:ind w:right="-179" w:hanging="0"/>
        <w:jc w:val="center"/>
        <w:rPr>
          <w:caps/>
          <w:sz w:val="28"/>
          <w:szCs w:val="20"/>
          <w:lang w:val="uk-UA"/>
        </w:rPr>
      </w:pPr>
      <w:r>
        <w:rPr>
          <w:lang w:val="uk-UA"/>
        </w:rPr>
        <w:drawing>
          <wp:inline distT="0" distB="0" distL="0" distR="0">
            <wp:extent cx="5936615" cy="4460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97" w:right="748" w:gutter="0" w:header="0" w:top="1418" w:footer="34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right="360" w:firstLine="360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44"/>
        </w:tabs>
        <w:ind w:left="1344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35"/>
        </w:tabs>
        <w:ind w:left="735" w:hanging="735"/>
      </w:pPr>
      <w:rPr/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Monotype Sorts" w:hAnsi="Monotype Sorts" w:cs="Monotype Sorts" w:hint="default"/>
        <w:sz w:val="22"/>
      </w:rPr>
    </w:lvl>
    <w:lvl w:ilvl="1">
      <w:start w:val="1"/>
      <w:numFmt w:val="bullet"/>
      <w:lvlText w:val=""/>
      <w:lvlJc w:val="left"/>
      <w:pPr>
        <w:tabs>
          <w:tab w:val="num" w:pos="1701"/>
        </w:tabs>
        <w:ind w:left="1701" w:hanging="567"/>
      </w:pPr>
      <w:rPr>
        <w:rFonts w:ascii="Monotype Sorts" w:hAnsi="Monotype Sorts" w:cs="Monotype Sort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16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3294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3654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4014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exact" w:line="360"/>
      <w:jc w:val="both"/>
      <w:outlineLvl w:val="6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??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Monotype Sorts;Symbol" w:hAnsi="Monotype Sorts;Symbol" w:cs="Monotype Sorts;Symbol"/>
      <w:sz w:val="22"/>
    </w:rPr>
  </w:style>
  <w:style w:type="character" w:styleId="WW8Num35z1">
    <w:name w:val="WW8Num35z1"/>
    <w:qFormat/>
    <w:rPr>
      <w:rFonts w:ascii="Monotype Sorts;Symbol" w:hAnsi="Monotype Sorts;Symbol" w:cs="Monotype Sorts;Symbol"/>
      <w:sz w:val="16"/>
    </w:rPr>
  </w:style>
  <w:style w:type="character" w:styleId="WW8Num35z2">
    <w:name w:val="WW8Num35z2"/>
    <w:qFormat/>
    <w:rPr>
      <w:rFonts w:ascii="Wingdings" w:hAnsi="Wingdings" w:cs="Wingdings"/>
      <w:sz w:val="16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MABullet2">
    <w:name w:val="KEMA Bullet 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985" w:leader="none"/>
      </w:tabs>
      <w:spacing w:lineRule="auto" w:line="312" w:before="0" w:after="120"/>
      <w:ind w:left="1985" w:hanging="1985"/>
      <w:jc w:val="both"/>
    </w:pPr>
    <w:rPr>
      <w:rFonts w:ascii="Arial" w:hAnsi="Arial" w:cs="Arial"/>
      <w:sz w:val="22"/>
      <w:lang w:val="uk-UA"/>
    </w:rPr>
  </w:style>
  <w:style w:type="paragraph" w:styleId="ECABullets">
    <w:name w:val="ECA Bullets"/>
    <w:basedOn w:val="TextBody"/>
    <w:qFormat/>
    <w:pPr>
      <w:numPr>
        <w:ilvl w:val="0"/>
        <w:numId w:val="5"/>
      </w:numPr>
      <w:suppressAutoHyphens w:val="true"/>
      <w:spacing w:before="0" w:after="240"/>
      <w:jc w:val="left"/>
    </w:pPr>
    <w:rPr>
      <w:rFonts w:ascii="Book Antiqua" w:hAnsi="Book Antiqua" w:cs="Book Antiqua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right="-483" w:firstLine="720"/>
      <w:jc w:val="both"/>
      <w:textAlignment w:val="baseline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spacing w:before="0" w:after="80"/>
      <w:jc w:val="center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05:00Z</dcterms:created>
  <dc:creator>Babich</dc:creator>
  <dc:description/>
  <dc:language>en-US</dc:language>
  <cp:lastModifiedBy>Babich</cp:lastModifiedBy>
  <dcterms:modified xsi:type="dcterms:W3CDTF">2010-07-06T07:09:00Z</dcterms:modified>
  <cp:revision>1</cp:revision>
  <dc:subject/>
  <dc:title>ДП “ЕНЕРГОРИНОК” ЯК РОЗПОРЯДНИК СИСТЕМИ РОЗРАХУНКІВ</dc:title>
</cp:coreProperties>
</file>