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caps/>
          <w:sz w:val="28"/>
          <w:szCs w:val="20"/>
          <w:lang w:val="uk-UA"/>
        </w:rPr>
      </w:pPr>
      <w:r>
        <w:rPr>
          <w:caps/>
          <w:sz w:val="28"/>
          <w:szCs w:val="20"/>
          <w:lang w:val="uk-UA"/>
        </w:rPr>
        <w:t xml:space="preserve">Проблеми </w:t>
      </w:r>
      <w:r>
        <w:rPr>
          <w:caps/>
          <w:sz w:val="28"/>
          <w:szCs w:val="28"/>
          <w:lang w:val="uk-UA"/>
        </w:rPr>
        <w:t>функціонування енергоринку</w:t>
      </w:r>
    </w:p>
    <w:p>
      <w:pPr>
        <w:pStyle w:val="Normal"/>
        <w:ind w:firstLine="708"/>
        <w:jc w:val="both"/>
        <w:rPr>
          <w:caps/>
          <w:sz w:val="28"/>
          <w:szCs w:val="20"/>
          <w:lang w:val="uk-UA"/>
        </w:rPr>
      </w:pPr>
      <w:r>
        <w:rPr>
          <w:caps/>
          <w:sz w:val="28"/>
          <w:szCs w:val="20"/>
          <w:lang w:val="uk-UA"/>
        </w:rPr>
      </w:r>
    </w:p>
    <w:p>
      <w:pPr>
        <w:pStyle w:val="Normal"/>
        <w:ind w:firstLine="180"/>
        <w:jc w:val="both"/>
        <w:rPr/>
      </w:pPr>
      <w:r>
        <w:rPr>
          <w:i/>
          <w:sz w:val="28"/>
          <w:szCs w:val="28"/>
          <w:lang w:val="uk-UA"/>
        </w:rPr>
        <w:t xml:space="preserve">О. В. Нікіторович, </w:t>
      </w:r>
      <w:r>
        <w:rPr>
          <w:bCs/>
          <w:i/>
          <w:sz w:val="28"/>
          <w:szCs w:val="18"/>
          <w:lang w:val="uk-UA"/>
        </w:rPr>
        <w:t>Кандидат техн. наук</w:t>
      </w:r>
      <w:r>
        <w:rPr>
          <w:i/>
          <w:sz w:val="28"/>
          <w:szCs w:val="28"/>
          <w:lang w:val="uk-UA"/>
        </w:rPr>
        <w:t xml:space="preserve">, </w:t>
      </w:r>
    </w:p>
    <w:p>
      <w:pPr>
        <w:pStyle w:val="Normal"/>
        <w:ind w:firstLine="180"/>
        <w:jc w:val="both"/>
        <w:rPr>
          <w:i/>
          <w:i/>
          <w:sz w:val="28"/>
          <w:szCs w:val="20"/>
          <w:lang w:val="uk-UA"/>
        </w:rPr>
      </w:pPr>
      <w:r>
        <w:rPr>
          <w:i/>
          <w:sz w:val="28"/>
          <w:szCs w:val="28"/>
          <w:lang w:val="uk-UA"/>
        </w:rPr>
        <w:t>президент зовнішньоекономічної асоціації «Новосвіт»</w:t>
      </w:r>
    </w:p>
    <w:p>
      <w:pPr>
        <w:pStyle w:val="Normal"/>
        <w:ind w:firstLine="180"/>
        <w:jc w:val="both"/>
        <w:rPr>
          <w:i/>
          <w:i/>
          <w:sz w:val="28"/>
          <w:szCs w:val="20"/>
          <w:lang w:val="uk-UA"/>
        </w:rPr>
      </w:pPr>
      <w:r>
        <w:rPr>
          <w:i/>
          <w:sz w:val="28"/>
          <w:szCs w:val="20"/>
          <w:lang w:val="uk-UA"/>
        </w:rPr>
      </w:r>
    </w:p>
    <w:p>
      <w:pPr>
        <w:pStyle w:val="Normal"/>
        <w:ind w:left="22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формування електроенергетики України розпочалось на початку </w:t>
        <w:br/>
        <w:t xml:space="preserve">90-х років минулого століття. Згодом, в 1996 році відбулася реструктуризація галузі з відокремленням діяльності з виробництва, передачі, розподілу та постачання електроенергії. В цьому ж році розпочав функціонування Оптовий ринок електроенергії України (ОРЕ), побудований за моделлю Пулу електроенергії Англії та Уельсу. З того часу оптова купівля та продаж електричної енергії, виробленої в Україні, здійснюється через ОРЕ. </w:t>
      </w:r>
    </w:p>
    <w:p>
      <w:pPr>
        <w:pStyle w:val="Normal"/>
        <w:ind w:left="22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зважаючи на низку проблем, характерних як для галузі так і для економіки України в цілому (неплатежі та бартеризація розрахунків </w:t>
        <w:br/>
        <w:t xml:space="preserve">за електроенергію), створення ОРЕ стало значним кроком вперед на шляху розвитку конкурентних засад в енергетиці. </w:t>
      </w:r>
    </w:p>
    <w:p>
      <w:pPr>
        <w:pStyle w:val="Normal"/>
        <w:ind w:left="22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ом з ДП “Енергоринок” (оптовим постачальником) виник </w:t>
        <w:br/>
        <w:t xml:space="preserve">ще один, принципово новий учасник ОРЕ, – постачальники електричної енергії за нерегульованим тарифом (ПНТ). Вперше Споживачі електроенергії отримали можливість вибирати постачальників, і таким чином, здешевлювати вартість спожитої електроенергії. У свою чергу постачальники електричної енергії за регульованим тарифом (обленерго, ПРТ) відчули реального конкурента на закріпленій території </w:t>
        <w:br/>
        <w:t xml:space="preserve">та необхідність значно покращити роботу і культуру стосунків </w:t>
        <w:br/>
        <w:t xml:space="preserve">зі споживачами електроенергії, відмовившись від принципу “рубильника”. </w:t>
      </w:r>
    </w:p>
    <w:p>
      <w:pPr>
        <w:pStyle w:val="Normal"/>
        <w:ind w:left="22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упний крок – перехід до нової моделі енергоринку: від ринку “Єдиного покупця” до ринку двосторонніх договорів з балансуючим ринком. Будуть створенні нові елементи ринку: балансуючий ринок, ринок допоміжних послуг, енергетична біржа.</w:t>
      </w:r>
    </w:p>
    <w:p>
      <w:pPr>
        <w:pStyle w:val="Normal"/>
        <w:ind w:left="22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вдаючись у подробиці (це окрема тема), необхідно зауважити, </w:t>
        <w:br/>
        <w:t xml:space="preserve">що перехід до нової моделі ринку неможливий без вирішення проблем сьогоднішнього оптового ринку. </w:t>
      </w:r>
    </w:p>
    <w:p>
      <w:pPr>
        <w:pStyle w:val="Normal"/>
        <w:ind w:left="22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а проблема – забезпечення рівних умов діяльності для постачальників за регульованим тарифом (ПРТ) та нерегульованим тарифом (ПНТ), а також добросовісної економічної конкуренції між його суб’єктами. Забезпеченням таких принципів, які повинні чітко працювати </w:t>
        <w:br/>
        <w:t xml:space="preserve">як в нинішньому, так і у новому енергоринку, повинні займатись </w:t>
        <w:br/>
        <w:t xml:space="preserve">і Національна комісія регулювання електроенергетики України (НКРЕ), </w:t>
        <w:br/>
        <w:t>Рада ОРЕ та ДП “Енергоринок” (ОРЕ).</w:t>
      </w:r>
    </w:p>
    <w:p>
      <w:pPr>
        <w:pStyle w:val="Normal"/>
        <w:ind w:left="22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же сьогодні недосконала цінова політика, зокрема методика розрахунку єдиних роздрібних тарифів для споживачів та відповідних вирівнювальних знижок-націнок для постачальників електричної енергії призвела до того, що ліцензована діяльність постачальників електричної енергії за нерегульованим тарифом все частіше стає економічно недоцільною або взагалі збитковою.</w:t>
      </w:r>
    </w:p>
    <w:p>
      <w:pPr>
        <w:pStyle w:val="Normal"/>
        <w:ind w:left="22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те, що на конференції присутні і беруть участь керівники НКРЕ і ОРЕ, з метою вирішення нагальних проблем функціонування енергоринку пропон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4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мінити так звані єдині роздрібні тарифи </w:t>
        <w:br/>
        <w:t>на електроенергію для споживачів взагалі, або розраховувати вирівнювальні знижки-націнки при встановленні єдиних роздрібних тарифів для кожного окремого ПНТ у кожному регіо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4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 ОРЕ запровадити практику запрошення уповноваженого представника від усіх ПНТ для участі у роботі Ради ОРЕ (без права голосу – лише для висловлення позиції ПНТ), для ознайомлення з проектами рішень, що зачіпають економічні інтереси всіх учасників ОРЕ, з метою уникнення таких наслідків, які настали для ПНТ, наприклад, після прийняття рішення Ради ОРЕ України від 25.09.2009 щодо перерозподілу величини погодинної ціни закупівлі електроенергії на ОРЕ упродовж доби.</w:t>
      </w:r>
    </w:p>
    <w:p>
      <w:pPr>
        <w:pStyle w:val="Normal"/>
        <w:ind w:left="22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наслідки цього рішення такі: вартість закупівлі електроенергії </w:t>
        <w:br/>
        <w:t>на ОРЕ у жовтні минулого року для ПНТ зросла, а для ПРТ знизилась відповідно на понад 15 мільйонів гривень!</w:t>
      </w:r>
    </w:p>
    <w:p>
      <w:pPr>
        <w:pStyle w:val="Normal"/>
        <w:ind w:left="22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же до цього працювати ПНТ на енергоринку України доцільно було лише за умови приблизно рівномірного графіку споживання електроенергії його споживачами. Цим споживачам ПНТ допомогли встановити АСКОЕ, змінити технологію виробництва і добовий графік роботи та перейти на розрахунок за електроенергію за зонним тарифом. Виконана робота принесла велику користь як самим підприємствам, </w:t>
        <w:br/>
        <w:t>так і енергетичній системі України. Тепер, коли погодинна ціна електроенергії з ОРЕ у нічний період з 1 жовтня 2009 року значно зросла, постачання електроенергії часто стає збитковим – адже ПНТ на відміну від постачальника електроенергії за регульованим тарифом відповідної компенсації втрат не одержують.</w:t>
      </w:r>
    </w:p>
    <w:p>
      <w:pPr>
        <w:pStyle w:val="Normal"/>
        <w:ind w:left="22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ади справедливості слід відзначити, що після звернень ПНТ Рада ОРЕ дещо скоригувала своє рішення і тепер збитки ПНТ при закупівлі електроенергії з ОРЕ стали удвічі меншими проти жовтня 2009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компенсацію збитків ПНТ при постачанні електроенергії споживачам за зонним тарифом (аналогічно ПРТ) – адже, </w:t>
        <w:br/>
        <w:t>на відміну від ПРТ, ПНТ вже запровадили у своїх споживачів АСКОЕ, часто за власні кошти, навчили їх ефективно використовувати електроенергію на протязі доби, а потім споживачі переходять на зонний тариф і стають економічно невигідними для ПНТ та повертаються до ПР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jc w:val="both"/>
        <w:rPr/>
      </w:pPr>
      <w:r>
        <w:rPr>
          <w:sz w:val="28"/>
          <w:szCs w:val="28"/>
          <w:lang w:val="uk-UA"/>
        </w:rPr>
        <w:t>Мета будь-якої підприємницької діяльності, тим більше, ліцензійної, – отримання прибутку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нас все частіше мова йде </w:t>
        <w:br/>
        <w:t>про те, щоб уникнути збитків.</w:t>
      </w:r>
    </w:p>
    <w:p>
      <w:pPr>
        <w:pStyle w:val="Normal"/>
        <w:ind w:left="22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бхідно номінально забезпечити економічно доцільну ліцензійну діяльність ПНТ (хоча б з рентабельністю 10%) на території кожної </w:t>
        <w:br/>
        <w:t xml:space="preserve">з областей України. Тому при перегляді складових роздрібного тарифу (100%) для ПРТ необхідно забезпечити випереджаюче зростання тарифу </w:t>
        <w:br/>
        <w:t xml:space="preserve">на постачання (на сьогодні в окремих обленерго ця частка у роздрібному тарифі складає лише 1,5%) перед тарифом на передачу (25,0%), припинити приховане перехресне субсидіювання одного виду діяльності ПРТ </w:t>
        <w:br/>
        <w:t xml:space="preserve">за рахунок іншого шляхом чіткого розділення діяльності з постачання </w:t>
        <w:br/>
        <w:t xml:space="preserve">та діяльності з передачі електроенергії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альне оформлення діяльності ПНТ на ОРЕ залишається надто бюрократичним. Навіть у фінансових установах та банках не такий складний порядок. При новій моделі енергоринку пропонується ще більше зростання документопотоку. Пропоную швидше впроваджувати використання електронно-цифрових підписів (ЕЦП) – хоча б, спочатку, </w:t>
        <w:br/>
        <w:t xml:space="preserve">на стадії визначення прогнозованих обсягів закупівлі електроенергії </w:t>
        <w:br/>
        <w:t>та оформлення відповідних Повідомлень в ОРЕ.</w:t>
      </w:r>
    </w:p>
    <w:p>
      <w:pPr>
        <w:pStyle w:val="Normal"/>
        <w:ind w:left="22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 вирішення вищезазначених проблем вже на цьому етапі вважаю неможливим успішний перехід до нової моделі енергорин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right="360" w:firstLine="360"/>
      <w:jc w:val="right"/>
      <w:rPr>
        <w:lang w:val="uk-UA"/>
      </w:rPr>
    </w:pPr>
    <w:r>
      <w:rPr>
        <w:lang w:val="uk-UA"/>
      </w:rPr>
    </w:r>
  </w:p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45:00Z</dcterms:created>
  <dc:creator>Babich</dc:creator>
  <dc:description/>
  <dc:language>en-US</dc:language>
  <cp:lastModifiedBy>Babich</cp:lastModifiedBy>
  <dcterms:modified xsi:type="dcterms:W3CDTF">2010-07-06T07:47:00Z</dcterms:modified>
  <cp:revision>1</cp:revision>
  <dc:subject/>
  <dc:title>ПРОБЛЕМИ ФУНКЦІОНУВАННЯ ЕНЕРГОРИНКУ</dc:title>
</cp:coreProperties>
</file>